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center"/>
        <w:rPr/>
      </w:pPr>
      <w:r>
        <w:rPr/>
        <w:t>Order of Battles 1943-Decision in the East Campaign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</w:rPr>
      </w:pPr>
      <w:r>
        <w:rPr>
          <w:b/>
          <w:bCs/>
        </w:rPr>
        <w:t>1943-Decision In The East</w:t>
      </w:r>
    </w:p>
    <w:p>
      <w:pPr>
        <w:pStyle w:val="Heading1"/>
        <w:ind w:firstLine="720"/>
        <w:rPr/>
      </w:pPr>
      <w:r>
        <w:rPr/>
        <w:t>Operation Kutuzov</w:t>
      </w:r>
    </w:p>
    <w:p>
      <w:pPr>
        <w:pStyle w:val="Normal"/>
        <w:jc w:val="center"/>
        <w:rPr/>
      </w:pPr>
      <w:r>
        <w:rPr/>
        <w:t>Scenario #1.  Operation Kutuzov I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10"/>
        <w:gridCol w:w="1802"/>
        <w:gridCol w:w="3229"/>
      </w:tblGrid>
      <w:tr>
        <w:trPr/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anzer Arm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6 M AT Bn., 246 AD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sk Fron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II Corp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Pz Bn, 14 M AT Bn., 14 AD Bn., 14B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>
                <w:vertAlign w:val="superscript"/>
              </w:rPr>
              <w:t>st</w:t>
            </w:r>
            <w:r>
              <w:rPr/>
              <w:t xml:space="preserve">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3 AT Regt., 36/68 Ta Regt., 9/12/60/67 G Arty. Regt., 97/110/554/547 Arty. Regt., 310/343/1282 AD. Regt., 61/161 Recon Regt., 310/344 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/12/13 Inf. Regt., 211 Arty. Regt., 211 AT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/94/95 Inf. Regt., 293 Arty. Regt., 293 AT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/10/18 Inf. Regt., 208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/15/16 Inf. Regt., 112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Panzer Grenadi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Pz. Bn., 25/125 Pz. Gr. Regt., 25 Arty. Regt., 25 Recon. Bn., 25 AD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AA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3/1173/1175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/80/155 G Ta Brig., 735/1505 Mob. AT Regt., 1419 Arty Mob. Bn., 7 G Eng. Brig., 20 Recon. Regt., 1711 AD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cenario #2.  Operation Kutuzov 2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10"/>
        <w:gridCol w:w="1802"/>
        <w:gridCol w:w="3229"/>
      </w:tblGrid>
      <w:tr>
        <w:trPr/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anzer Arm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M AT Bn., 247 AD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sk Fron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 Corp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Pz Bn, 40 M AT Bn., 40 AD Bn., 40 B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Guards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AT Regt., 10/29/43 G Ta Brig., 3/6/14/ G Arty. Div., 1/17/74/75 Arty. Regt., 575/715/718/721 AD. Regt., 61/111 Recon Regt., 310/344 Eng. Bn., 61 Bridge.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21 Arty. Regt., 321 AT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39 Arty. Regt., 339 AT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96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110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anz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Pz. Regt., 5 Pz. Gr. Regt., 5 Arty. Regt., 5 Recon. Bn., 5 AD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/117/159 Ta Regt., 1447 G Mob. AT Regt., 1437 Arty Mob. Br., 44 G Eng. Brig., 1 Recon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/117/159 Ta Regt., 1447 G Mob. AT Regt., 1437 Arty Mob. Br., 44 G Eng. Brig., 1 Recon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o #3.  Operation Kutuzov 3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10"/>
        <w:gridCol w:w="1802"/>
        <w:gridCol w:w="3229"/>
      </w:tblGrid>
      <w:tr>
        <w:trPr/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anzer Arm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M AT Bn., 245 AD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sk Fron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V Corp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 M AT Bn., 35 AD Bn., 34/262 AT Regt., 14B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3 R. Div., 584 AT Regt., 1538 M AT Regt., 82/114 Ta Regt., 53/60/93 Arty. Regt., 420 M Arty. Regt., 1045/1337 AD. Regt., 3 Recon Regt., 348 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4 Arty. Regt.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Rifle Corps</w:t>
            </w:r>
          </w:p>
          <w:p>
            <w:pPr>
              <w:pStyle w:val="Normal"/>
              <w:rPr/>
            </w:pPr>
            <w:r>
              <w:rPr/>
              <w:t>235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56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62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99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anz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Pz. Regt., 8 Pz. Gr. Regt., 8 Arty. Regt., 8 Recon. Bn., 8 AD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>
                <w:vertAlign w:val="superscript"/>
              </w:rPr>
              <w:t>rd</w:t>
            </w:r>
            <w:r>
              <w:rPr/>
              <w:t xml:space="preserve">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/250 R. Div., 1071/1311 AT Regt., 1538 M AT Regt., 231 Ta Regt., 5/35/40 Arty. Regt., 129 M Arty. Regt., 1355/1359 AD. Regt., 63 Recon Regt., 356 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field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Rifle Corps</w:t>
            </w:r>
          </w:p>
          <w:p>
            <w:pPr>
              <w:pStyle w:val="Normal"/>
              <w:rPr/>
            </w:pPr>
            <w:r>
              <w:rPr/>
              <w:t>5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 AA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0/343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uard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/16/17 G Ta Regt., 1444/1445 G Mob. AT Regt., 732 Arty Mob. Bn., 1 G Eng. Brig., 1 Recon. Regt., 80 G AD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o #4.  Operation Kutuzov 4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10"/>
        <w:gridCol w:w="1802"/>
        <w:gridCol w:w="3229"/>
      </w:tblGrid>
      <w:tr>
        <w:trPr/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Fron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II Corp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/189 M AT Bn., 23/123 AD Bn., 383/216 AT Regt., 23 Recon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R. Div., 3 AT Regt., 240/251/259 Ta Regt., 1/2/3 Arty. Regt., 70 M Arty. Regt., 836/977/990 AD. Regt., 70 Recon Regt., 169 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83 Arty. Regt.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Rifle Corps</w:t>
            </w:r>
          </w:p>
          <w:p>
            <w:pPr>
              <w:pStyle w:val="Normal"/>
              <w:rPr/>
            </w:pPr>
            <w:r>
              <w:rPr/>
              <w:t>132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16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Assault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Inf. Regt., 78 Eng. Bn., 78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I Panzer Corp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3/654 M AT Bn., 41/141 AD Bn., 41 AT Regt., 41 Recon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Rifle Corps</w:t>
            </w:r>
          </w:p>
          <w:p>
            <w:pPr>
              <w:pStyle w:val="Normal"/>
              <w:rPr/>
            </w:pPr>
            <w:r>
              <w:rPr/>
              <w:t>102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83 Arty. Regt.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16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Panz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Pz. Regt., 18/118 Pz. Gr. Regt., 18 Arty. Regt., 18 Recon. Bn., 18 AD M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/74 R. Div., 476/477/874 AT Regt., 1442 M AT Regt., 27/30 G Ta Regt., 129 Ta Brig., 24/86/100/41/32/89 Arty. Regt., 129 M Arty. Regt., 1042/1068/1085 AD. Regt., 13 Recon Regt., 275 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Panzer Brig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9 M. AT. Detach., 505 Pz. Detach. (Tigers)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G Rifle Corps</w:t>
            </w:r>
          </w:p>
          <w:p>
            <w:pPr>
              <w:pStyle w:val="Normal"/>
              <w:rPr/>
            </w:pPr>
            <w:r>
              <w:rPr/>
              <w:t>6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Air Rifle Corps</w:t>
            </w:r>
          </w:p>
          <w:p>
            <w:pPr>
              <w:pStyle w:val="Normal"/>
              <w:rPr/>
            </w:pPr>
            <w:r>
              <w:rPr/>
              <w:t>2 G Air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G Air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Tank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G Ta Brig., 2 M Arty. Regt., 2 Recon Regt., 357 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/51/103 Ta Brig., 881 G Mob. AT Regt., 728 Arty Mob. Bn., 57 Eng. Brig., 3 Recon. Regt., 121 AD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/109/164 Ta Regt., 614/729 Mob. AT Regt., 1441 Arty Mob. Bn., 15 G Brig., 16 Recon. Regt., 16 AD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o #5.  Operation Kutuzov 5 (Orel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10"/>
        <w:gridCol w:w="1802"/>
        <w:gridCol w:w="3229"/>
      </w:tblGrid>
      <w:tr>
        <w:trPr/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anzer Arm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M AT Bn., 245 AD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sk Fron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V Corp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M AT Bn., 35 AD Bn., 34/262 AT Regt., 14B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3 R. Div., 584 AT Regt., 1538 M AT Regt., 82/114 Ta Regt., 53/60/93 Arty. Regt., 420 M Arty. Regt., 1045/1337 AD. Regt., 3 Recon Regt., 348 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4 Arty. Regt.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Rifle Corps</w:t>
            </w:r>
          </w:p>
          <w:p>
            <w:pPr>
              <w:pStyle w:val="Normal"/>
              <w:rPr/>
            </w:pPr>
            <w:r>
              <w:rPr/>
              <w:t>235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, 41 Arty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56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62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99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anz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Pz. Regt., 8 Pz. Gr. Regt., 8 Arty. Regt., 8 Recon. Bn., 8 AD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 Ta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/152 R. Regt., 1071/1311 AT Regt., 1538 M AT Regt., 91 Ta Regt., 5/35/40 Arty. Regt., 129 M Arty. Regt., 1355/1359 AD. Regt., 63 Recon Regt., 356 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VII Panzer Corps (partial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AT Detach., 312 Pz Co (Elephants), 47 AD Bn., 47 Eng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/52/106 G Ta Regt., 289 G Mob. AT Regt., 292 Arty Mob. Bn., 13 G Eng. Brig., 66 Recon. Regt., 286 G AD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anz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z. Regt., 2/304 Pz. Gr. Regt., 38 AT Regt., 74 Arty. Regt., 2 Recon. Bn., 2 AD M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/55/56 G Ta Regt., 290 G Mob. AT Regt., 293 G Arty Mob. Regt., 23 G Eng. Brig., 89 Recon. Regt., 287 G AD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/37/58 Inf. Regt., 6 AT Regt., 6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Mech.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G Ta Brig., 18/34/43 Mech. G. Brig., 7 G M Brig., 734 AT Regt., 468 M Arty Brig., 294 M AT Brig., 288 M AD Regt., 7 G Recon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o #6.  Operation Kutuzov 6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10"/>
        <w:gridCol w:w="1802"/>
        <w:gridCol w:w="3229"/>
      </w:tblGrid>
      <w:tr>
        <w:trPr/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anzer Arm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M AT Bn., 247 AD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sk Fron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 Corp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Pz Bn, 40 M AT Bn., 40 AD Bn., 40 B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Guards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AT Regt., 10/29/43 G Ta Brig., 3/6/14/ G Arty. Div., 1/17/74/75 Arty. Regt., 575/715/718/721 AD. Regt., 61/111 Recon Regt., 310/344 Eng. Bn., 61 Bridge.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21 Arty. Regt., 321 AT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39 Arty. Regt., 339 AT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/10/18 Inf. Regt., 208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Panzer Grenadi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Pz. Bn., 25/125 Pz. Gr. Regt., 25 Arty. Regt., 25 Recon. Bn., 25 AD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Panzer Brig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M. AT. Detach., 505 Pz. Detach. (Tigers)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G Rifle Corps</w:t>
            </w:r>
          </w:p>
          <w:p>
            <w:pPr>
              <w:pStyle w:val="Normal"/>
              <w:rPr/>
            </w:pPr>
            <w:r>
              <w:rPr/>
              <w:t>6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VII Panzer Corps (partial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AT Detach., 314 Pz Co (Elephants), 47 AD Bn., 47 Recon. Bn., 47 Eng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Panz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Pz. Regt., 10/11 Pz. Gr. Regt., 50 AT Regt., 102 Arty. Regt., 9 Recon. Bn., 9 AD M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anz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Pz. Regt., 59/112 Pz. Gr. Regt., 92 AT Regt., 92 Arty. Regt., 20 Recon. Bn., 20 AD M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/117/159 Ta Regt., 1447 G Mob. AT Regt., 1437 Arty Mob. Br., 44 G Eng. Brig., 1 Recon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/117/159 Ta Regt., 1447 G Mob. AT Regt., 1437 Arty Mob. Br., 44 G Eng. Brig., 1 Recon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Tank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5 M Arty. Regt., 51 Recon Regt., 4 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/36/65 Ta Brig., 1493 G Mob. AT Regt., 738 Arty Mob. Regt., 12 Eng. Brig., 93 Recon. Regt., 1388 AD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/243/244 Ta Brig., 1493 Mob. AT Regt., 1621 Arty Mob. Bn., 30 Eng. Brig., 88 Recon. Regt., 31 G AD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Mech.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/56 G Ta Regt., 16/17/49 Mech. G. Brig., 51 G AT Regt., 1 G M Arty Brig., 95 Recon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o #7.  Operation Kutuzov 7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10"/>
        <w:gridCol w:w="1802"/>
        <w:gridCol w:w="3229"/>
      </w:tblGrid>
      <w:tr>
        <w:trPr/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anzer Arm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M AT Bn., 245 AD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sk Fron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V Corp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M AT Bn., 35 AD Bn., 34/262 AT Regt., 14B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/74 R. Div., 476/477/874 AT Regt., 1442 M AT Regt., 27/30 G Ta Regt., 129 Ta Brig., 24/86/100/41/32/89 Arty. Regt., 129 M Arty. Regt., 1042/1068/1085 AD. Regt., 13 Recon Regt., 275 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4 Arty. Regt.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G Rifle Corps</w:t>
            </w:r>
          </w:p>
          <w:p>
            <w:pPr>
              <w:pStyle w:val="Normal"/>
              <w:rPr/>
            </w:pPr>
            <w:r>
              <w:rPr/>
              <w:t>6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62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99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Air Rifle Corps</w:t>
            </w:r>
          </w:p>
          <w:p>
            <w:pPr>
              <w:pStyle w:val="Normal"/>
              <w:rPr/>
            </w:pPr>
            <w:r>
              <w:rPr/>
              <w:t>2 G Air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anz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Pz. Regt., 8 Pz. Gr. Regt., 8 Arty. Regt., 8 Recon. Bn., 8 AD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>
                <w:vertAlign w:val="superscript"/>
              </w:rPr>
              <w:t>rd</w:t>
            </w:r>
            <w:r>
              <w:rPr/>
              <w:t xml:space="preserve">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/250 R. Div., 1071/1311 AT Regt., 1538 M AT Regt., 231 Ta Regt., 5/35/40 Arty. Regt., 129 M Arty. Regt., 1355/1359 AD. Regt., 63 Recon Regt., 356 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I Panzer Corp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AT Detach., 313 Pz Co (Elephants), 47 AD Bn., 47 Eng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Rifle Corps</w:t>
            </w:r>
          </w:p>
          <w:p>
            <w:pPr>
              <w:pStyle w:val="Normal"/>
              <w:rPr/>
            </w:pPr>
            <w:r>
              <w:rPr/>
              <w:t>5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Panz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Pz. Regt., 52/101 Pz. Gr. Regt., 88 AT Regt., 88 Arty. Regt., 18 Recon. Bn., 18 AD M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/184/216 Inf. Regt., 186 AT Regt., 186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G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/41 Pz. G Regt., 303 AT Regt., 49 M AT Regt., 10 Arty. Regt., 10 Recon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R. Div., 3 AT Regt., 240/251/259 Ta Regt., 1/2/3 Arty. Regt., 70 M Arty. Regt., 836/977/990 AD. Regt., 70 Recon Regt., 169 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anz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Pz. Regt., 12/33 Pz. Gr. Regt., 290 AT Regt., 103 Arty. Regt., 4 Recon. Bn., 4 AD M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Rifle Corps</w:t>
            </w:r>
          </w:p>
          <w:p>
            <w:pPr>
              <w:pStyle w:val="Normal"/>
              <w:rPr/>
            </w:pPr>
            <w:r>
              <w:rPr/>
              <w:t>132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Panzer Brig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M. AT. Detach., 505 Pz. Detach. (Tigers)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Rifle Corps</w:t>
            </w:r>
          </w:p>
          <w:p>
            <w:pPr>
              <w:pStyle w:val="Normal"/>
              <w:rPr/>
            </w:pPr>
            <w:r>
              <w:rPr/>
              <w:t>102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 Ta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/152 R. Regt., 1071/1311 AT Regt., 1538 M AT Regt., 91 Ta Regt., 5/35/40 Arty. Regt., 129 M Arty. Regt., 1355/1359 AD. Regt., 63 Recon Regt., 356 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/52/106 G Ta Regt., 289 G Mob. AT Regt., 292 Arty Mob. Bn., 13 G Eng. Brig., 66 Recon. Regt., 286 G AD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/55/56 G Ta Regt., 290 G Mob. AT Regt., 293 G Arty Mob. Regt., 23 G Eng. Brig., 89 Recon. Regt., 287 G AD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Mech.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G Ta Brig., 18/34/43 Mech. G. Brig., 7 G M Brig., 734 AT Regt., 468 M Arty Brig., 294 M AT Brig., 288 M AD Regt., 7 G Recon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o #8.  Operation Kutuzov 8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10"/>
        <w:gridCol w:w="1802"/>
        <w:gridCol w:w="3229"/>
      </w:tblGrid>
      <w:tr>
        <w:trPr/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anzer Arm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M AT Bn., 247 AD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sk Fron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 Corp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Pz Bn, 40 M AT Bn., 40 AD Bn., 40 B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Guards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AT Regt., 10/29/43 G Ta Brig., 3/6/14/ G Arty. Div., 1/17/74/75 Arty. Regt., 575/715/718/721 AD. Regt., 61/111 Recon Regt., 310/344 Eng. Bn., 61 Bridge.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21 Arty. Regt., 321 AT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39 Arty. Regt., 339 AT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/10/18 Inf. Regt., 208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Panzer Grenadi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Pz. Bn., 25/125 Pz. Gr. Regt., 25 Arty. Regt., 25 Recon. Bn., 25 AD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anzer Brig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/904 M. AT. Detach.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G Rifle Corps</w:t>
            </w:r>
          </w:p>
          <w:p>
            <w:pPr>
              <w:pStyle w:val="Normal"/>
              <w:rPr/>
            </w:pPr>
            <w:r>
              <w:rPr/>
              <w:t>6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VII Panzer Corp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2 Pz Co (Elephants), 47 AD Bn., 47 Recon. Bn., 47 Eng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Panz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Pz. Regt., 10/11 Pz. Gr. Regt., 50 AT Regt., 102 Arty. Regt., 9 Recon. Bn., 9 AD M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G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anz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Pz. Regt., 59/112 Pz. Gr. Regt., 92 AT Regt., 92 Arty. Regt., 20 Recon. Bn., 20 AD M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anz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z. Regt., 2/304 Pz. Gr. Regt., 38 AT Regt., 74 Arty. Regt., 2 Recon. Bn., 2 AD M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/117/159 Ta Regt., 1447 G Mob. AT Regt., 1437 Arty Mob. Br., 44 G Eng. Brig., 1 Recon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Inf.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/37/58 Inf. Regt., 6 AT Regt., 6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/117/159 Ta Regt., 1447 G Mob. AT Regt., 1437 Arty Mob. Br., 44 G Eng. Brig., 1 Recon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Panzer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Pz. Regt., 5/25 Pz. Gr. Regt., 303 AT Regt., 2 M AT Regt., 2 Arty. Regt., 12 Recon. Bn., 12 AD M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3 R. Div., 584 AT Regt., 1538 M AT Regt., 82/114 Ta Regt., 53/60/93 Arty. Regt., 420 M Arty. Regt., 1045/1337 AD. Regt., 3 Recon Regt., 348 Eng.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Rifle Corps</w:t>
            </w:r>
          </w:p>
          <w:p>
            <w:pPr>
              <w:pStyle w:val="Normal"/>
              <w:rPr/>
            </w:pPr>
            <w:r>
              <w:rPr/>
              <w:t>235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, 41 Arty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/162/175 Ta Regt., 1497/1829 Mob. AT Regt., 41 Arty Mob. Br., 1702 AD Regt., 20 G Eng. Regt., 53 Recon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cenario #9.  Mius Attack (Taganrog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10"/>
        <w:gridCol w:w="1802"/>
        <w:gridCol w:w="3229"/>
      </w:tblGrid>
      <w:tr>
        <w:trPr/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/41 AD Regt., 6/16 AT Bn., 190 M A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Fron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 Corp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Shock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/115 R Bn., 50/51 Ta Brig., 5 G Cav. Regt., 62/75/85 M Art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4/545/546 Inf. Regt., 389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/17 Ta Reg., 7 M Inf. Brig., 7 Eng. Bn., 7 Art. Reg., 7 M Art. Reg., 7 Recon Bn., 7 M AD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76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Rifle Corps</w:t>
            </w:r>
          </w:p>
          <w:p>
            <w:pPr>
              <w:pStyle w:val="Normal"/>
              <w:rPr/>
            </w:pPr>
            <w:r>
              <w:rPr/>
              <w:t>87 Inf.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G. Inf., 87 Inf., 87 AT Bn., 87 Arty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J Divis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/227/369 Inf. Regt., 83 Arty. Regt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Inf.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00 AT Bt., 300 Arty. Reg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V Panzer Corp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Panzer Division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Pz Regt., 21/26 Gr. Regt., 89 Art. Regt., 24 Recon Bn., 283 AD Bn., 40 Eng.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M Division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Pz Bn., 15/71 Gr. Regt., 29 Eng. Bn., 29 AD Bn., 29 Art. Regt., 29 Recon Bn.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/34/248 M Art. Bn., 28 M AD Bn., 152/52/159 Inf. Brig., 6 G/565 Ta Brig., 28 AD Bn., 28 M AD Bn., 28 AT Bn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G Rifle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Inf. Regt., 34 Art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Rifle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48 Arty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Rifle Divi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316 Arty. Regt.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o #10.  Mius Attack (Izium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084"/>
        <w:gridCol w:w="1710"/>
        <w:gridCol w:w="3137"/>
      </w:tblGrid>
      <w:tr>
        <w:trPr/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anzer Arm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M AT Bn., 37/91 AD Reg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Front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 Panzer Corp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>
                <w:vertAlign w:val="superscript"/>
              </w:rPr>
              <w:t>st</w:t>
            </w:r>
            <w:r>
              <w:rPr/>
              <w:t xml:space="preserve"> Arm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M Art. Bn., 38 M AD Bn., 38 Inf. Regt., 254 Ta Brig., 51 AD Bn., 51 AT Bn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M Divis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/160 Gr. Regt., 16 Arty. Regt., 146 M Arty. Regt., 116 Pz Bn., 281 AD. 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G Inf.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Inf. Regt., 15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 Corp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ech. Corp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/59/60 Mech. Brig., 55/158 Ta Brig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ountain Divis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 Arty. Reg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Mech. Corp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/123/133 Mech. Brig., 55/158 Ta Brig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 Inf. Divis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6/517/518 Inf. Regt., 176 Pz Jag. Regt., 176 Arty. Reg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Inf.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91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Inf. Divis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35 Arty. Reg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Inf.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21/3022/3023 Inf. Regt., 302 Arty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Inf. Divis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35 Arty. Reg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G Cavalr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/130/313 G Cav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SS Panzer Corps (Partial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uards Arm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AT Regt., 11/39/53 G Ta Brig., 13/16/144 G Arty. Div., 19/78/79 Arty. Regt., 815/818/821 AD. Regt., 131 Recon Regt., 244 Eng. Bn., 81 Bridge Eng. Bn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ebstandarte Adolf Hitler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SS Pz Regt., 1/2 SS Pz. Gr. Regt., 1 SS Arty. Regt., 1 SS M Arty. Regt., 1 SS Recon Bn., 1 SS AT Bn., 1 SS AD. 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G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tenkopf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SS Pz Regt., 5/6 SS Pz. Gr. Regt., 3 SS Arty. Regt., 3 SS M Arty. Regt., 3 SS Recon Bn., 3 SS AT Bn., 3 SS AD. 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G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G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/162/175 Ta Brig., 746/1497 Mob. AT Regt., 41/1829 Arty Mob. Brig., 20 Eng. Brig., 25 Recon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o #12.  Operation Rumiantzev (1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084"/>
        <w:gridCol w:w="1710"/>
        <w:gridCol w:w="3137"/>
      </w:tblGrid>
      <w:tr>
        <w:trPr/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anzer Arm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M AT Bn., 37/91 AD Reg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pe Front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I Corp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 Recon Bn., 52 AD Bn., 23 Bridge Eng. Bn., 108 M. Arty. Regt., 731 Arty. Regt., 1 Newer Regt., 677 Eng. Reg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. Arm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8 Mob. Arty. Regt., 38 M AD Bn., 421/422 Inf. Regt., 1360/1366/1372 AD Regt., 301/1322 AT Regt., 256 Eng. Bn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Inf. Divis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/199/217 Inf. Regt., 157 Arty. Regt., 157 AT Regt., 57 Recon. 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G Rifle Corps</w:t>
            </w:r>
          </w:p>
          <w:p>
            <w:pPr>
              <w:pStyle w:val="Normal"/>
              <w:rPr/>
            </w:pPr>
            <w:r>
              <w:rPr/>
              <w:t>13 G Inf.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32 G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Inf. Divis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5/456/457 Inf. Regt., 255 Arty. Regt., 255 AT Reg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G Inf.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66 G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Inf. Divis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6/677/678 Inf. Regt., 332 Arty. Regt., 332 AT Reg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G Air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Air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G Rifle Corps</w:t>
            </w:r>
          </w:p>
          <w:p>
            <w:pPr>
              <w:pStyle w:val="Normal"/>
              <w:rPr/>
            </w:pPr>
            <w:r>
              <w:rPr/>
              <w:t>95 G Inf.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95 G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G Inf.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97 G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G Air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Air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/183/186 Ta Brig., 1450 Mob. AT Regt., 1850 Arty Mob. Brig., 11 Eng. Brig., 1693 Mob. AA Regt., 77 Recon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onezh Front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. Arm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/230 Ta Brig., 5/16/79 G Mob. Arty. Regt., 27/33/628 Arty. Regt., 38 M AD Bn., 421/422 Inf. Regt., 1352/1357/1363 AD Regt., 27/28 AT Regt., 205 Eng. Bn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G Rifle Corps</w:t>
            </w:r>
          </w:p>
          <w:p>
            <w:pPr>
              <w:pStyle w:val="Normal"/>
              <w:rPr/>
            </w:pPr>
            <w:r>
              <w:rPr/>
              <w:t>67 G Inf.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22 G Arty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G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G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ifle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G Rifle Corps</w:t>
            </w:r>
          </w:p>
          <w:p>
            <w:pPr>
              <w:pStyle w:val="Normal"/>
              <w:rPr/>
            </w:pPr>
            <w:r>
              <w:rPr/>
              <w:t>51 G Inf.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51 G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G Inf.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52 G Arty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G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ifle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o #13.  Operation Rumiantzev (2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084"/>
        <w:gridCol w:w="1710"/>
        <w:gridCol w:w="3137"/>
      </w:tblGrid>
      <w:tr>
        <w:trPr/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anzer Arm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onezh Front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/192 Ta Brig., 66/441 M Arty. Regt., 111/112 Arty. Regt., 981/1288 AD Bn., 341/342 Inf. Regt., 1658/1660 AT Regt., 235 Eng. Regt., 108 Bridge Eng. Bn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67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VIII Panzer Corp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Recon Bn., 616 AD Bn., 109 M. Arty. Regt., 82/101 Arty. Regt., 515 Eng. Reg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80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Inf. Divis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5/331//339 Inf. Regt., 167 Arty. Regt., 167 AT Regt., 167 Recon. 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anzer Division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z Regt., 3/394 Gr. Regt., 75 Art. Regt., 3 Recon Bn., 314 AD Bn., 39 Eng. 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Panzer Division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Pz Regt., 110/111 Gr. Regt., 119 Art. Regt., 61 Recon Bn., 61 AT Bn., 277 AD Bn., 231 Eng. 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/86 Ta Brig., 76 M Arty. Regt., 26/29 Arty. Regt., 800/974 AD Regt., 993 M AD Regt., 3091/3092 Inf. Regt., 32/4 AT Regt., 14 Eng.Bn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Brigade (Panthers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Panzer Detach.</w:t>
            </w:r>
          </w:p>
          <w:p>
            <w:pPr>
              <w:pStyle w:val="Normal"/>
              <w:rPr/>
            </w:pPr>
            <w:r>
              <w:rPr/>
              <w:t>(50 Tank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00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Assault Gun Detach. (3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61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 Ta Corp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/25/26 Ta Brig., 1500 Mob. AT Regt., 1273 Arty Mob. Brig., 4 Eng. Brig., 1695 Mob. AA Regt., 2 Recon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/183/186 Ta Brig., 1450 Mob. AT Regt., 1850 Arty Mob. Brig., 11 Eng. Brig., 1693 Mob. AA Regt., 10 Recon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o #14.  Operation Rumiantzev (3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084"/>
        <w:gridCol w:w="1710"/>
        <w:gridCol w:w="3137"/>
      </w:tblGrid>
      <w:tr>
        <w:trPr/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t. Kempf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onezh Front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 Corp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Recon Bn., 4/7 AD Regt., 11 M. Arty. Regt., 153 Arty. Regt., 905 M AT Detach., 52 Eng. Bn., 923 Bridge Eng. 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/35 Ta Regt., 53 M Arty. Regt., 233/461/1316 Arty. Regt., 1361/1367/1373 AD Regt., 2331/2332 Inf. Regt., 153 AT Regt., 11 Eng. Bn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Inf. Divis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/240/241 Inf. Regt., 106 Arty. Regt., 106 AT Bn., 106 Recon. 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G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28 G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 Inf. Division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198 Art. Regt.,  198 Recon Bn., 198 Eng. 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84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Inf. Divis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5/586/587 Inf. Regt., 320 Arty. Regt., 320 AT Regt., 320 Recon. 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II Corp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Recon Bn., 48 AD Bn., 339 M. Arty. Regt., 560 M. AT Detach., 213 Arty. Reg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Inf. Divis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82 Arty. Regt., 282 AT Regt., 282 Recon. 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Ta Brig., 76 M Arty. Regt., 496/830 Arty. Regt., 225/322 AD Regt., 1000/1002 Inf. Regt., 1661 AT Regt., 328 Eng. Bn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Inf. Division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9 Arty. Regt., 39 AT Regt., 39 Recon. 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Rifle Corps</w:t>
            </w:r>
          </w:p>
          <w:p>
            <w:pPr>
              <w:pStyle w:val="Normal"/>
              <w:rPr/>
            </w:pPr>
            <w:r>
              <w:rPr/>
              <w:t>107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4/516 Inf. Regt., 1032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Brigade (Panthers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Panzer Detach.</w:t>
            </w:r>
          </w:p>
          <w:p>
            <w:pPr>
              <w:pStyle w:val="Normal"/>
              <w:rPr/>
            </w:pPr>
            <w:r>
              <w:rPr/>
              <w:t>(50 Tank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7/285 Inf. Regt., 623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Rifle Corps</w:t>
            </w:r>
          </w:p>
          <w:p>
            <w:pPr>
              <w:pStyle w:val="Normal"/>
              <w:rPr/>
            </w:pPr>
            <w:r>
              <w:rPr/>
              <w:t>111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9/468 Inf. Regt., 286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3/975 Inf. Regt., 810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ech. Corp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/219 Ta Brig., 19/35 Mech. G. Brig., 75 AT Regt., 294 Arty Mob. Brig., 57 Recon. Bn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Arm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G/201 Ta Brig., 17 M Arty. Regt., 109/161 Arty. Regt., 670/743 AD Regt., 2131/2132 Inf. Regt., 1529 M AT Regt., 60 Bridge Eng. Bn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G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/47/50 G Rifle Regt., 43 G Art. Regt.  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G Rifle Divi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/106 G Rifle Regt.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o #15.  Operation Rumiantzev (4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anzer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onezh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VII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Recon Bn., 616 AD Bn., 109 M. Arty. Regt., 82/101 Arty. Regt., 912 M AT Detach., 515 Eng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/192 Ta Brig., 66/441 M Arty. Regt., 111/112 Arty. Regt., 981/1288 AD Bn., 341/342 Inf. Regt., 1658/1660 AT Regt., 235 Eng. Regt., 108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5/331//339 Inf. Regt., 167 Arty. Regt., 167 AT Regt., 167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67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Pz Regt., 6/7 Gr. Regt., 78 Art. Regt., 42 M AT Regt., 7 Recon Bn., 58 AD Bn., 39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80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Pz Regt., 110/111 Gr. Regt., 119 Art. Regt., 61 Recon Bn., 61 AT Bn., 277 AD Bn., 231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V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Heading2"/>
              <w:rPr/>
            </w:pPr>
            <w:r>
              <w:rPr/>
              <w:t>GrossDeutschlan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D Pz Regt., Gren/Fiis Pz. Gr. Regt., GD Arty. Regt., GD M Arty. Regt., GD Recon Bn., GD AT Bn., GD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/86 Ta Brig., 83 M Arty. Regt., 460 Arty. Regt., 1044/1334/1340 AD Regt., 1346 M AD Regt., 381/382 Inf. Regt., 269/1593 AT Regt., 91 Eng.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Grenadi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/41 Pz. Gr. Regt., 10 Arty. Regt., GD M Arty. Regt., 110 Recon Bn., 10 M AT Bn., 10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Rifle Corps</w:t>
            </w:r>
          </w:p>
          <w:p>
            <w:pPr>
              <w:pStyle w:val="Normal"/>
              <w:rPr/>
            </w:pPr>
            <w:r>
              <w:rPr/>
              <w:t>23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23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Rifle Corps</w:t>
            </w:r>
          </w:p>
          <w:p>
            <w:pPr>
              <w:pStyle w:val="Normal"/>
              <w:rPr/>
            </w:pPr>
            <w:r>
              <w:rPr/>
              <w:t>29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29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/8/9 G Mech. Brig., 35 G Ta Brig., 75 Mob. AT Regt., 334 Arty Mob. Brig., 4 Eng. Brig., 1705 Mob. AA Regt., 1 G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o #16.  Operation Rumiantzev (5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anzer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pe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I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 Recon Bn., 52 AD Bn., 108 M. Arty. Regt., 731 Arty. Regt., 677 Eng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.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G Mob. Arty. Regt., 4 G M AD Bn., 801/802 G Rifle Regt., 1354/1358/1364 AD Regt., 452/1317 AT Regt., 256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/199/217 Inf. Regt., 157 Arty. Regt., 157 AT Regt., 57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G Rifle Corps</w:t>
            </w:r>
          </w:p>
          <w:p>
            <w:pPr>
              <w:pStyle w:val="Normal"/>
              <w:rPr/>
            </w:pPr>
            <w:r>
              <w:rPr/>
              <w:t>5 G Air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Air Regt., 5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5/456/457 Inf. Regt., 255 Arty. Regt., 255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G Air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Air Regt., 7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6/677/678 Inf. Regt., 332 Arty. Regt., 332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G Air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Air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wa Pz. Gr. Regt., 71 Arty. Regt., 228 M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G Rifle Corps</w:t>
            </w:r>
          </w:p>
          <w:p>
            <w:pPr>
              <w:pStyle w:val="Normal"/>
              <w:rPr/>
            </w:pPr>
            <w:r>
              <w:rPr/>
              <w:t>68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Air Regt., 68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ebstandarte Adolf Hitl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SS Pz Regt., 1/2 SS Pz. Gr. Regt., 1 SS Arty. Regt., 1 SS M Arty. Regt., 1 SS Recon Bn., 1 SS AT Bn., 1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Air Regt., 69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tenkopf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SS Pz Regt., 5/6 SS Pz. Gr. Regt., 3 SS Arty. Regt., 3 SS M Arty. Regt., 3 SS Recon Bn., 3 SS AT Bn., 3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18/19 G Ta Brig., 1436 Mob. AT Regt., 266 Arty. Regt., 749 AT Bn., 324 Arty Mob. Brig., 2 Eng. Brig., 1701 Mob. AA Regt., 73 Re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iking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SS Pz Regt., 10/11 SS Pz. Gr. Regt., 5 SS Arty. Regt., 5 SS M Arty. Regt., 5 SS Recon Bn., 5 SS AT Bn., 5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.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8 Mob. Arty. Regt., 38 M AD Bn., 421/422 Inf. Regt., 1360/1366/1372 AD Regt., 301/1322 AT Regt., 256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Pz Regt., 6/7 Gr. Regt., 78 Art. Regt., 42 M AT Regt., 7 Recon Bn., 7 AD Bn., 7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G Rifle Corps</w:t>
            </w:r>
          </w:p>
          <w:p>
            <w:pPr>
              <w:pStyle w:val="Normal"/>
              <w:rPr/>
            </w:pPr>
            <w:r>
              <w:rPr/>
              <w:t>13 G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32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G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66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G Air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Air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G Rifle Corps</w:t>
            </w:r>
          </w:p>
          <w:p>
            <w:pPr>
              <w:pStyle w:val="Normal"/>
              <w:rPr/>
            </w:pPr>
            <w:r>
              <w:rPr/>
              <w:t>95 G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95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G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97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G Air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Air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/183/186 Ta Brig., 1450 Mob. AT Regt., 1850 Arty Mob. Brig., 11 Eng. Brig., 1693 Mob. AA Regt., 77 Re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17.  Operation Rumiantzev (6)-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Battle for Kharkov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anzer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onezh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I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 Recon Bn., 52 AD Bn., 108 M. Arty. Regt., 731 Arty. Regt., 677 Eng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/35 Ta Regt., 53 M Arty. Regt., 233/461/1316 Arty. Regt., 1361/1367/1373 AD Regt., 2331/2332 Inf. Regt., 153 AT Regt., 11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/199/217 Inf. Regt., 157 Arty. Regt., 157 AT Regt., 57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28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5/456/457 Inf. Regt., 255 Arty. Regt., 255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84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6/677/678 Inf. Regt., 332 Arty. Regt., 332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wa Pz. Gr. Regt., 71 Arty. Regt., 228 M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ebstandarte Adolf Hitl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SS Pz Regt., 1/2 SS Pz. Gr. Regt., 1 SS Arty. Regt., 1 SS M Arty. Regt., 1 SS Recon Bn., 1 SS AT Bn., 1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Ta Brig., 76 M Arty. Regt., 496/830 Arty. Regt., 225/322 AD Regt., 1000/1002 Inf. Regt., 1661 AT Regt., 328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tenkopf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SS Pz Regt., 5/6 SS Pz. Gr. Regt., 3 SS Arty. Regt., 3 SS M Arty. Regt., 3 SS Recon Bn., 3 SS AT Bn., 3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Rifle Corps</w:t>
            </w:r>
          </w:p>
          <w:p>
            <w:pPr>
              <w:pStyle w:val="Normal"/>
              <w:rPr/>
            </w:pPr>
            <w:r>
              <w:rPr/>
              <w:t>107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4/516 Inf. Regt., 1032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iking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SS Pz Regt., 10/11 SS Pz. Gr. Regt., 5 SS Arty. Regt., 5 SS M Arty. Regt., 5 SS Recon Bn., 5 SS AT Bn., 5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7/285 Inf. Regt., 623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Army (Abt. Kempf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/219 Ta Brig., 19/35 Mech. G. Brig., 75 AT Regt., 294 Arty Mob. Brig., 57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Recon Bn., 4/7 AD Regt., 11 M. Arty. Regt., 153 Arty. Regt., 905 M AT Detach., 52 Eng. Bn., 923 Bridge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G/201 Ta Brig., 17 M Arty. Regt., 109/161 Arty. Regt., 670/743 AD Regt., 2131/2132 Inf. Regt., 1529 M AT Regt., 60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/240/241 Inf. Regt., 106 Arty. Regt., 106 AT Bn., 106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/47/50 G Rifle Regt., 43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5/586/587 Inf. Regt., 320 Arty. Regt., 320 AT Regt., 320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 Ta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G Ta Brig., 76 M Arty. Regt., 678 Arty. Regt., 689 AT Regt., 146/366/516 AD. Regt., 1 G Recon Regt., 1549 M AT Regt., 377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Pz Regt., 4/114 Gr. Regt., 78 Art. Regt., 7 Recon Bn., 296 M AT Bn., 277 AD Bn., 6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/24 Ta Brig., 10/11 Mech. G. Brig., 4 G M Regt., 75 AT Regt., 409 M Arty Brig., 1447 M AT Brig., 2 G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Brigade (Panther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Panzer Detach.</w:t>
            </w:r>
          </w:p>
          <w:p>
            <w:pPr>
              <w:pStyle w:val="Normal"/>
              <w:rPr/>
            </w:pPr>
            <w:r>
              <w:rPr/>
              <w:t>(50 Tanks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/31/32 Ta Brig., 1446 Mob. AT Regt., 108/271 M Arty. Brig., 53 Eng. Brig., 146/366 Mob. AA Regt., 75 Re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o #18.  Operation Rumiantzev (7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anzer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onezh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VII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Recon Bn., 616 AD Bn., 109 M. Arty. Regt., 82/101 Arty. Regt., 912 M AT Detach., 515 Eng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/86 Ta Brig., 76 M Arty. Regt., 26/29 Arty. Regt., 800/974 AD Regt., 993 M AD Regt., 3091/3092 Inf. Regt., 32/4 AT Regt., 14 Eng.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5/331//339 Inf. Regt., 167 Arty. Regt., 167 AT Regt., 167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00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Pz Regt., 6/7 Gr. Regt., 78 Art. Regt., 42 M AT Regt., 7 Recon Bn., 58 AD Bn., 39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61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Pz Regt., 110/111 Gr. Regt., 119 Art. Regt., 61 Recon Bn., 61 AT Bn., 277 AD Bn., 231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V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ossDeutschlan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D Pz Regt., Gren/Fiis Pz. Gr. Regt., GD Arty. Regt., GD M Arty. Regt., GD Recon Bn., GD AT Bn., GD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/183/186 Ta Brig., 1450 Mob. AT Regt., 1850 Arty Mob. Brig., 11 Eng. Brig., 1693 Mob. AA Regt., 77 Re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Grenadi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/41 Pz. Gr. Regt., 10 Arty. Regt., GD M Arty. Regt., 110 Recon Bn., 10 M AT Bn., 10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/86 Ta Brig., 83 M Arty. Regt., 460 Arty. Regt., 1044/1334/1340 AD Regt., 1346 M AD Regt., 381/382 Inf. Regt., 269/1593 AT Regt., 91 Eng.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tenkopf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SS Pz Regt., 5/6 SS Pz. Gr. Regt., 3 SS Arty. Regt., 3 SS M Arty. Regt., 3 SS Recon Bn., 3 SS AT Bn., 3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Rifle Corps</w:t>
            </w:r>
          </w:p>
          <w:p>
            <w:pPr>
              <w:pStyle w:val="Normal"/>
              <w:rPr/>
            </w:pPr>
            <w:r>
              <w:rPr/>
              <w:t>23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23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Panzer Detach. (Tiger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Rifle Corps</w:t>
            </w:r>
          </w:p>
          <w:p>
            <w:pPr>
              <w:pStyle w:val="Normal"/>
              <w:rPr/>
            </w:pPr>
            <w:r>
              <w:rPr/>
              <w:t>29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29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/8/9 G Mech. Brig., 35 G Ta Brig., 75 Mob. AT Regt., 334 Arty Mob. Brig., 4 Eng. Brig., 1705 Mob. AA Regt., 1 G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o #19.  Operation Rumiantzev (8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anzer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pe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SS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wa Pz. Gr. Regt., 71 Arty. Regt., 228 M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Army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/93 Ta Brig., 2411/2412 Rifle Regt., 47 M Arty. Regt., 446 Arty. Regt., 1064/1336/1342 AD Regt., 1070 AT Regt., 25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ebstandarte Adolf Hitl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SS Pz Regt., 1/2 SS Pz. Gr. Regt., 1 SS Arty. Regt., 1 SS M Arty. Regt., 1 SS Recon Bn., 1 SS AT Bn., 1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71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s Reich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SS Pz Regt., 3/4 SS Pz. Gr. Regt., 2 SS Arty. Regt., 2 SS M Arty. Regt., 2 SS Recon Bn., 2 SS AT Bn., 2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47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iking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SS Pz Regt., 10/11 SS Pz. Gr. Regt., 5 SS Arty. Regt., 5 SS M Arty. Regt., 5 SS Recon Bn., 5 SS AT Bn., 5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wa Pz. Gr. Regt., 71 Arty. Regt., 228 M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.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/230 Ta Brig., 5/16/79 G Mob. Arty. Regt., 27/33/628 Arty. Regt., 38 M AD Bn., 421/422 Inf. Regt., 1352/1357/1363 AD Regt., 27/28 AT Regt., 205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7/429/442 Inf. Regt., 248 Arty. Regt., 248 AT Regt., 168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G Rifle Corps</w:t>
            </w:r>
          </w:p>
          <w:p>
            <w:pPr>
              <w:pStyle w:val="Normal"/>
              <w:rPr/>
            </w:pPr>
            <w:r>
              <w:rPr/>
              <w:t>67 G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22 G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Pz Regt., 4/114 Gr. Regt., 76 Art. Regt., 41 M AT Regt., 6 Recon Bn., 3 AD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Pz Regt., 6/7 Gr. Regt., 78 Art. Regt., 42 M AT Regt., 7 Recon Bn., 7 AD Bn., 7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ifle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Brigade (Panther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Panzer Detach.</w:t>
            </w:r>
          </w:p>
          <w:p>
            <w:pPr>
              <w:pStyle w:val="Normal"/>
              <w:rPr/>
            </w:pPr>
            <w:r>
              <w:rPr/>
              <w:t>(50 Tanks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G Rifle Corps</w:t>
            </w:r>
          </w:p>
          <w:p>
            <w:pPr>
              <w:pStyle w:val="Normal"/>
              <w:rPr/>
            </w:pPr>
            <w:r>
              <w:rPr/>
              <w:t>51 G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51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G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52 G Arty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ifle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Ta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M Arty. Regt., 1 Arty. Regt., 689 AT Regt., 797/848/978 AD. Regt., 1 Recon Regt., 267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/1 G Ta Brig., 1/3 Mech. G. Brig., 6 G M Brig., 35 AT Regt., 405 M Arty Brig., 1461 M AT Brig., 58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/112/200 Ta Brig., 1446 Mob. AT Regt., 270/316 M Arty. Brig., 53 Eng. Brig., 146/366 Mob. AA Regt., 85 Re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/237/242 Ta Brig., 35con. Regt.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20.  Operation Rumiantzev (9)-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Battle of Kharkov 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anzer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onezh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I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 Recon Bn., 52 AD Bn., 108 M. Arty. Regt., 731 Arty. Regt., 677 Eng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.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/230 Ta Brig., 5/16/79 G Mob. Arty. Regt., 27/33/628 Arty. Regt., 38 M AD Bn., 421/422 Inf. Regt., 1352/1357/1363 AD Regt., 27/28 AT Regt., 205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/199/217 Inf. Regt., 157 Arty. Regt., 157 AT Regt., 57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G Rifle Corps</w:t>
            </w:r>
          </w:p>
          <w:p>
            <w:pPr>
              <w:pStyle w:val="Normal"/>
              <w:rPr/>
            </w:pPr>
            <w:r>
              <w:rPr/>
              <w:t>67 G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22 G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5/456/457 Inf. Regt., 255 Arty. Regt., 255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6/677/678 Inf. Regt., 332 Arty. Regt., 332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ifle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wa Pz. Gr. Regt., 71 Arty. Regt., 228 M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G Rifle Corps</w:t>
            </w:r>
          </w:p>
          <w:p>
            <w:pPr>
              <w:pStyle w:val="Normal"/>
              <w:rPr/>
            </w:pPr>
            <w:r>
              <w:rPr/>
              <w:t>51 G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51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ebstandarte Adolf Hitl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SS Pz Regt., 1/2 SS Pz. Gr. Regt., 1 SS Arty. Regt., 1 SS M Arty. Regt., 1 SS Recon Bn., 1 SS AT Bn., 1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G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52 G Arty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tenkopf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SS Pz Regt., 5/6 SS Pz. Gr. Regt., 3 SS Arty. Regt., 3 SS M Arty. Regt., 3 SS Recon Bn., 3 SS AT Bn., 3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ifle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iking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SS Pz Regt., 10/11 SS Pz. Gr. Regt., 5 SS Arty. Regt., 5 SS M Arty. Regt., 5 SS Recon Bn., 5 SS AT Bn., 5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G Rifle Corps</w:t>
            </w:r>
          </w:p>
          <w:p>
            <w:pPr>
              <w:pStyle w:val="Normal"/>
              <w:rPr/>
            </w:pPr>
            <w:r>
              <w:rPr/>
              <w:t>51 G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51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Army (Abt. Kempf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/219 Ta Brig., 19/35 Mech. G. Brig., 75 AT Regt., 294 Arty Mob. Brig., 57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Recon Bn., 4/7 AD Regt., 11 M. Arty. Regt., 153 Arty. Regt., 905 M AT Detach., 52 Eng. Bn., 923 Bridge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G/201 Ta Brig., 17 M Arty. Regt., 109/161 Arty. Regt., 670/743 AD Regt., 2131/2132 Inf. Regt., 1529 M AT Regt., 60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/240/241 Inf. Regt., 106 Arty. Regt., 106 AT Bn., 106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/47/50 G Rifle Regt., 43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5/586/587 Inf. Regt., 320 Arty. Regt., 320 AT Regt., 320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 Ta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G Ta Brig., 76 M Arty. Regt., 678 Arty. Regt., 689 AT Regt., 146/366/516 AD. Regt., 1 G Recon Regt., 1549 M AT Regt., 377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Pz Regt., 4/114 Gr. Regt., 78 Art. Regt., 7 Recon Bn., 296 M AT Bn., 277 AD Bn., 6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/24 Ta Brig., 10/11 Mech. G. Brig., 4 G M Regt., 75 AT Regt., 409 M Arty Brig., 1447 M AT Brig., 2 G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Brigade (Panther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Panzer Detach.</w:t>
            </w:r>
          </w:p>
          <w:p>
            <w:pPr>
              <w:pStyle w:val="Normal"/>
              <w:rPr/>
            </w:pPr>
            <w:r>
              <w:rPr/>
              <w:t>(50 Tanks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/31/32 Ta Brig., 1446 Mob. AT Regt., 108/271 M Arty. Brig., 53 Eng. Brig., 146/366 Mob. AA Regt., 75 Re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21.  Race to the Dnepr (1) - Sevsk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anzer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V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 M AT Bn., 35 AD Bn., 34/262 AT Regt., 14B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Ta Brig., 98 G/286 G. M Arty. Regt., 1156 Arty. Regt., 221 G/217 AD Regt., 551/552 Inf. Regt., 1178 AT Regt., 317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4 Arty. Regt.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Rifle Corps</w:t>
            </w:r>
          </w:p>
          <w:p>
            <w:pPr>
              <w:pStyle w:val="Normal"/>
              <w:rPr/>
            </w:pPr>
            <w:r>
              <w:rPr/>
              <w:t>11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24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56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62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Rifle Corps</w:t>
            </w:r>
          </w:p>
          <w:p>
            <w:pPr>
              <w:pStyle w:val="Normal"/>
              <w:rPr/>
            </w:pPr>
            <w:r>
              <w:rPr/>
              <w:t>121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21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99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VII Panzer Corps (partial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AT Detach., 312 Pz Co (Elephants), 47 AD Bn., 47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anzer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z. Regt., 2/304 Pz. Gr. Regt., 38 AT Regt., 74 Arty. Regt., 2 Recon. Bn., 2 AD M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Ta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M Arty. Regt., 1 Arty. Regt., 689 AT Regt., 797/848/978 AD. Regt., 1 Recon Regt., 267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/37/58 Inf. Regt., 6 AT Regt., 6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/1 G Ta Brig., 1/3 Mech. G. Brig., 6 G M Brig., 35 AT Regt., 405 M Arty Brig., 1461 M AT Brig., 58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/112/200 Ta Brig., 1446 Mob. AT Regt., 270/316 M Arty. Brig., 53 Eng. Brig., 146/366 Mob. AA Regt., 85 Re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/237/242 Ta Brig., 35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22.  Race to the Dnepr (2) - Taganrog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X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M AT Bn., 29 AD Bn., 29 AT Regt., 29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Shock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/115 R Bn., 50/51 Ta Brig., 5 G Cav. Regt., 62/75/85 M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06 Arty. Regt., 306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/17 Ta Reg., 7 M Inf. Brig., 7 Eng. Bn., 7 Art. Reg., 7 M Art. Reg., 7 Recon Bn., 7 M AD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4/535/536 Inf. Regt., 384 Arty. Regt., 384 Pz. Jg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Rifle Corps</w:t>
            </w:r>
          </w:p>
          <w:p>
            <w:pPr>
              <w:pStyle w:val="Normal"/>
              <w:rPr/>
            </w:pPr>
            <w:r>
              <w:rPr/>
              <w:t>87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G. Inf., 87 Inf., 87 AT Bn., 87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4/545/546 Inf. Regt., 389 AT Regt., 389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00 AT Bt., 300 Arty. Reg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AT Detach, 17 AD Bn., 17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Panzer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Pz. Regt., 129/140 Pz. Gr. Regt., 140 AT Regt., 140 Arty. Regt., 22 Recon. Bn., 22 AD M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/212/226 Inf. Regt., 179 AT Regt., 179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/34/248 M Art. Bn., 28 M AD Bn., 152/52/159 Inf. Brig., 6 G/565 Ta Brig., 28 AD Bn., 28 M AD Bn., 28 AT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/261/268 Inf. Regt., 113 AT Regt., 87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Inf. Regt., 34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48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316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uards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AT Regt., 11/39/53 G Ta Brig., 13/16/144 G Arty. Div., 19/78/79 Arty. Regt., 815/818/821 AD. Regt., 131 Recon Regt., 244 Eng. Bn., 81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/162/175 Ta Brig., 746/1497 Mob. AT Regt., 41/1829 Arty Mob. Brig., 20 Eng. Brig., 25 Re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23.  Race to the Dnepr (3) - Izium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anzer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M AT Bn., 37/91 AD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West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.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1 Mob. Arty. Regt., 3 M AD Bn., 601/602 G Rifle Regt., 1330/1331 AD Regt., 30 AT Regt., 30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M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/160 Gr. Regt., 16 Arty. Regt., 146 M Arty. Regt., 116 Pz Bn., 281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G Rifle Corps</w:t>
            </w:r>
          </w:p>
          <w:p>
            <w:pPr>
              <w:pStyle w:val="Normal"/>
              <w:rPr/>
            </w:pPr>
            <w:r>
              <w:rPr/>
              <w:t>14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14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Pz Regt., 5/25 Pz. Gr. Regt., 2 Art. Regt., 12 Recon Bn., 2 AT Bn., 237 AD Bn., 12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50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iking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SS Pz Regt., 10/11 SS Pz. Gr. Regt., 5 SS Arty. Regt., 5 SS M Arty. Regt., 5 SS Recon Bn., 5 SS AT Bn., 5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G Rifle Corps</w:t>
            </w:r>
          </w:p>
          <w:p>
            <w:pPr>
              <w:pStyle w:val="Normal"/>
              <w:rPr/>
            </w:pPr>
            <w:r>
              <w:rPr/>
              <w:t>59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59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ountain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6/517/518 Inf. Regt., 176 Pz Jag. Regt., 176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/25/26 Ta Brig., 1500 Mob. AT Regt., 1273 Arty Mob. Brig., 4 Eng. Brig., 1695 Mob. AA Regt., 2 Re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35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G Cav. Corps.  </w:t>
            </w:r>
          </w:p>
          <w:p>
            <w:pPr>
              <w:pStyle w:val="Normal"/>
              <w:rPr/>
            </w:pPr>
            <w:r>
              <w:rPr/>
              <w:t xml:space="preserve">21 Cav. Div.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Cav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Cav. Div.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Cav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Tank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5 M Arty. Regt., 51 Recon Regt., 4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/36/65 Ta Brig., 1493 G Mob. AT Regt., 738 Arty Mob. Regt., 12 Eng. Brig., 93 Recon. Regt., 1388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/243/244 Ta Brig., 1493 Mob. AT Regt., 1621 Arty Mob. Bn., 30 Eng. Brig., 88 Recon. Regt., 31 G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/56 G Ta Regt., 16/17/49 Mech. G. Brig., 51 G AT Regt., 1 G M Arty Brig., 95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24.  Race to the Dnepr (4) - Godhukov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anzer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M AT Bn., 37/91 AD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onezh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VII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Recon Bn., 616 AD Bn., 109 M. Arty. Regt., 82/101 Arty. Regt., 515 Eng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/192 Ta Brig., 66/441 M Arty. Regt., 111/112 Arty. Regt., 981/1288 AD Bn., 341/342 Inf. Regt., 1658/1660 AT Regt., 235 Eng. Regt., 108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5/331//339 Inf. Regt., 167 Arty. Regt., 167 AT Regt., 167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67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z Regt., 3/394 Gr. Regt., 75 Art. Regt., 3 Recon Bn., 314 AD Bn., 39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80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Pz Regt., 110/111 Gr. Regt., 119 Art. Regt., 61 Recon Bn., 61 AT Bn., 277 AD Bn., 231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Brigade (Panther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Panzer Detach.</w:t>
            </w:r>
          </w:p>
          <w:p>
            <w:pPr>
              <w:pStyle w:val="Normal"/>
              <w:rPr/>
            </w:pPr>
            <w:r>
              <w:rPr/>
              <w:t>(50 Tanks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V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 Ta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/152 R. Regt., 1071/1311 AT Regt., 1538 M AT Regt., 91 Ta Regt., 5/35/40 Arty. Regt., 129 M Arty. Regt., 1355/1359 AD. Regt., 63 Recon Regt., 356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ossDeutschlan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D Pz Regt., Gren/Fiis Pz. Gr. Regt., GD Arty. Regt., GD M Arty. Regt., GD Recon Bn., GD AT Bn., GD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/52/106 G Ta Regt., 289 G Mob. AT Regt., 292 Arty Mob. Bn., 13 G Eng. Brig., 66 Recon. Regt., 286 G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Grenadi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/41 Pz. Gr. Regt., 10 Arty. Regt., GD M Arty. Regt., 110 Recon Bn., 10 M AT Bn., 10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/55/56 G Ta Regt., 290 G Mob. AT Regt., 293 G Arty Mob. Regt., 23 G Eng. Brig., 89 Recon. Regt., 287 G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Panzer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Pz. Regt., 40/63 Pz. Gr. Regt., 128 Arty. Regt., 17 Recon Bn., 27 M AT Bn., 17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G Ta Brig., 18/34/43 Mech. G. Brig., 7 G M Brig., 734 AT Regt., 468 M Arty Brig., 294 M AT Brig., 288 M AD Regt., 7 G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25.  Race to the Dnepr (5) - Merefa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Army (Abt. Kempf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M AT Bn., 8 AD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pe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wa Pz. Gr. Regt., 71 Arty. Regt., 228 M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.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/230 Ta Brig., 5/16/79 G Mob. Arty. Regt., 27/33/628 Arty. Regt., 38 M AD Bn., 421/422 Inf. Regt., 1352/1357/1363 AD Regt., 27/28 AT Regt., 205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7/429/442 Inf. Regt., 248 Arty. Regt., 248 AT Regt., 168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G Rifle Corps</w:t>
            </w:r>
          </w:p>
          <w:p>
            <w:pPr>
              <w:pStyle w:val="Normal"/>
              <w:rPr/>
            </w:pPr>
            <w:r>
              <w:rPr/>
              <w:t>67 G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22 G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Pz Regt., 4/114 Gr. Regt., 76 Art. Regt., 41 M AT Regt., 6 Recon Bn., 3 AD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Pz Regt., 6/7 Gr. Regt., 78 Art. Regt., 42 M AT Regt., 7 Recon Bn., 7 AD Bn., 7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ifle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Brigade (Panther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Panzer Detach.</w:t>
            </w:r>
          </w:p>
          <w:p>
            <w:pPr>
              <w:pStyle w:val="Normal"/>
              <w:rPr/>
            </w:pPr>
            <w:r>
              <w:rPr/>
              <w:t>(50 Tanks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G Rifle Corps</w:t>
            </w:r>
          </w:p>
          <w:p>
            <w:pPr>
              <w:pStyle w:val="Normal"/>
              <w:rPr/>
            </w:pPr>
            <w:r>
              <w:rPr/>
              <w:t>51 G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51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s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Arty. Regt., 52 Nebelw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G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Inf. Regt., 52 G Arty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/240/241 Inf. Regt., 106 Pz Jag. Regt., 107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ifle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5/586/587 Inf. Regt., 320 Arty. Regt., 320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G/201 Ta Brig., 17 M Arty. Regt., 109/161 Arty. Regt., 670/743/1119 AD Regt., 2131/2132 Inf. Regt., 60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5/326/328 Inf. Regt., 235 Arty. Regt., 235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G Rifle Corps.  </w:t>
            </w:r>
          </w:p>
          <w:p>
            <w:pPr>
              <w:pStyle w:val="Normal"/>
              <w:rPr/>
            </w:pPr>
            <w:r>
              <w:rPr/>
              <w:t>15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/47/50 G Rifle Regt., 43 G Art. Regt., 148 Ta Regt., 1529 M. AT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/106/108 G Rifle Regt., 65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G Rifle Corps.  </w:t>
            </w:r>
          </w:p>
          <w:p>
            <w:pPr>
              <w:pStyle w:val="Normal"/>
              <w:rPr/>
            </w:pPr>
            <w:r>
              <w:rPr/>
              <w:t>73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/211/214 G Rifle Regt., 153 G Art. Regt., 157/262 Ta Regt., 1438 M.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/225/228 G Rifle Regt., 158 G Art. Regt., 81 AT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26.  Race to the Dnepr (6) - Konotop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anzer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M AT Bn., 37/91 AD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I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 Recon Bn., 52 AD Bn., 23 Bridge Eng. Bn., 108 M. Arty. Regt., 731 Arty. Regt., 1 Newer Regt., 677 Eng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/74 R. Div., 476/477/874 AT Regt., 1442 M AT Regt., 27/30 G Ta Regt., 129 Ta Brig., 24/86/100/41/32/89 Arty. Regt., 129 M Arty. Regt., 1042/1068/1085 AD. Regt., 13 Recon Regt., 275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/199/217 Inf. Regt., 157 Arty. Regt., 157 AT Regt., 57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G Rifle Corps</w:t>
            </w:r>
          </w:p>
          <w:p>
            <w:pPr>
              <w:pStyle w:val="Normal"/>
              <w:rPr/>
            </w:pPr>
            <w:r>
              <w:rPr/>
              <w:t>6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5/456/457 Inf. Regt., 255 Arty. Regt., 255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6/677/678 Inf. Regt., 332 Arty. Regt., 332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wa Pz. Gr. Regt., 71 Arty. Regt., 228 M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Air Rifle Corps</w:t>
            </w:r>
          </w:p>
          <w:p>
            <w:pPr>
              <w:pStyle w:val="Normal"/>
              <w:rPr/>
            </w:pPr>
            <w:r>
              <w:rPr/>
              <w:t>2 G Air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7/429/442 Inf. Regt., 248 Arty. Regt., 248 AT Regt., 168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G Air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Pz Regt., 4/114 Gr. Regt., 76 Art. Regt., 41 M AT Regt., 6 Recon Bn., 3 AD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Tank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G Ta Brig., 2 M Arty. Regt., 2 Recon Regt., 357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z Regt., 110/111 Gr. Regt., 119 Art. Regt., 61 M AT Regt., 11 Recon Bn., 11 AD Bn., 11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/51/103 Ta Brig., 881 G Mob. AT Regt., 728 Arty Mob. Bn., 57 Eng. Brig., 3 Recon. Regt., 121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/109/164 Ta Regt., 614/729 Mob. AT Regt., 1441 Arty Mob. Bn., 15 G Brig., 16 Recon. Regt., 16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27.  Race to the Dnepr (7) - Stalino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M AT Bn., 37/91 AD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X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M AT Bn., 29 AD Bn., 29 AT Regt., 29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Shock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/115 R Bn., 50/51 Ta Brig., 5 G Cav. Regt., 62/75/85 M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06 Arty. Regt., 306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/17 Ta Reg., 7 M Inf. Brig., 7 Eng. Bn., 7 Art. Reg., 7 M Art. Reg., 7 Recon Bn., 7 M AD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4/535/536 Inf. Regt., 384 Arty. Regt., 384 Pz. Jg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Rifle Corps</w:t>
            </w:r>
          </w:p>
          <w:p>
            <w:pPr>
              <w:pStyle w:val="Normal"/>
              <w:rPr/>
            </w:pPr>
            <w:r>
              <w:rPr/>
              <w:t>87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G. Inf., 87 Inf., 87 AT Bn., 87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4/545/546 Inf. Regt., 389 AT Regt., 389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00 AT Bt., 300 Arty. Reg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AT Detach, 17 AD Bn., 17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Panzer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Pz. Regt., 129/140 Pz. Gr. Regt., 140 AT Regt., 140 Arty. Regt., 22 Recon. Bn., 22 AD M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/212/226 Inf. Regt., 179 AT Regt., 179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/34/248 M Art. Bn., 28 M AD Bn., 152/52/159 Inf. Brig., 6 G/565 Ta Brig., 28 AD Bn., 28 M AD Bn., 28 AT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Inf. Regt., 34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48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316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/511 M Art. Bn., 51 M AD Bn., 591/592 Inf. Brig., 51 G/561 Ta Brig., 51 AD Bn., 51 M AD Bn., 151 AT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Inf. Regt., 37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48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28.  Race to the Dnepr (8) - Poltava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z.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pe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VII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Recon Bn., 616 AD Bn., 109 M. Arty. Regt., 82/101 Arty. Regt., 515 Eng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/192 R. Regt., 374/595 AT Regt., 1442 M AT Regt., 173/179 G Ta Brig., 9/9 G/19/24 Arty. Regt., 57 M Arty. Regt., 71/227 AD. Regt., 57 Recon Regt., 57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5/331//339 Inf. Regt., 167 Arty. Regt., 167 AT Regt., 167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G Rifle Corps.  </w:t>
            </w:r>
          </w:p>
          <w:p>
            <w:pPr>
              <w:pStyle w:val="Normal"/>
              <w:rPr/>
            </w:pPr>
            <w:r>
              <w:rPr/>
              <w:t>14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, 27 G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z Regt., 3/394 Gr. Regt., 75 Art. Regt., 3 Recon Bn., 314 AD Bn., 39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Pz Regt., 110/111 Gr. Regt., 119 Art. Regt., 61 Recon Bn., 61 AT Bn., 277 AD Bn., 231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tenkopf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SS Pz Regt., 5/6 SS Pz. Gr. Regt., 3 SS Arty. Regt., 3 SS M Arty. Regt., 3 SS Recon Bn., 3 SS AT Bn., 3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4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Panzer Detach. (Tiger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/218 M Art. Bn., 47 M AD Bn., 381/382 Inf. Brig., 47 Ta Brig., 47 AD Bn., 47 M AD Bn., 269/1593 AT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Rifle Corps.  </w:t>
            </w:r>
          </w:p>
          <w:p>
            <w:pPr>
              <w:pStyle w:val="Normal"/>
              <w:rPr/>
            </w:pPr>
            <w:r>
              <w:rPr/>
              <w:t>23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Inf. Regt., 23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316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Rifle Corps.  </w:t>
            </w:r>
          </w:p>
          <w:p>
            <w:pPr>
              <w:pStyle w:val="Normal"/>
              <w:rPr/>
            </w:pPr>
            <w:r>
              <w:rPr/>
              <w:t>29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Inf. Regt., 29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28a.  Race to the Dnepr (8a) – Veliky Bukrin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Army (Abt. Kempf).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onezh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II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Recon Bn., 48 AD Bn., 339 M. Arty. Regt., 560 M. AT Detach., 213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/192 Ta Brig., 66/441 M Arty. Regt., 111/112 Arty. Regt., 981/1288 AD Bn., 341/342 Inf. Regt., 1658/1660 AT Regt., 235 Eng. Regt., 108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82 Arty. Regt., 282 AT Regt., 282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67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Inf.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9 Arty. Regt., 39 AT Regt., 39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80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Brigade (Panther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Panzer Detach.</w:t>
            </w:r>
          </w:p>
          <w:p>
            <w:pPr>
              <w:pStyle w:val="Normal"/>
              <w:rPr/>
            </w:pPr>
            <w:r>
              <w:rPr/>
              <w:t>(50 Tanks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ebstandarte Adolf Hitl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SS Pz Regt., 1/2 SS Pz. Gr. Regt., 1 SS Arty. Regt., 1 SS M Arty. Regt., 1 SS Recon Bn., 1 SS AT Bn., 1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 Panzer Detach. (Elephant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 Ta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/152 R. Regt., 1071/1311 AT Regt., 1538 M AT Regt., 91 Ta Regt., 5/35/40 Arty. Regt., 129 M Arty. Regt., 1355/1359 AD. Regt., 63 Recon Regt., 356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/52/106 G Ta Regt., 289 G Mob. AT Regt., 292 Arty Mob. Bn., 13 G Eng. Brig., 66 Recon. Regt., 286 G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/55/56 G Ta Regt., 290 G Mob. AT Regt., 293 G Arty Mob. Regt., 23 G Eng. Brig., 89 Recon. Regt., 287 G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G Ta Brig., 18/34/43 Mech. G. Brig., 7 G M Brig., 734 AT Regt., 468 M Arty Brig., 294 M AT Brig., 288 M AD Regt., 7 G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29.  Race to the Dnepr (9) – Veliky Bukrin Beachhead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Army (Abt. Kempf).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onezh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V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/192 Ta Brig., 66/441 M Arty. Regt., 111/112 Arty. Regt., 981/1288 AD Bn., 341/342 Inf. Regt., 1658/1660 AT Regt., 235 Eng. Regt., 108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Panzer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Pz. Regt., 40/63 Pz. Gr. Regt., 27 Arty. Regt., 17 Recon Bn., 27 M AT Bn., 17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67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Panzer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Pz. Regt., 126/128 Pz. Gr. Regt., 128 Arty. Regt., 23 Recon Bn., 23 M AT Bn., 23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80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iking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SS Pz Regt., 10/11 SS Pz. Gr. Regt., 5 SS Arty. Regt., 5 SS M Arty. Regt., 5 SS Recon Bn., 5 SS AT Bn., 5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wa Pz. Gr. Regt., 71 Arty. Regt., 228 M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7/429/442 Inf. Regt., 248 Arty. Regt., 248 AT Regt., 168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 Ta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/152 R. Regt., 1071/1311 AT Regt., 1538 M AT Regt., 91 Ta Regt., 5/35/40 Arty. Regt., 129 M Arty. Regt., 1355/1359 AD. Regt., 63 Recon Regt., 356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Pz Regt., 4/114 Gr. Regt., 76 Art. Regt., 41 M AT Regt., 6 Recon Bn., 3 AD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/52/106 G Ta Regt., 289 G Mob. AT Regt., 292 Arty Mob. Bn., 13 G Eng. Brig., 66 Recon. Regt., 286 G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Pz Regt., 6/7 Gr. Regt., 78 Art. Regt., 42 M AT Regt., 7 Recon Bn., 7 AD Bn., 7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/55/56 G Ta Regt., 290 G Mob. AT Regt., 293 G Arty Mob. Regt., 23 G Eng. Brig., 89 Recon. Regt., 287 G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Pz Regt., 73/74 Gr. Regt., 19 Art. Regt., 19 M AT Regt., 19 Recon Bn., 19 AD Bn., 19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G Ta Brig., 18/34/43 Mech. G. Brig., 7 G M Brig., 734 AT Regt., 468 M Arty Brig., 294 M AT Brig., 288 M AD Regt., 7 G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irborne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/5 G Airborne Brig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30.  Race to the Dnepr (10) – Lyutezh Beachhead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z. Army.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Ukrainian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II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Pz Bn, 14 M AT Bn., 14 AD Bn., 14B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Ta Brig., 98 G/286 G. M Arty. Regt., 1156 Arty. Regt., 221 G/217 AD Regt., 551/552 Inf. Regt., 1178 AT Regt., 317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/12/13 Inf. Regt., 211 Arty. Regt., 211 AT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Rifle Corps</w:t>
            </w:r>
          </w:p>
          <w:p>
            <w:pPr>
              <w:pStyle w:val="Normal"/>
              <w:rPr/>
            </w:pPr>
            <w:r>
              <w:rPr/>
              <w:t>11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24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/94/95 Inf. Regt., 293 Arty. Regt., 293 AT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/10/18 Inf. Regt., 208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Rifle Corps</w:t>
            </w:r>
          </w:p>
          <w:p>
            <w:pPr>
              <w:pStyle w:val="Normal"/>
              <w:rPr/>
            </w:pPr>
            <w:r>
              <w:rPr/>
              <w:t>121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21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/15/16 Inf. Regt., 112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anzer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Pz. Regt., 5 Pz. Gr. Regt., 5 Arty. Regt., 5 Recon. Bn., 5 AD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anzer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Pz. Regt., 8 Pz. Gr. Regt., 8 Arty. Regt., 8 Recon. Bn., 8 AD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Ta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M Arty. Regt., 1 Arty. Regt., 689 AT Regt., 797/848/978 AD. Regt., 1 Recon Regt., 267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/1 G Ta Brig., 1/3 Mech. G. Brig., 6 G M Brig., 35 AT Regt., 405 M Arty Brig., 1461 M AT Brig., 58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/112/200 Ta Brig., 1446 Mob. AT Regt., 270/316 M Arty. Brig., 53 Eng. Brig., 146/366 Mob. AA Regt., 85 Re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/237/242 Ta Brig., 35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31.  Race to the Dnepr (11) – Kremenchug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Army.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Ukrainian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II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Recon Bn., 48 AD Bn., 339 M. Arty. Regt., 560 M. AT Detach., 213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G/201 Ta Brig., 17 M Arty. Regt., 109/161 Arty. Regt., 670/743/1119 AD Regt., 2131/2132 Inf. Regt., 60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82 Arty. Regt., 282 AT Regt., 282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G Rifle Corps.  </w:t>
            </w:r>
          </w:p>
          <w:p>
            <w:pPr>
              <w:pStyle w:val="Normal"/>
              <w:rPr/>
            </w:pPr>
            <w:r>
              <w:rPr/>
              <w:t>15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/47/50 G Rifle Regt., 43 G Art. Regt., 148 Ta Regt., 1529 M. AT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Inf.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9 Arty. Regt., 39 AT Regt., 39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/106/108 G Rifle Regt., 65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Brigade (Panther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Panzer Detach.</w:t>
            </w:r>
          </w:p>
          <w:p>
            <w:pPr>
              <w:pStyle w:val="Normal"/>
              <w:rPr/>
            </w:pPr>
            <w:r>
              <w:rPr/>
              <w:t>(50 Tanks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G Rifle Corps.  </w:t>
            </w:r>
          </w:p>
          <w:p>
            <w:pPr>
              <w:pStyle w:val="Normal"/>
              <w:rPr/>
            </w:pPr>
            <w:r>
              <w:rPr/>
              <w:t>73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/211/214 G Rifle Regt., 153 G Art. Regt., 157/262 Ta Regt., 1438 M.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s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Arty. Regt., 52 Nebelw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/225/228 G Rifle Regt., 158 G Art. Regt., 81 AT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/240/241 Inf. Regt., 106 Pz Jag. Regt., 107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 Ta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G Ta Brig., 76 M Arty. Regt., 678 Arty. Regt., 689 AT Regt., 146/366/516 AD. Regt., 1 G Recon Regt., 1549 M AT Regt., 377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5/586/587 Inf. Regt., 320 Arty. Regt., 320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/24 Ta Brig., 10/11 Mech. G. Brig., 4 G M Regt., 75 AT Regt., 409 M Arty Brig., 1447 M AT Brig., 2 G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5/326/328 Inf. Regt., 235 Arty. Regt., 235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/31/32 Ta Brig., 1446 Mob. AT Regt., 108/271 M Arty. Brig., 53 Eng. Brig., 146/366 Mob. AA Regt., 75 Re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32.  Race to the Dnepr (12) – Battle for Kiev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Army.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II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Pz Bn, 14 M AT Bn., 14 AD Bn., 14B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/74 R. Div., 476/477/874 AT Regt., 1442 M AT Regt., 27/30 G Ta Regt., 129 Ta Brig., 24/86/100/41/32/89 Arty. Regt., 129 M Arty. Regt., 1042/1068/1085 AD. Regt., 13 Recon Regt., 275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/12/13 Inf. Regt., 211 Arty. Regt., 211 AT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G Rifle Corps</w:t>
            </w:r>
          </w:p>
          <w:p>
            <w:pPr>
              <w:pStyle w:val="Normal"/>
              <w:rPr/>
            </w:pPr>
            <w:r>
              <w:rPr/>
              <w:t>6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/94/95 Inf. Regt., 293 Arty. Regt., 293 AT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/10/18 Inf. Regt., 208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/15/16 Inf. Regt., 112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Air Rifle Corps</w:t>
            </w:r>
          </w:p>
          <w:p>
            <w:pPr>
              <w:pStyle w:val="Normal"/>
              <w:rPr/>
            </w:pPr>
            <w:r>
              <w:rPr/>
              <w:t>2 G Air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anzer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Pz. Regt., 5 Pz. Gr. Regt., 5 Arty. Regt., 5 Recon. Bn., 5 AD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G Air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Tank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G Ta Brig., 2 M Arty. Regt., 2 Recon Regt., 357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/51/103 Ta Brig., 881 G Mob. AT Regt., 728 Arty Mob. Bn., 57 Eng. Brig., 3 Recon. Regt., 121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/109/164 Ta Regt., 614/729 Mob. AT Regt., 1441 Arty Mob. Bn., 15 G Brig., 16 Recon. Regt., 16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33.  Race to the Dnepr (13) – Dneprpropetrovsk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anzer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Ukrainian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M Arty. Regt., 96 M Arty. Regt., 96 AD Regt., 801/802 Inf. Regt., 4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ountain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G Rifle Corps.  </w:t>
            </w:r>
          </w:p>
          <w:p>
            <w:pPr>
              <w:pStyle w:val="Normal"/>
              <w:rPr/>
            </w:pPr>
            <w:r>
              <w:rPr/>
              <w:t>5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ifle Regt., 5 G Art. Regt., 20 G Ta Regt., 1555 M. AT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6/517/518 Inf. Regt., 176 Pz Jag. Regt., 176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ifle Regt., 7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35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G Rifle Corps.  </w:t>
            </w:r>
          </w:p>
          <w:p>
            <w:pPr>
              <w:pStyle w:val="Normal"/>
              <w:rPr/>
            </w:pPr>
            <w:r>
              <w:rPr/>
              <w:t>68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ifle Regt., 68 G Art. Regt., 68 Ta Regt., 1444 M.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ifle Regt., 69 G Art. Regt., 69 AT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M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/160 Gr. Regt., 16 Arty. Regt., 146 M Arty. Regt., 116 Pz Bn., 281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/16 M Art. Bn., 6 M AD Bn., 16 Inf. Brig., 115/212 Ta Brig.,6/16 AD Bn., 6 M AD Bn., 6 AT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/2/3 Inf. Regt., 333 Arty. Regt., 333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Rifle Corps.  </w:t>
            </w:r>
          </w:p>
          <w:p>
            <w:pPr>
              <w:pStyle w:val="Normal"/>
              <w:rPr/>
            </w:pPr>
            <w:r>
              <w:rPr/>
              <w:t>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Inf. Regt., 6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Pz Regt., 27/271 Gr. Regt., 27 Art. Regt., 27 Recon Bn., 27 AD Bn., 27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172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106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34.  Race to the Dnepr (14) – Kiev Battl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anzer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Ukrainian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VII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Recon Bn., 616 AD Bn., 109 M. Arty. Regt., 82/101 Arty. Regt., 515 Eng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/86 Ta Brig., 76 M Arty. Regt., 26/29 Arty. Regt., 800/974 AD Regt., 993 M AD Regt., 3091/3092 Inf. Regt., 32/4 AT Regt., 14 Eng.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5/331//339 Inf. Regt., 167 Arty. Regt., 167 AT Regt., 167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00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z Regt., 3/394 Gr. Regt., 75 Art. Regt., 3 Recon Bn., 314 AD Bn., 39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61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Pz Regt., 110/111 Gr. Regt., 119 Art. Regt., 61 Recon Bn., 61 AT Bn., 277 AD Bn., 231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SS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wa Pz. Gr. Regt., 71 Arty. Regt., 228 M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ebstandarte Adolf Hitl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SS Pz Regt., 1/2 SS Pz. Gr. Regt., 1 SS Arty. Regt., 1 SS M Arty. Regt., 1 SS Recon Bn., 1 SS AT Bn., 1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 Ta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/152 R. Regt., 1071/1311 AT Regt., 1538 M AT Regt., 91 Ta Regt., 5/35/40 Arty. Regt., 129 M Arty. Regt., 1355/1359 AD. Regt., 63 Recon Regt., 356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s Reich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SS Pz Regt., 3/4 SS Pz. Gr. Regt., 2 SS Arty. Regt., 2 SS M Arty. Regt., 2 SS Recon Bn., 2 SS AT Bn., 2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/52/106 G Ta Regt., 289 G Mob. AT Regt., 292 Arty Mob. Bn., 13 G Eng. Brig., 66 Recon. Regt., 286 G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tenkopf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SS Pz Regt., 5/6 SS Pz. Gr. Regt., 3 SS Arty. Regt., 3 SS M Arty. Regt., 3 SS Recon Bn., 3 SS AT Bn., 3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/55/56 G Ta Regt., 290 G Mob. AT Regt., 293 G Arty Mob. Regt., 23 G Eng. Brig., 89 Recon. Regt., 287 G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Panzer Brig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9 M. AT. Detach., 505 Pz. Detach. (Tigers)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G Ta Brig., 18/34/43 Mech. G. Brig., 7 G M Brig., 734 AT Regt., 468 M Arty Brig., 294 M AT Brig., 288 M AD Regt., 7 G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/74 R. Div., 476/477/874 AT Regt., 1442 M AT Regt., 27/30 G Ta Regt., 129 Ta Brig., 24/86/100/41/32/89 Arty. Regt., 129 M Arty. Regt., 1042/1068/1085 AD. Regt., 13 Recon Regt., 275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G Rifle Corps</w:t>
            </w:r>
          </w:p>
          <w:p>
            <w:pPr>
              <w:pStyle w:val="Normal"/>
              <w:rPr/>
            </w:pPr>
            <w:r>
              <w:rPr/>
              <w:t>6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Air Rifle Corps</w:t>
            </w:r>
          </w:p>
          <w:p>
            <w:pPr>
              <w:pStyle w:val="Normal"/>
              <w:rPr/>
            </w:pPr>
            <w:r>
              <w:rPr/>
              <w:t>2 G Air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G Air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35.  Race to the Dnepr (15) – Krivoi Rog Battl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anzer Army.  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Army.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Ukrainian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G/201 Ta Brig., 17 M Arty. Regt., 109/161 Arty. Regt., 670/743/1119 AD Regt., 2131/2132 Inf. Regt., 60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Panzer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Pz Regt., 73/74 Gr. Regt., 19 Art. Regt., 19 M AT Regt., 19 Recon Bn., 19 Eng. Bn., 272 AD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G Rifle Corps.  </w:t>
            </w:r>
          </w:p>
          <w:p>
            <w:pPr>
              <w:pStyle w:val="Normal"/>
              <w:rPr/>
            </w:pPr>
            <w:r>
              <w:rPr/>
              <w:t>15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/47/50 G Rifle Regt., 43 G Art. Regt., 148 Ta Regt., 1529 M. AT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6/517/518 Inf. Regt., 176 AT Regt., 176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/106/108 G Rifle Regt., 65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nzer Grenadier Division </w:t>
            </w:r>
            <w:r>
              <w:rPr>
                <w:i/>
                <w:iCs/>
              </w:rPr>
              <w:t>Grossdeutschlan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D Pz Regt., Gren/Fiis Pz. Gr. Regt., GD Arty. Regt., GD M Arty. Regt., GD Recon Bn., GD AT Bn., GD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G Rifle Corps.  </w:t>
            </w:r>
          </w:p>
          <w:p>
            <w:pPr>
              <w:pStyle w:val="Normal"/>
              <w:rPr/>
            </w:pPr>
            <w:r>
              <w:rPr/>
              <w:t>73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/211/214 G Rifle Regt., 153 G Art. Regt., 157/262 Ta Regt., 1438 M.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 (Raus)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Arty. Regt., 52 Nebelw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/225/228 G Rifle Regt., 158 G Art. Regt., 81 AT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/240/241 Inf. Regt., 106 Pz Jag. Regt., 107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 Ta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G Ta Brig., 76 M Arty. Regt., 678 Arty. Regt., 689 AT Regt., 146/366/516 AD. Regt., 1 G Recon Regt., 1549 M AT Regt., 377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5/586/587 Inf. Regt., 320 Arty. Regt., 320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/24 Ta Brig., 10/11 Mech. G. Brig., 4 G M Regt., 75 AT Regt., 409 M Arty Brig., 1447 M AT Brig., 2 G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5/326/328 Inf. Regt., 235 Arty. Regt., 235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/31/32 Ta Brig., 1446 Mob. AT Regt., 108/271 M Arty. Brig., 53 Eng. Brig., 146/366 Mob. AA Regt., 75 Re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wa Pz. Gr. Regt., 71 Arty. Regt., 228 M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/192 Ta Brig., 66/441 M Arty. Regt., 111/112 Arty. Regt., 981/1288 AD Bn., 341/342 Inf. Regt., 1658/1660 AT Regt., 235 Eng. Regt., 108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7/429/442 Inf. Regt., 248 Arty. Regt., 248 AT Regt., 168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67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Pz Regt., 4/114 Gr. Regt., 76 Art. Regt., 41 M AT Regt., 6 Recon Bn., 3 AD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80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Pz Regt., 6/7 Gr. Regt., 78 Art. Regt., 42 M AT Regt., 7 Recon Bn., 7 AD Bn., 7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36.  Race to the Dnepr (16) – Dneprpropetrovsk West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Ukrainian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/86 Ta Brig., 76 M Arty. Regt., 26/29 Arty. Regt., 800/974 AD Regt., 993 M AD Regt., 3091/3092 Inf. Regt., 32/4 AT Regt., 14 Eng.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M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/160 Gr. Regt., 16 Arty. Regt., 146 M Arty. Regt., 116 Pz Bn., 281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00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/2/3 Inf. Regt., 333 Arty. Regt., 333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61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Pz Regt., 27/271 Gr. Regt., 27 Art. Regt., 27 Recon Bn., 27 AD Bn., 27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V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Inf. Regt., 36 Arty. Regt., 36 M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anzer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Pz. Regt., 5 Pz. Gr. Regt., 5 Arty. Regt., 5 Recon. Bn., 5 AD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/16 M Art. Bn., 6 M AD Bn., 16 Inf. Brig., 115/212 Ta Brig.,6/16 AD Bn., 6 M AD Bn., 6 AT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anzer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Pz. Regt., 8 Pz. Gr. Regt., 8 Arty. Regt., 8 Recon. Bn., 8 AD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Rifle Corps.  </w:t>
            </w:r>
          </w:p>
          <w:p>
            <w:pPr>
              <w:pStyle w:val="Normal"/>
              <w:rPr/>
            </w:pPr>
            <w:r>
              <w:rPr/>
              <w:t>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Inf. Regt., 6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/15/16 Inf. Regt., 112 AT Regt., 112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172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Brigade (Panther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Panzer Detach.</w:t>
            </w:r>
          </w:p>
          <w:p>
            <w:pPr>
              <w:pStyle w:val="Normal"/>
              <w:rPr/>
            </w:pPr>
            <w:r>
              <w:rPr/>
              <w:t>(Tigers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106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M Arty. Regt., 96 M Arty. Regt., 96 AD Regt., 801/802 Inf. Regt., 4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G Rifle Corps.  </w:t>
            </w:r>
          </w:p>
          <w:p>
            <w:pPr>
              <w:pStyle w:val="Normal"/>
              <w:rPr/>
            </w:pPr>
            <w:r>
              <w:rPr/>
              <w:t>5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ifle Regt., 5 G Art. Regt., 20 G Ta Regt., 1555 M. AT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ifle Regt., 7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G Rifle Corps.  </w:t>
            </w:r>
          </w:p>
          <w:p>
            <w:pPr>
              <w:pStyle w:val="Normal"/>
              <w:rPr/>
            </w:pPr>
            <w:r>
              <w:rPr/>
              <w:t>68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ifle Regt., 68 G Art. Regt., 68 Ta Regt., 1444 M.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ifle Regt., 69 G Art. Regt., 69 AT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37.  Race to the Dnepr (17) – Melitopol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Ukrainian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X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M AT Bn., 29 AD Bn., 29 AT Regt., 29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Shock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/115 R Bn., 50/51 Ta Brig., 5 G Cav. Regt., 62/75/85 M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06 Arty. Regt., 306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/17 Ta Reg., 7 M Inf. Brig., 7 Eng. Bn., 7 Art. Reg., 7 M Art. Reg., 7 Recon Bn., 7 M AD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4/535/536 Inf. Regt., 384 Arty. Regt., 384 Pz. Jg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Rifle Corps</w:t>
            </w:r>
          </w:p>
          <w:p>
            <w:pPr>
              <w:pStyle w:val="Normal"/>
              <w:rPr/>
            </w:pPr>
            <w:r>
              <w:rPr/>
              <w:t>87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G. Inf., 87 Inf., 87 AT Bn., 87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4/545/546 Inf. Regt., 389 AT Regt., 389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00 AT Bt., 300 Arty. Reg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AT Detach, 17 AD Bn., 17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Panzer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Pz. Regt., 129/140 Pz. Gr. Regt., 140 AT Regt., 140 Arty. Regt., 22 Recon. Bn., 22 AD M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/212/226 Inf. Regt., 179 AT Regt., 179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/511 M Art. Bn., 51 M AD Bn., 152/52/159 Inf. Brig., 51/511 Ta Brig., 51 AD Bn., 51 M AD Bn., 51 AT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/261/268 Inf. Regt., 113 AT Regt., 87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Inf. Regt., 34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Panzer Brigad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AT Detach. (Nashhorns), 52 Panzer Detach.</w:t>
            </w:r>
          </w:p>
          <w:p>
            <w:pPr>
              <w:pStyle w:val="Normal"/>
              <w:rPr/>
            </w:pPr>
            <w:r>
              <w:rPr/>
              <w:t>(Tigers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48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316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/192 Ta Brig., 66/441 M Arty. Regt., 111/112 Arty. Regt., 981/1288 AD Bn., 341/342 Inf. Regt., 1658/1660 AT Regt., 235 Eng. Regt., 108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67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80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ifle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/90/179 Ta Regt., 290 G Mob. AT Regt., 9 G Arty Mob. Regt., 9 G Eng. Brig., 9 Recon. Regt., 9/90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 Cav. Corps.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AT Regt., 3 G Arty. Regt., 1731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 Cav. Div.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Cav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G Cav. Div.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Cav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Cav. Div.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Cav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38.  Race to the Dnepr (18) – 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Battle for Kiev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anzer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and 2</w:t>
            </w:r>
            <w:r>
              <w:rPr>
                <w:vertAlign w:val="superscript"/>
              </w:rPr>
              <w:t>nd</w:t>
            </w:r>
            <w:r>
              <w:rPr/>
              <w:t xml:space="preserve"> Ukrainian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VII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Recon Bn., 616 AD Bn., 109 M. Arty. Regt., 82/101 Arty. Regt., 515 Eng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G/211 Ta Brig., 1 M Arty. Regt., 1/11 Arty. Regt., 111/1111 AD Regt., 781/782 Inf. Regt., 1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5/331//339 Inf. Regt., 167 Arty. Regt., 167 AT Regt., 167 Recon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G Rifle Corps.  </w:t>
            </w:r>
          </w:p>
          <w:p>
            <w:pPr>
              <w:pStyle w:val="Normal"/>
              <w:rPr/>
            </w:pPr>
            <w:r>
              <w:rPr/>
              <w:t>35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ifle Regt., 35 G Art. Regt., 4 G Ta Regt., 1535 M. AT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z Regt., 3/394 Gr. Regt., 75 Art. Regt., 3 Recon Bn., 314 AD Bn., 39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ifle Regt., 41 G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Pz Regt., 110/111 Gr. Regt., 119 Art. Regt., 61 Recon Bn., 61 AT Bn., 277 AD Bn., 231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G Rifle Corps.  </w:t>
            </w:r>
          </w:p>
          <w:p>
            <w:pPr>
              <w:pStyle w:val="Normal"/>
              <w:rPr/>
            </w:pPr>
            <w:r>
              <w:rPr/>
              <w:t>44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ifle Regt., 44 G Art. Regt., 44 Ta Regt., 1444 M.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SS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wa Pz. Gr. Regt., 71 Arty. Regt., 228 M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ifle Regt., 58 G Art. Regt., 58 AT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ebstandarte Adolf Hitl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SS Pz Regt., 1/2 SS Pz. Gr. Regt., 1 SS Arty. Regt., 1 SS M Arty. Regt., 1 SS Recon Bn., 1 SS AT Bn., 1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/86 Ta Brig., 76 M Arty. Regt., 26/29 Arty. Regt., 800/974 AD Regt., 993 M AD Regt., 3091/3092 Inf. Regt., 32/4 AT Regt., 14 Eng.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s Reich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SS Pz Regt., 3/4 SS Pz. Gr. Regt., 2 SS Arty. Regt., 2 SS M Arty. Regt., 2 SS Recon Bn., 2 SS AT Bn., 2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00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tenkopf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SS Pz Regt., 5/6 SS Pz. Gr. Regt., 3 SS Arty. Regt., 3 SS M Arty. Regt., 3 SS Recon Bn., 3 SS AT Bn., 3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61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Panzer Brig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9 M. AT. Detach., 505 Pz. Detach. (Tigers)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 Ta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/152 R. Regt., 1071/1311 AT Regt., 1538 M AT Regt., 91 Ta Regt., 5/35/40 Arty. Regt., 129 M Arty. Regt., 1355/1359 AD. Regt., 63 Recon Regt., 356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/52/106 G Ta Regt., 289 G Mob. AT Regt., 292 Arty Mob. Bn., 13 G Eng. Brig., 66 Recon. Regt., 286 G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/55/56 G Ta Regt., 290 G Mob. AT Regt., 293 G Arty Mob. Regt., 23 G Eng. Brig., 89 Recon. Regt., 287 G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G Ta Brig., 18/34/43 Mech. G. Brig., 7 G M Brig., 734 AT Regt., 468 M Arty Brig., 294 M AT Brig., 288 M AD Regt., 7 G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39.  Race to the Dnepr (19) – 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Battle for Dneprpropetovsk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anzer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Ukrainian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V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/192 R. Regt., 374/595 AT Regt., 1442 M AT Regt., 173/179 G Ta Brig., 9/9 G/19/24 Arty. Regt., 57 M Arty. Regt., 71/227 AD. Regt., 57 Recon Regt., 57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Panzer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Pz. Regt., 40/63 Pz. Gr. Regt., 27 Arty. Regt., 17 Recon Bn., 27 M AT Bn., 17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G Rifle Corps.  </w:t>
            </w:r>
          </w:p>
          <w:p>
            <w:pPr>
              <w:pStyle w:val="Normal"/>
              <w:rPr/>
            </w:pPr>
            <w:r>
              <w:rPr/>
              <w:t>14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, 27 G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Panzer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Pz. Regt., 126/128 Pz. Gr. Regt., 128 Arty. Regt., 23 Recon Bn., 23 M AT Bn., 23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S Panzer Grenadier</w:t>
            </w:r>
          </w:p>
          <w:p>
            <w:pPr>
              <w:pStyle w:val="Normal"/>
              <w:rPr/>
            </w:pPr>
            <w:r>
              <w:rPr/>
              <w:t>Divis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iking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SS Pz Regt., 10/11 SS Pz. Gr. Regt., 5 SS Arty. Regt., 5 SS M Arty. Regt., 5 SS Recon Bn., 5 SS AT Bn., 5 SS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G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4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M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/160 Gr. Regt., 16 Arty. Regt., 146 M Arty. Regt., 116 Pz Bn., 281 AD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/2/3 Inf. Regt., 333 Arty. Regt., 333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/192 Ta Brig., 66/441 M Arty. Regt., 111/112 Arty. Regt., 981/1288 AD Bn., 341/342 Inf. Regt., 1658/1660 AT Regt., 235 Eng. Regt., 108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Panzer Divis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Pz Regt., 27/271 Gr. Regt., 27 Art. Regt., 27 Recon Bn., 27 AD Bn., 27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67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Panzer Brigade (Panther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Detch. (Stugs.) 505 Panzer Detach. (Tigers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80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 Ta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G Ta Brig., 76 M Arty. Regt., 678 Arty. Regt., 689 AT Regt., 146/366/516 AD. Regt., 1 G Recon Regt., 1549 M AT Regt., 377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 Mech.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/24 Ta Brig., 10/11 Mech. G. Brig., 4 G M Regt., 75 AT Regt., 409 M Arty Brig., 1447 M AT Brig., 2 G Recon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/31/32 Ta Brig., 1446 Mob. AT Regt., 108/271 M Arty. Brig., 53 Eng. Brig., 146/366 Mob. AA Regt., 75 Recon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o #40.  Race to the Dnepr (20) – 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Battle for Melitopol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03"/>
        <w:gridCol w:w="1627"/>
        <w:gridCol w:w="3055"/>
      </w:tblGrid>
      <w:tr>
        <w:trPr/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OOB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OB</w:t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Ukrainian Fro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X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M AT Bn., 29 AD Bn., 29 AT Regt., 29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Shock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/115 R Bn., 50/51 Ta Brig., 5 G Cav. Regt., 62/75/85 M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06 Arty. Regt., 306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/17 Ta Reg., 7 M Inf. Brig., 7 Eng. Bn., 7 Art. Reg., 7 M Art. Reg., 7 Recon Bn., 7 M AD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4/535/536 Inf. Regt., 384 Arty. Regt., 384 Pz. Jg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Rifle Corps</w:t>
            </w:r>
          </w:p>
          <w:p>
            <w:pPr>
              <w:pStyle w:val="Normal"/>
              <w:rPr/>
            </w:pPr>
            <w:r>
              <w:rPr/>
              <w:t>87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G. Inf., 87 Inf., 87 AT Bn., 87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4/545/546 Inf. Regt., 389 AT Regt., 389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Inf.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300 AT Bt., 300 Arty. Reg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AT Detach, 17 AD Bn., 17 Eng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Panzer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Pz. Regt., 129/140 Pz. Gr. Regt., 140 AT Regt., 140 Arty. Regt., 22 Recon. Bn., 22 AD M.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/212/226 Inf. Regt., 179 AT Regt., 179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/511 M Art. Bn., 51 M AD Bn., 152/52/159 Inf. Brig., 51/511 Ta Brig., 51 AD Bn., 51 M AD Bn., 51 AT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/261/268 Inf. Regt., 113 AT Regt., 87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G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Inf. Regt., 34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Panzer Brigad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AT Detach. (Nashhorns), 52 Panzer Detach.</w:t>
            </w:r>
          </w:p>
          <w:p>
            <w:pPr>
              <w:pStyle w:val="Normal"/>
              <w:rPr/>
            </w:pPr>
            <w:r>
              <w:rPr/>
              <w:t>(Panthers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Inf. Regt., 248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VI panzer Corp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Inf. Regt., 36 Arty. Regt., 36 M AT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316 Arty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anzer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Pz. Regt., 5 Pz. Gr. Regt., 5 Arty. Regt., 5 Recon. Bn., 5 AD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vertAlign w:val="superscript"/>
              </w:rPr>
              <w:t>th</w:t>
            </w:r>
            <w:r>
              <w:rPr/>
              <w:t xml:space="preserve"> Arm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/192 Ta Brig., 66/441 M Arty. Regt., 111/112 Arty. Regt., 981/1288 AD Bn., 341/342 Inf. Regt., 1658/1660 AT Regt., 235 Eng. Regt., 108 Bridge Eng. Bn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anzer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Pz. Regt., 8 Pz. Gr. Regt., 8 Arty. Regt., 8 Recon. Bn., 8 AD Bn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67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Inf. Divis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/15/16 Inf. Regt., 112 AT Regt., 112 Arty. Regt.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, 180 Art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anzer Brigade (Panther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Panzer Detach.</w:t>
            </w:r>
          </w:p>
          <w:p>
            <w:pPr>
              <w:pStyle w:val="Normal"/>
              <w:rPr/>
            </w:pPr>
            <w:r>
              <w:rPr/>
              <w:t>(50 Tanks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Inf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Rifle Divisio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/3 G Rifle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Ta Corp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/90/179 Ta Regt., 290 G Mob. AT Regt., 9 G Arty Mob. Regt., 9 G Eng. Brig., 9 Recon. Regt., 9/90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 Cav. Corps.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AT Regt., 3 G Arty. Regt., 1731 AD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 Cav. Div.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Cav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G Cav. Div.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G Cav. Regt. 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43:00Z</dcterms:created>
  <dc:creator>Jorge Federico Gabitto</dc:creator>
  <dc:description/>
  <dc:language>en-US</dc:language>
  <cp:lastModifiedBy>Jorge Federico Gabitto</cp:lastModifiedBy>
  <dcterms:modified xsi:type="dcterms:W3CDTF">2001-10-13T03:05:00Z</dcterms:modified>
  <cp:revision>17</cp:revision>
  <dc:subject/>
  <dc:title>Order of Battles 1943-Decision in the East Campaign</dc:title>
</cp:coreProperties>
</file>