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ara usar correctamente los escenarios, debeis sustituir los archivos Panzequp  y Mapnames de vuestro disco duro (subdirectorio ...\DATA\) por los nuev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Una vez echo esto cuando descomprimais un escenario el archivo *.scn se debe renombrar por cualquiera Game0XX.scn donde XX es el numero del escenari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espués lo llevais al subdirectorio ...\SCENARIO\ donde sustituirá a uno de los escenarios originales. No temais los originales estan todos en el CD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hora arrancamos el juego y seleccionamos el escenario correct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l escenario que corresponde a Game001.scn es el situado más arriba y a la izquierda. La numeración sigue hacia la derecha bajando de fila al llegar al final de ell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si pues Game001.scn es Sidi Barrani, Game029.scn es Stalingrado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TA: no sustituir los escenarios por Game001.scn ya que el juego elimina la aviación de este escenario por defec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7:55:00Z</dcterms:created>
  <dc:creator>Jordi Guillen Castillo</dc:creator>
  <dc:description/>
  <dc:language>en-US</dc:language>
  <cp:lastModifiedBy>Jordi Guillen Castillo</cp:lastModifiedBy>
  <dcterms:modified xsi:type="dcterms:W3CDTF">2000-03-24T18:05:00Z</dcterms:modified>
  <cp:revision>1</cp:revision>
  <dc:subject/>
  <dc:title>Para usar correctamente los escenarios, debeis sustituir los archivos Panzequp  y Mapnames de vuestro disco duro (subdirectorio </dc:title>
</cp:coreProperties>
</file>