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rano 1942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La ofensiva de Stalin ha sido borrada del plano por la contraofensiva alemana en Itzum. Debido a este deastre, los rusos retroceden a una velocidad de espanto en una retirada que no parece tener fin. La Stavka ha establecido Kalach y el Caucaso como barreras defensivas. Rostov y Kalach ya han caido. Los alemanes se enfrentan al todo o nada, ya que deben asegurar el Caucaso antes del invierno. </w:t>
      </w:r>
    </w:p>
    <w:p>
      <w:pPr>
        <w:pStyle w:val="TextBody"/>
        <w:spacing w:lineRule="auto" w:line="360"/>
        <w:rPr/>
      </w:pPr>
      <w:r>
        <w:rPr>
          <w:rFonts w:cs="Arial"/>
          <w:sz w:val="24"/>
          <w:lang w:val="es-ES_tradnl"/>
        </w:rPr>
        <w:t>Para dicho plan se establece el siguiente orden. El sexto ejercito de Von Paulus atacará frontalmente Stalingrado a través de Kalach, mientras el cuarto ejercito Panzer de Hoth lo hará a través de Kotelnikova. Por el sur el primer ejercito panzer atacará el flanco derecho enemigo debiendo tomar</w:t>
      </w:r>
      <w:r>
        <w:rPr/>
        <w:t xml:space="preserve"> Proletarskaya, Stravopol, y sobre todo Armavir y Mikop. Mientras en el otro flanco el 17º ejercito capturará Azov, Krasnodar y Novorossijsk. Los rusos estan desesperados y defenderán a muerte aprovechandolo todo. De echo han volado la presa del rio Manyc desvordandolo y convirtiendo su cauce en una enorme cienaga, para dificultar el salto del rio a los alemanes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ictoria eje menor: Tomar todo menos Novorossijk y Maikop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ictoria eje mayor. tomar todas las ciudades victoria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ictoria sovietica: evitar la del eje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14090" cy="2486025"/>
            <wp:effectExtent l="0" t="0" r="0" b="0"/>
            <wp:wrapTopAndBottom/>
            <wp:docPr id="1" name="caucaso1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ucaso1q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9:35:00Z</dcterms:created>
  <dc:creator>Jordi Guillen Castillo</dc:creator>
  <dc:description/>
  <dc:language>en-US</dc:language>
  <cp:lastModifiedBy>Jordi Guillen Castillo</cp:lastModifiedBy>
  <dcterms:modified xsi:type="dcterms:W3CDTF">2000-07-01T19:40:00Z</dcterms:modified>
  <cp:revision>3</cp:revision>
  <dc:subject/>
  <dc:title>Verano 1942</dc:title>
</cp:coreProperties>
</file>