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Octubre del 44. El alto mando britanico decide que ya es hora de liberar a su fiel aliada Grecia del nazismo, antes de que Stalin decida hacerlo. Los alemanes estan cercados por los ejercitos sovieticos al norte que ocupan Bulgaria y Yugoslavia. Pese a que la derrota del eje es practicamente irreversible el exito se conseguira al capturar los objetivos con rapidez (Atenas y Salonica principalmente), ya que un retraso demoraría el avance en el frente oes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9:24:00Z</dcterms:created>
  <dc:creator/>
  <dc:description/>
  <dc:language>en-US</dc:language>
  <cp:lastModifiedBy>xxxxxxxxxxxxxxxxxxxxx</cp:lastModifiedBy>
  <dcterms:modified xsi:type="dcterms:W3CDTF">2000-02-23T19:24:00Z</dcterms:modified>
  <cp:revision>3</cp:revision>
  <dc:subject/>
  <dc:title/>
</cp:coreProperties>
</file>