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l 9 de septiembre de 1943 los aliados deciden desmbarcar en el golfo de Salerno para asegurar la region de Napoles para un posterior avance a Roma. Las fuerzas alemanas han tomado el control de la zona a contrareloj para intentar impedirlo. Pese a su inferioridad son tropas muy bien adiestradas y con una destreza tactica envidiabl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ictoria Eje Menor: Tener Caserta y algun hexagono de Napoles en su pode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ictyoria Mayor del Eje: Tener Caserta Napoles y Benevento (ciudad más al noroeste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ictoria Menor aliada: capturar Slerno y Napole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ictoria Eje Mayor: capturar toda la zon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0:03:00Z</dcterms:created>
  <dc:creator>xxxxxxxxxxxxxxxxxxxxx</dc:creator>
  <dc:description/>
  <dc:language>en-US</dc:language>
  <cp:lastModifiedBy>xxxxxxxxxxxxxxxxxxxxx</cp:lastModifiedBy>
  <dcterms:modified xsi:type="dcterms:W3CDTF">1999-05-18T00:03:00Z</dcterms:modified>
  <cp:revision>2</cp:revision>
  <dc:subject/>
  <dc:title>Camarada General, el alto mando de la Republica ha decidido lanzar una ofensiva en el frente sur. Las tropas fascistas han llegado al mar en Vinaroz, aislando as� Castell�n de la Plana y Valencia. Pese a la heroica resistencia de nuestras tropas all� situ</dc:title>
</cp:coreProperties>
</file>