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En el supuesto de victoria alemana parcial en Stalingrado, Hitler decide ir directo al grano y atacar el principal puerto de abastecimiento sovietico: Astrakan. Desde aquí los barcos procedentes de Baku abastecen Moscu. Si Astrakan cae sera el golpe definitivo para los soviets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Victoria alemana total: Aguantar sus posesiones iniciales y capturar Astrakan y la ciudad mas al sur del mapa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Victoria alemana parcial: Aguantar sus posesiones iniciales i capturar Astrakan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Victoria sovietica parcial: Aguantar Astrakan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Vioctoria sovietica total: Aguantar todas sus posesiones iniciales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6415" cy="2295525"/>
            <wp:effectExtent l="0" t="0" r="0" b="0"/>
            <wp:wrapTopAndBottom/>
            <wp:docPr id="1" name="arst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st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1:13:00Z</dcterms:created>
  <dc:creator/>
  <dc:description/>
  <dc:language>en-US</dc:language>
  <cp:lastModifiedBy>Jordi Guillen Castillo</cp:lastModifiedBy>
  <dcterms:modified xsi:type="dcterms:W3CDTF">2000-03-04T01:14:00Z</dcterms:modified>
  <cp:revision>5</cp:revision>
  <dc:subject/>
  <dc:title/>
</cp:coreProperties>
</file>