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rPr>
          <w:sz w:val="24"/>
          <w:lang w:val="es-ES_tradnl"/>
        </w:rPr>
        <w:t>Stalingrado, Diciembre de 1942</w:t>
      </w:r>
    </w:p>
    <w:p>
      <w:pPr>
        <w:pStyle w:val="Normal"/>
        <w:rPr>
          <w:sz w:val="24"/>
          <w:lang w:val="es-ES_tradnl"/>
        </w:rPr>
      </w:pPr>
      <w:r>
        <w:rPr>
          <w:sz w:val="24"/>
          <w:lang w:val="es-ES_tradnl"/>
        </w:rPr>
      </w:r>
    </w:p>
    <w:p>
      <w:pPr>
        <w:pStyle w:val="TextBody"/>
        <w:rPr/>
      </w:pPr>
      <w:r>
        <w:rPr/>
        <w:t>La situación es desesperada. El sexto ejercito alemán de Von Paulus, el más poderoso de todo el grupo de ejércitos sur, esta cercado por no menos de cuatro ejércitos soviéticos. Hitler denegó en su momento la petición de Von Paulus de replegarse a la orilla oeste del Don, lo que hubiera salvado al 6º ejército, y además hubiera fortalecido los débiles flancos de todo el frente del Don, ocupados por tropas rumanas, húngaras e italianas. Una vez cercado el 6º ejército Hitler ordenó resistencia a ultranza prometiendo un imposible suministro aéreo. Aún así, el general Von Manstein, responsable del grupo de ejércitos sur, organizo la operación Tormenta de invierno para romper el cerco y liberar así al 6º ejército. La operación consta de dos fases. Primero organizar ataques de distracción en la zona de Kalach y Karpovskaya, para que los soviéticos crean que intentaremos romper el cerco por allí. Acto seguido cuando los soviéticos hayan redistribuido sus fuerzas, se lanzara al 4º ejército Panzer del general Hoth contra las líneas soviéticas desde Kotelnikov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lang w:val="es-ES_tradn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WSt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Storm"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r>
        <w:rPr>
          <w:lang w:val="es-ES_tradnl"/>
        </w:rPr>
        <w:t>operación Tormenta de Invierno</w:t>
      </w:r>
    </w:p>
    <w:p>
      <w:pPr>
        <w:pStyle w:val="Normal"/>
        <w:rPr>
          <w:lang w:val="es-ES_tradnl"/>
        </w:rPr>
      </w:pPr>
      <w:r>
        <w:rPr>
          <w:lang w:val="es-ES_tradnl"/>
        </w:rPr>
      </w:r>
    </w:p>
    <w:p>
      <w:pPr>
        <w:pStyle w:val="Normal"/>
        <w:rPr>
          <w:lang w:val="es-ES_tradnl"/>
        </w:rPr>
      </w:pPr>
      <w:r>
        <w:rPr>
          <w:lang w:val="es-ES_tradnl"/>
        </w:rPr>
      </w:r>
    </w:p>
    <w:p>
      <w:pPr>
        <w:pStyle w:val="TextBody"/>
        <w:rPr/>
      </w:pPr>
      <w:r>
        <w:rPr/>
        <w:t>Victoria eje : hacerse con los puntos clave que permitan el establecimiento del corredor.</w:t>
      </w:r>
    </w:p>
    <w:p>
      <w:pPr>
        <w:pStyle w:val="Normal"/>
        <w:rPr>
          <w:sz w:val="24"/>
          <w:lang w:val="es-ES_tradnl"/>
        </w:rPr>
      </w:pPr>
      <w:r>
        <w:rPr>
          <w:sz w:val="24"/>
          <w:lang w:val="es-ES_tradnl"/>
        </w:rPr>
        <w:t>Victoria aliada: impedir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1:49:00Z</dcterms:created>
  <dc:creator>Jordi Guillen Castillo</dc:creator>
  <dc:description/>
  <dc:language>en-US</dc:language>
  <cp:lastModifiedBy>Jordi Guillen Castillo</cp:lastModifiedBy>
  <dcterms:modified xsi:type="dcterms:W3CDTF">2000-03-13T12:05:00Z</dcterms:modified>
  <cp:revision>1</cp:revision>
  <dc:subject/>
  <dc:title>Stalingrado, Diciembre de 1942</dc:title>
</cp:coreProperties>
</file>