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Los ejercitos fascistas estan a punto del bloqueo tras la batalla del Jarama. Su total derrota esta a punto de consumarse. Ante tal prespectiva Franco pide ayuda a Mussolini que envia nuevas fuerzas a la zona. Franco en lugar de reforzar una zona muy castigada decide usar estas fuerzas para atacar por el norte. El plan fascista es ambicioso. Dos divisiones italianas atacaran por el centro y oeste mientras que otra de apoyo española proviniente de Moscardó (Soria) atacara por el este. El objetivo es claro. Las tropas tienen como objetivo la carretera Madrid-Valencia  (la más al sur de la pantalla que va por Alcalá de H., Horche, y Sacedón) para interrumpir el suministro que hace resistir a la capital. En una segunda fase deben hacerse con Guadalajara y Alcala de Henares para cercar a las fuerzas rojas del Jarama. El objetivo Republicano es evitarlo a toda costa.</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guad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adala"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p>
      <w:pPr>
        <w:pStyle w:val="Normal"/>
        <w:spacing w:lineRule="auto" w:line="360"/>
        <w:rPr>
          <w:sz w:val="24"/>
        </w:rPr>
      </w:pPr>
      <w:r>
        <w:rPr>
          <w:sz w:val="24"/>
        </w:rPr>
        <w:t>Victoria Republicana Menor: evitar condiciones de victoria fascista mayor.</w:t>
      </w:r>
    </w:p>
    <w:p>
      <w:pPr>
        <w:pStyle w:val="Normal"/>
        <w:spacing w:lineRule="auto" w:line="360"/>
        <w:rPr>
          <w:sz w:val="24"/>
        </w:rPr>
      </w:pPr>
      <w:r>
        <w:rPr>
          <w:sz w:val="24"/>
        </w:rPr>
        <w:t>Victoria Republicana Mayor: evitar condiciones de victoria fascista mayor y menor.</w:t>
      </w:r>
    </w:p>
    <w:p>
      <w:pPr>
        <w:pStyle w:val="Normal"/>
        <w:spacing w:lineRule="auto" w:line="360"/>
        <w:rPr>
          <w:sz w:val="24"/>
        </w:rPr>
      </w:pPr>
      <w:r>
        <w:rPr>
          <w:sz w:val="24"/>
        </w:rPr>
        <w:t xml:space="preserve">Victoria Nacional Menor: Capturar alguna poblacion de la carretera Valencia-Madrid, asi </w:t>
        <w:tab/>
        <w:tab/>
        <w:tab/>
        <w:t xml:space="preserve">      como capturar Brihuega y mantener Sigüenza.</w:t>
      </w:r>
    </w:p>
    <w:p>
      <w:pPr>
        <w:pStyle w:val="Normal"/>
        <w:spacing w:lineRule="auto" w:line="360"/>
        <w:rPr>
          <w:sz w:val="24"/>
        </w:rPr>
      </w:pPr>
      <w:r>
        <w:rPr>
          <w:sz w:val="24"/>
        </w:rPr>
        <w:t>Victoria Nacional Mayor: Capturar Guadalajara y Alcala de Hena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4:12:00Z</dcterms:created>
  <dc:creator>xxxxxxxxxxxxxxxxxxxxx</dc:creator>
  <dc:description/>
  <dc:language>en-US</dc:language>
  <cp:lastModifiedBy>Jordi Guillen Castillo</cp:lastModifiedBy>
  <dcterms:modified xsi:type="dcterms:W3CDTF">2000-03-04T12:44:00Z</dcterms:modified>
  <cp:revision>5</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