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Justo antes de la invasion de la URSS, Hitler intenta asegurar la situacion en el polvorin de los balcanes. Coaccionando al govierno de Belgrado, finalmente consigue que este le apoye. Al enterarse, la poblacion se revela contra el govierno y se manifiesta pro-aliados. Ante tal contratiempo Hitler decide no esperar y ocupar el pais lo mas rapidamente posible, para no aplazar mas tiempo la operacion Barbarroja. Para ello usa todas sus cartas aprovechando los anelos territoriales de todos sus aliados en la zona. Croacia apoya sin  paliativos a Alemania, se declara independiente y intentara anexionarse Bosnia. Italia apoyara a Crocia por el sur desembarcando en Split y atacando Montenegro y Serbia desde Albania. Hungria atacara desde el norte y Rumania y Bulgaria desde el Este. El grueso de tropas alemanas atacara por el centro, aprovechando la cuenca del Danubio.</w:t>
      </w:r>
    </w:p>
    <w:p>
      <w:pPr>
        <w:pStyle w:val="Normal"/>
        <w:spacing w:lineRule="auto" w:line="360"/>
        <w:rPr>
          <w:sz w:val="24"/>
        </w:rPr>
      </w:pPr>
      <w:r>
        <w:rPr>
          <w:sz w:val="24"/>
        </w:rPr>
        <w:t>Victoria Aliada Menor:mantener Belgrado y Nis.</w:t>
      </w:r>
    </w:p>
    <w:p>
      <w:pPr>
        <w:pStyle w:val="Normal"/>
        <w:spacing w:lineRule="auto" w:line="360"/>
        <w:rPr>
          <w:sz w:val="24"/>
        </w:rPr>
      </w:pPr>
      <w:r>
        <w:rPr>
          <w:sz w:val="24"/>
        </w:rPr>
        <w:t>Victoria Aliada Mayor: mantener Belgrado, Novi Sad, Nis y Sarajevo.</w:t>
      </w:r>
    </w:p>
    <w:p>
      <w:pPr>
        <w:pStyle w:val="Normal"/>
        <w:spacing w:lineRule="auto" w:line="360"/>
        <w:rPr>
          <w:sz w:val="24"/>
        </w:rPr>
      </w:pPr>
      <w:r>
        <w:rPr>
          <w:sz w:val="24"/>
        </w:rPr>
        <w:t>Victoria Eje Menor: capturar Belgrado</w:t>
      </w:r>
    </w:p>
    <w:p>
      <w:pPr>
        <w:pStyle w:val="Normal"/>
        <w:spacing w:lineRule="auto" w:line="360"/>
        <w:rPr>
          <w:sz w:val="24"/>
        </w:rPr>
      </w:pPr>
      <w:r>
        <w:rPr>
          <w:sz w:val="24"/>
        </w:rPr>
        <w:t>Victoria Eje Mayor: capturar Belgrado, Novi Sad, Nis y Sarajevo.</w:t>
      </w:r>
    </w:p>
    <w:p>
      <w:pPr>
        <w:pStyle w:val="Normal"/>
        <w:spacing w:lineRule="auto" w:line="3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2:03:00Z</dcterms:created>
  <dc:creator>xxxxxxxxxxxxxxxxxxxxx</dc:creator>
  <dc:description/>
  <dc:language>en-US</dc:language>
  <cp:lastModifiedBy>Jordi Guillen Castillo</cp:lastModifiedBy>
  <dcterms:modified xsi:type="dcterms:W3CDTF">2000-02-23T19:36:00Z</dcterms:modified>
  <cp:revision>3</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