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Octubre de 1943. La situación en Italia sube de tensión. Los ejercitos italianos se han dividido en tres facciones. La primera sigue fiel a Alemania (divisiones Norte), la segunda le ha declarado la guerra a Alemania y se ha integrado en los Aliados (grupos Calabria, Puglia y Campania), y otras se han rendido a los Alemanes (divisiones Centro y algunas Norte). Tras la ocupación de Salerno y Napoles, y el aseguramiento de la región los aliados avanzan sin oposicion alguna hasta Mondragone y Campobasso. Esto es debido a que los Alemanes se han retirado y atrincherado en la linea Gustav. Esta linea recorre la peninsula Italica de Este a Oeste en su punto de minima anchura y ademas se ve favorecida por lo abrupto del terreno. La superioridad numerica aliada se vera contrarestada por la tactica alemana. Resultan claves para el avance hacia Roma las ciudades de Cassino i Gaeta.</w:t>
      </w:r>
    </w:p>
    <w:p>
      <w:pPr>
        <w:pStyle w:val="Normal"/>
        <w:spacing w:lineRule="auto" w:line="360"/>
        <w:rPr>
          <w:sz w:val="24"/>
        </w:rPr>
      </w:pPr>
      <w:r>
        <w:rPr>
          <w:sz w:val="24"/>
        </w:rPr>
        <w:t>Victoria Eje: Conservar Cassino y Gaeta.</w:t>
      </w:r>
    </w:p>
    <w:p>
      <w:pPr>
        <w:pStyle w:val="Normal"/>
        <w:spacing w:lineRule="auto" w:line="360"/>
        <w:rPr>
          <w:sz w:val="24"/>
        </w:rPr>
      </w:pPr>
      <w:r>
        <w:rPr>
          <w:sz w:val="24"/>
        </w:rPr>
        <w:t>Victoria Menor aliada: Capturar Cassino.</w:t>
      </w:r>
    </w:p>
    <w:p>
      <w:pPr>
        <w:pStyle w:val="Normal"/>
        <w:spacing w:lineRule="auto" w:line="360"/>
        <w:rPr>
          <w:sz w:val="24"/>
        </w:rPr>
      </w:pPr>
      <w:r>
        <w:rPr>
          <w:sz w:val="24"/>
        </w:rPr>
        <w:t>Victoria Aliada Mayor:Capturar Cassino y Gaeta.</w:t>
      </w:r>
    </w:p>
    <w:p>
      <w:pPr>
        <w:pStyle w:val="Normal"/>
        <w:spacing w:lineRule="auto" w:line="360"/>
        <w:rPr>
          <w:sz w:val="24"/>
        </w:rPr>
      </w:pPr>
      <w:r>
        <w:rPr>
          <w:sz w:val="24"/>
        </w:rPr>
      </w:r>
    </w:p>
    <w:p>
      <w:pPr>
        <w:pStyle w:val="Normal"/>
        <w:spacing w:lineRule="auto" w:line="36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2:52:00Z</dcterms:created>
  <dc:creator>xxxxxxxxxxxxxxxxxxxxx</dc:creator>
  <dc:description/>
  <dc:language>en-US</dc:language>
  <cp:lastModifiedBy>Jordi Guillen Castillo</cp:lastModifiedBy>
  <dcterms:modified xsi:type="dcterms:W3CDTF">2000-03-04T12:12:00Z</dcterms:modified>
  <cp:revision>4</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