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viembre 194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s tropas sovieticas avanzan sin piedad despues de humillar a los alemanes en Kursk y Kharkov no se detienen aquí y avanzan a toda maquina hacia Kiev. Los alemanes necesitan tiempo para evacuar Ucrania y establecer una linea defensiva en la frontera Rumana. La velocidad es vital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aliada: tomar todas las ciudades victori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eje: evitar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02:00Z</dcterms:created>
  <dc:creator>Jordi Guillen Castillo</dc:creator>
  <dc:description/>
  <dc:language>en-US</dc:language>
  <cp:lastModifiedBy>Jordi Guillen Castillo</cp:lastModifiedBy>
  <dcterms:modified xsi:type="dcterms:W3CDTF">2000-03-03T15:02:00Z</dcterms:modified>
  <cp:revision>2</cp:revision>
  <dc:subject/>
  <dc:title>Septiembre 1941</dc:title>
</cp:coreProperties>
</file>