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 Agosto 194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 guerra se traslada a Africa oriental. Después del fracaso italiano en los Alpes, donde el ejercito transalpino no pudo derrotar a los restos de un ejercito francés ya derrotado, los esfuerzos del Duce se dirigen a Africa y el Mediterraneo. En una irreal sobrestimación de sus fuerzas y subestimación de las enemigas intentará en el plazo de un solo año hacerse con la Somalia británica, Egipto y Grecia (para después anexionarse Sudan, Kenia, Chipre, etc...)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l primer golpe será el más fácil de asestar. En el cuerno de Africa, los italianos dominan claramente la situación, ya que tienen una superioridad de 3 a 1 en tropas y 10 a 1 en territorio. Así pues tropas italianas se lazarán desde Eritrea, Abisinia (Etiopía) y Somalia sobre la cercada colonia británica.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ctoria eje: capturar todos los hex. objetiv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ctoria aliada: evitarl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14090" cy="2486025"/>
            <wp:effectExtent l="0" t="0" r="0" b="0"/>
            <wp:wrapTopAndBottom/>
            <wp:docPr id="1" name="Soma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mal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1:00:00Z</dcterms:created>
  <dc:creator>Jordi Guillen Castillo</dc:creator>
  <dc:description/>
  <dc:language>en-US</dc:language>
  <cp:lastModifiedBy>Jordi Guillen Castillo</cp:lastModifiedBy>
  <dcterms:modified xsi:type="dcterms:W3CDTF">2000-05-07T01:16:00Z</dcterms:modified>
  <cp:revision>2</cp:revision>
  <dc:subject/>
  <dc:title>3 Agosto 1940</dc:title>
</cp:coreProperties>
</file>