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Despues de captarurar Palestina y Jordania, al Eje se le echa el tiempo encima ya que debe usar sus unidades en la ofensiva de verano en Rusia. El alto mando de la Wermatch ha decidido dividir en dos sus tropas de Oriente Medio. Un primer grupo atacara Kuwait, mientras que un segundo atacará Egipto junto a las tropas del Afrika Korps que se encuentran cerca de Alejandria. En esta operacion el Eje necesita capturar toda la zona con rapidez para poder redistribuir sus fuerzas y dominar totalmente el Mediterrane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egip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ipto"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aliada: evitar la victoria eje.</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eje: Capturar toda la zo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6:16:00Z</dcterms:created>
  <dc:creator>xxxxxxxxxxxxxxxxxxxxx</dc:creator>
  <dc:description/>
  <dc:language>en-US</dc:language>
  <cp:lastModifiedBy>Jordi Guillen Castillo</cp:lastModifiedBy>
  <dcterms:modified xsi:type="dcterms:W3CDTF">2000-03-04T12:24:00Z</dcterms:modified>
  <cp:revision>3</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