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oruega es un punto vital para el control del Atlantico Norte. En una brillante maniobra de la marina alemana, las fuerzas fascistas desambarcan en el sur y el oeste del pais. Esto en convinación con el lanzamiento de paracaidistas y la superioridad aerea nazi, hace casi imposible evitar la invasion del pais nordico. Los aliados han reaccionado enviando tropas de refuerzo por el norte del pais (Narvik), para socorrer al debil ejercito noruego.</w:t>
      </w:r>
    </w:p>
    <w:p>
      <w:pPr>
        <w:pStyle w:val="Normal"/>
        <w:spacing w:lineRule="auto" w:line="36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Victoria aliada: Mantener todas las posesiones del norte del pais (sobretodo Narvik y su </w:t>
        <w:tab/>
        <w:tab/>
        <w:tab/>
        <w:t>aerodromo).</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Victoria eje: invasion completa del pais.</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0:07:00Z</dcterms:created>
  <dc:creator>xxxxxxxxxxxxxxxxxxxxx</dc:creator>
  <dc:description/>
  <dc:language>en-US</dc:language>
  <cp:lastModifiedBy>xxxxxxxxxxxxxxxxxxxxx</cp:lastModifiedBy>
  <dcterms:modified xsi:type="dcterms:W3CDTF">1999-06-12T18:40:00Z</dcterms:modified>
  <cp:revision>3</cp:revision>
  <dc:subject/>
  <dc:title>La caida de Astrakhan en manos fascistas ha sido un duro golpe. Meses despues los ejercitos sovieticos quedaron desavastecidos y fueron derrotados en Borodino. Moscu cayo y el ejercito rojo se retiro a posiciones abastecibles desde siberia. El frente actu</dc:title>
</cp:coreProperties>
</file>