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Desde la entrada en la guerra civil de tropas soviéticas, en invierno del1938, via Barcelona y Valencia, los nacionales no han hecho más que retroceder. Después de sufrir grandes derrotas en Cataluña, Aragón, Euskadi, Cantabria, Madrid y Andalucía, se vieron obligados a cruzar el estrecho a toda prisa e intentar atrincherarse en el norte de Africa. Pese a ello los republicanos han desembarcado en el Rif y ya han tomado Ceuta y Melilla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A la vista de la derrota total se han producido dos hechos: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-desde Larache se evacuan tropas a las Canari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-Alemania no esta dispuesta a perder la fantastica base de submarinos que las Canarias le ofrece y ha invadido casi literalmente las islas intentando hacerlas inespugnab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os republicanos planean desembarcar cuanto antes, sea cual sea el coste. Ademas el Reino Unido , ya en guerra con Alemania, envia una pequeña fuerza para cooperar el la operación, ya que quitarle las Canarias a los fascistas hundiría muchos menos barcos ingles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Rep.: Tomar todos los objetiv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ictoria Nac.: Evitar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3:59:00Z</dcterms:created>
  <dc:creator>Jordi Guillen Castillo</dc:creator>
  <dc:description/>
  <dc:language>en-US</dc:language>
  <cp:lastModifiedBy>Jordi Guillen Castillo</cp:lastModifiedBy>
  <dcterms:modified xsi:type="dcterms:W3CDTF">2000-02-21T14:11:00Z</dcterms:modified>
  <cp:revision>1</cp:revision>
  <dc:subject/>
  <dc:title>Desde la entrada en la guerra civil de tropas soviéticas, en invierno del1938, via Barcelona y Valencia, los nacionales no han hecho más que retroceder</dc:title>
</cp:coreProperties>
</file>