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rPr>
        <w:t xml:space="preserve">Julio de 1944. Tras el vergonzoso desembarco en Anzio  y la lastimosa ofensiva en Cassino, los aliados por fin rompieron la linea Gustav. Pese a ello volvieron a errar, ya que corrieron a liberar Roma en vez de destruir a los ejercitos alemanes en retirada. Esto da tiempo a que loas exelentes tropas alemanas se vuelvan a colocar en una defensa tactica sublime. La nueva linea Gotica va desde Rimini a Livorno y aprovecha cada recodo del terreno para defender las regiones vitales de la Toscana y Emilia-Romagna. La caida de Florencia y Bolonia seria decisiva en el transcurso de la guerra. Los aliados deben intentarlo a cualquier precio. </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go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tica"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p>
      <w:pPr>
        <w:pStyle w:val="Normal"/>
        <w:spacing w:lineRule="auto" w:line="360"/>
        <w:rPr/>
      </w:pPr>
      <w:r>
        <w:rPr>
          <w:sz w:val="24"/>
        </w:rPr>
        <w:t>Victoria Eje: Conservar Florencia y/o Bolognia.</w:t>
      </w:r>
    </w:p>
    <w:p>
      <w:pPr>
        <w:pStyle w:val="Normal"/>
        <w:spacing w:lineRule="auto" w:line="360"/>
        <w:rPr/>
      </w:pPr>
      <w:r>
        <w:rPr>
          <w:sz w:val="24"/>
        </w:rPr>
        <w:t>Victoria Menor aliada: Capturar Florencia, Bolonia y Rimini.</w:t>
      </w:r>
    </w:p>
    <w:p>
      <w:pPr>
        <w:pStyle w:val="Normal"/>
        <w:spacing w:lineRule="auto" w:line="360"/>
        <w:rPr/>
      </w:pPr>
      <w:r>
        <w:rPr>
          <w:sz w:val="24"/>
        </w:rPr>
        <w:t>Victoria Aliada Mayor:Capturar todas las ciudades clave.</w:t>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34:00Z</dcterms:created>
  <dc:creator>xxxxxxxxxxxxxxxxxxxxx</dc:creator>
  <dc:description/>
  <dc:language>en-US</dc:language>
  <cp:lastModifiedBy>Jordi Guillen Castillo</cp:lastModifiedBy>
  <dcterms:modified xsi:type="dcterms:W3CDTF">2000-03-04T12:31:00Z</dcterms:modified>
  <cp:revision>4</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