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El inicio de la guerra. Alemania decide invadir Polonia como inicio de su inexorable expansion al este. El ejercito aleman debe hacerse con el control del pais antes de que Francia y Gran Bretaña reaccionen o que la URSS decida llegar a Varsovia antes que Hitler, para usarla así de cojin frente a más que posible ataque aleman posterior.</w:t>
      </w:r>
    </w:p>
    <w:p>
      <w:pPr>
        <w:pStyle w:val="Normal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Los polacos deben intentar resistir y rezar para que la ayuda aliada llegue a tiempo.</w:t>
      </w:r>
    </w:p>
    <w:p>
      <w:pPr>
        <w:pStyle w:val="Normal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Victoria polaca: aguantar en su poder algun hexagono vital (amarillos).</w:t>
      </w:r>
    </w:p>
    <w:p>
      <w:pPr>
        <w:pStyle w:val="Normal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Victoria eje: Capturar todos los hexagonos vitales (amarillos).</w:t>
      </w:r>
    </w:p>
    <w:p>
      <w:pPr>
        <w:pStyle w:val="Normal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3T00:44:00Z</dcterms:created>
  <dc:creator>xxxxxxxxxxxxxxxxxxxxx</dc:creator>
  <dc:description/>
  <dc:language>en-US</dc:language>
  <cp:lastModifiedBy>Jordi Guillen Castillo</cp:lastModifiedBy>
  <dcterms:modified xsi:type="dcterms:W3CDTF">2000-02-23T19:33:00Z</dcterms:modified>
  <cp:revision>4</cp:revision>
  <dc:subject/>
  <dc:title>La caida de Astrakhan en manos fascistas ha sido un duro golpe. Meses despues los ejercitos sovieticos quedaron desavastecidos y fueron derrotados en Borodino. Moscu cayo y el ejercito rojo se retiro a posiciones abastecibles desde siberia. El frente actu</dc:title>
</cp:coreProperties>
</file>