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ptiembre 1944</w:t>
        <w:tab/>
        <w:t>Situación Hipotétic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a situación es grave. Moscú cayo en la embestida alemana de verano del 43, cinco meses después de que los alemanes tomaran Stalingrado. Astrakan cayó en Septiembre y Baku en Noviembre. Los alemanes con el petroleo del Caucaso lanzaron su ordago. Se estancaron en posiciones defensivas en Rusia y lanzaron sus fuerzas de choque hacia el sur. Después de romper la neutralidad de Turquía con viles amenazas de destrucción y ocupación, logran el permiso para atravesar el territorio nacional turco y sin demora fuerzas italo-germanicas atacan a toda prisa a los franceses y británicos en el Líbano, Palestina, Irak y Jordania. Una vez asegurados estos territorios y ya en primavera del 44 se lanzan contrareloj hacia Kuwait y Egipto. El 2 de mayo cae Kuwait y el 12 el Cairo. A toda prisa se redistribuyen las fuerzas del eje y se disponen a finalizar el proyecto del Reich, expulsar a los soviets al otro lado de los Urales. Por otra parte Stalin murió en la caida de Moscú y le ha sucedido el mariscar Koniev. La capital se a trasladado a Omsk en Siberia. Koniev y su nueva Stavka, mucho más realistas que Stalin lee bien la situación y en vez de lanzar suicidas ataques contra las pasivas líneas alemanas invernales, se atrinchera y monta líneas defensivas aprovechando cada hombre, cada maquina y cada palmo del terreno. Además Koneiev, mucho más aperturista ha alcanzado un plan de colaboración con los americanos. Estos envian tropas vía estrecho de Berin hasta el frente y Rusia les cede sus puertos para la lucha contra Japón. Las primeras unidades norteamericanas llegaran a principios de vera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7365" cy="2286000"/>
            <wp:effectExtent l="0" t="0" r="0" b="0"/>
            <wp:wrapTopAndBottom/>
            <wp:docPr id="1" name="situ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tu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a ofensiva alemana en el sur implica una ofensiva para capturar Saratov, Uralsk, Gunev, y otras ciudades importantes de la zona. Por su parte los soviets se han reforzado en la medida de lo posible, y han recibido refuerzos americanos via Vladivostok e ingleses via Irán desde la Ind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28340" cy="2209800"/>
            <wp:effectExtent l="0" t="0" r="0" b="0"/>
            <wp:wrapTopAndBottom/>
            <wp:docPr id="2" name="U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r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>Victoria eje: Tomar todas las ciudades victoria</w:t>
      </w:r>
    </w:p>
    <w:p>
      <w:pPr>
        <w:pStyle w:val="Normal"/>
        <w:rPr>
          <w:sz w:val="24"/>
        </w:rPr>
      </w:pPr>
      <w:r>
        <w:rPr>
          <w:sz w:val="24"/>
        </w:rPr>
        <w:t>Victoria aliada : evitarl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22:49:00Z</dcterms:created>
  <dc:creator>Jordi Guillen Castillo</dc:creator>
  <dc:description/>
  <dc:language>en-US</dc:language>
  <cp:lastModifiedBy>Jordi Guillen Castillo</cp:lastModifiedBy>
  <dcterms:modified xsi:type="dcterms:W3CDTF">2000-03-24T23:09:00Z</dcterms:modified>
  <cp:revision>3</cp:revision>
  <dc:subject/>
  <dc:title>Junio 1944</dc:title>
</cp:coreProperties>
</file>