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t>Septiembre 1939. Los informes de los espias aliados revelan que el 85% de las fuerzas Alemanas se encuentran en la campaña de Polonia. Ante tal informacion los Aliados deciden atacar la propia Alemania. Ante el lento traslado de tropas al continente se decide atacar la cuenca del Rhur de inmediato con los efectivos disponibles de los ejercitos belga, frances y inglés. Se debe asegurar la zona para el posterior traslados de refuerzos y siguiente ataque al interior de Alemani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Victoria Eje: Conservar algun hexagono vital. (amarillo).</w:t>
      </w:r>
    </w:p>
    <w:p>
      <w:pPr>
        <w:pStyle w:val="Normal"/>
        <w:spacing w:lineRule="auto" w:line="360"/>
        <w:rPr>
          <w:sz w:val="24"/>
          <w:szCs w:val="24"/>
        </w:rPr>
      </w:pPr>
      <w:r>
        <w:rPr>
          <w:sz w:val="24"/>
          <w:szCs w:val="24"/>
        </w:rPr>
        <w:t>Victoria aliada: Asegurar la zona.</w:t>
      </w:r>
    </w:p>
    <w:p>
      <w:pPr>
        <w:pStyle w:val="Normal"/>
        <w:spacing w:lineRule="auto" w:line="360"/>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23:18:00Z</dcterms:created>
  <dc:creator>xxxxxxxxxxxxxxxxxxxxx</dc:creator>
  <dc:description/>
  <dc:language>en-US</dc:language>
  <cp:lastModifiedBy>xxxxxxxxxxxxxxxxxxxxx</cp:lastModifiedBy>
  <dcterms:modified xsi:type="dcterms:W3CDTF">1999-06-01T23:18:00Z</dcterms:modified>
  <cp:revision>2</cp:revision>
  <dc:subject/>
  <dc:title>Camarada General, el alto mando de la Republica ha decidido lanzar una ofensiva en el frente sur. Las tropas fascistas han llegado al mar en Vinaroz, aislando as� Castell�n de la Plana y Valencia. Pese a la heroica resistencia de nuestras tropas all� situ</dc:title>
</cp:coreProperties>
</file>