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s-ES_tradnl"/>
        </w:rPr>
      </w:pPr>
      <w:r>
        <w:rPr>
          <w:rFonts w:cs="Times New Roman" w:ascii="Times New Roman" w:hAnsi="Times New Roman"/>
          <w:sz w:val="24"/>
          <w:lang w:val="es-ES_tradnl"/>
        </w:rPr>
        <w:t>La caida de Astrakhan en manos fascistas ha sido un duro golpe. Meses despues los ejercitos sovieticos quedaron desavastecidos y fueron derrotados. Moscu cayo y el ejercito rojo se retiro a posiciones abastecibles desde siberia. El frente actual se encuentra a unos 200 Km de Kuban y Uralsk en el este y en Georgia en el sur. Precisamente en este ultimo escenario, las tropas fascistas tienen la necesidad de capturar los campos de petroleo de Baku, para hacerse con la totalidad de la red sovietica de avastecimiento, y así poder mover la enorme maquinaria de guerra en el este. El nuevo govierno formado en Omsk ha ordenado defensa a ultranza de la zona y ha enviado refuerzos via mar Caspio desde la URSS asiatica. Las tropas rojas deven evitar o en su defecto retrasar al maximo la captura de los campos petroliferos ya que esto inmovilizara a los ejercitos alemanes en el este, dando tiempo para el contrataque sovietic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total sovietica: Aguantar los campos petroliferos, Baku, Erevan y Tiblisi.</w:t>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parcial sovietica: Aguantar los campos petroliferos o/y Baku.</w:t>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parcial eje: Capturar los campos petroliferos y Baku.</w:t>
      </w:r>
    </w:p>
    <w:p>
      <w:pPr>
        <w:pStyle w:val="Normal"/>
        <w:rPr>
          <w:rFonts w:ascii="Times New Roman" w:hAnsi="Times New Roman" w:cs="Times New Roman"/>
          <w:sz w:val="24"/>
          <w:lang w:val="es-ES_tradnl"/>
        </w:rPr>
      </w:pPr>
      <w:r>
        <w:rPr>
          <w:rFonts w:cs="Times New Roman" w:ascii="Times New Roman" w:hAnsi="Times New Roman"/>
          <w:sz w:val="24"/>
          <w:lang w:val="es-ES_tradnl"/>
        </w:rPr>
        <w:t>Victoria total eje: Capturar los campos petroliferos, Baku, Erevan y Tiblisi.</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47365" cy="2286000"/>
            <wp:effectExtent l="0" t="0" r="0" b="0"/>
            <wp:wrapTopAndBottom/>
            <wp:docPr id="1" name="cauca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ucaso" descr=""/>
                    <pic:cNvPicPr>
                      <a:picLocks noChangeAspect="1" noChangeArrowheads="1"/>
                    </pic:cNvPicPr>
                  </pic:nvPicPr>
                  <pic:blipFill>
                    <a:blip r:embed="rId2"/>
                    <a:srcRect l="-12" t="-16" r="-12" b="-16"/>
                    <a:stretch>
                      <a:fillRect/>
                    </a:stretch>
                  </pic:blipFill>
                  <pic:spPr bwMode="auto">
                    <a:xfrm>
                      <a:off x="0" y="0"/>
                      <a:ext cx="3047365" cy="2286000"/>
                    </a:xfrm>
                    <a:prstGeom prst="rect">
                      <a:avLst/>
                    </a:prstGeom>
                  </pic:spPr>
                </pic:pic>
              </a:graphicData>
            </a:graphic>
          </wp:anchor>
        </w:drawing>
      </w:r>
    </w:p>
    <w:p>
      <w:pPr>
        <w:pStyle w:val="Normal"/>
        <w:rPr>
          <w:rFonts w:ascii="Times New Roman" w:hAnsi="Times New Roman" w:cs="Times New Roman"/>
          <w:sz w:val="24"/>
          <w:lang w:val="es-ES_tradnl"/>
        </w:rPr>
      </w:pPr>
      <w:r>
        <w:rPr>
          <w:rFonts w:cs="Times New Roman" w:ascii="Times New Roman" w:hAnsi="Times New Roman"/>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3:47:00Z</dcterms:created>
  <dc:creator>xxxxxxxxxxxxxxxxxxxxx</dc:creator>
  <dc:description/>
  <dc:language>en-US</dc:language>
  <cp:lastModifiedBy>Jordi Guillen Castillo</cp:lastModifiedBy>
  <dcterms:modified xsi:type="dcterms:W3CDTF">2000-03-04T12:00:00Z</dcterms:modified>
  <cp:revision>6</cp:revision>
  <dc:subject/>
  <dc:title>La caida de Astrakhan en manos fascistas ha sido un duro golpe. Meses despues los ejercitos sovieticos quedaron desavastecidos y fueron derrotados en Borodino. Moscu cayo y el ejercito rojo se retiro a posiciones abastecibles desde siberia. El frente actu</dc:title>
</cp:coreProperties>
</file>