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gosto 1944</w:t>
      </w:r>
    </w:p>
    <w:p>
      <w:pPr>
        <w:pStyle w:val="Normal"/>
        <w:rPr>
          <w:sz w:val="24"/>
        </w:rPr>
      </w:pPr>
      <w:r>
        <w:rPr>
          <w:sz w:val="24"/>
        </w:rPr>
      </w:r>
    </w:p>
    <w:p>
      <w:pPr>
        <w:pStyle w:val="Normal"/>
        <w:rPr/>
      </w:pPr>
      <w:r>
        <w:rPr>
          <w:sz w:val="24"/>
        </w:rPr>
        <w:t>El frente de Ucrania se ha estabilizado debido a la eficaz defensa alemana y rumana en la zona del Dniestr. La Stavka no esta dispuesta a retrasar la entrada de la guerra en territorio enemigo y ha dispuesto un plan de ataque. Se ha lanzado un fuerte ataque contra la desembocadura del Dniestr con el fin de aislar a las tropas rumanas que ofrecen gran resistencia en Odessa. A su vez y bajo un gran coste humano tropas del norte han enlazado con las del este a unos 100 Km. al norte de Kishinev formando un frente bastante amplio. Aún así la resistencia en dicho frente y la buena defensa alemana en la orilla oeste del Dniestr, impiden nuestro rápido avance. El plan es el siguiente: se cruzará el Dniestr cerca de su desembocadura, a base de artillería, aviación e ingenieros. Una vez echo esto se capturará a toda prisa la ciudad clave al sur de Kishinev. Por su parte las tropas del  norte deben cortar la carretera que une Kishinev con Rumania haciendose con el control del puente. Con ello se conseguira el objetivo primordial: cercar al 7º ejercito alemán que defiende la región de Kishinev.</w:t>
      </w:r>
    </w:p>
    <w:p>
      <w:pPr>
        <w:pStyle w:val="Normal"/>
        <w:rPr>
          <w:sz w:val="24"/>
        </w:rPr>
      </w:pPr>
      <w:r>
        <w:rPr>
          <w:sz w:val="24"/>
        </w:rPr>
        <w:t xml:space="preserve">Posteriormente si es posible se debe aniquilar dicho ejercito, y capturar todas las ciudades objetivo. </w:t>
      </w:r>
    </w:p>
    <w:p>
      <w:pPr>
        <w:pStyle w:val="Normal"/>
        <w:rPr>
          <w:sz w:val="24"/>
        </w:rPr>
      </w:pPr>
      <w:r>
        <w:rPr>
          <w:sz w:val="24"/>
        </w:rPr>
      </w:r>
    </w:p>
    <w:p>
      <w:pPr>
        <w:pStyle w:val="Normal"/>
        <w:rPr/>
      </w:pPr>
      <w:r>
        <w:rPr>
          <w:sz w:val="24"/>
        </w:rPr>
        <w:t>Victoria Eje: evitar cualquier victoria soviética.</w:t>
      </w:r>
    </w:p>
    <w:p>
      <w:pPr>
        <w:pStyle w:val="Normal"/>
        <w:rPr>
          <w:sz w:val="24"/>
        </w:rPr>
      </w:pPr>
      <w:r>
        <w:rPr>
          <w:sz w:val="24"/>
        </w:rPr>
        <w:t>Victoria soviética menor: Completar el cerco sobre Kishinev y el 7º ejercito alemán.</w:t>
      </w:r>
    </w:p>
    <w:p>
      <w:pPr>
        <w:pStyle w:val="Normal"/>
        <w:rPr/>
      </w:pPr>
      <w:r>
        <w:rPr>
          <w:sz w:val="24"/>
        </w:rPr>
        <w:t xml:space="preserve">Victoria soviética mayor: Capturar todas las ciudades objetivo. </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228340" cy="2209800"/>
            <wp:effectExtent l="0" t="0" r="0" b="0"/>
            <wp:wrapTopAndBottom/>
            <wp:docPr id="1" name="Moldav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ldavia" descr=""/>
                    <pic:cNvPicPr>
                      <a:picLocks noChangeAspect="1" noChangeArrowheads="1"/>
                    </pic:cNvPicPr>
                  </pic:nvPicPr>
                  <pic:blipFill>
                    <a:blip r:embed="rId2"/>
                    <a:srcRect l="-11" t="-16" r="-11" b="-16"/>
                    <a:stretch>
                      <a:fillRect/>
                    </a:stretch>
                  </pic:blipFill>
                  <pic:spPr bwMode="auto">
                    <a:xfrm>
                      <a:off x="0" y="0"/>
                      <a:ext cx="3228340" cy="2209800"/>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7:00:00Z</dcterms:created>
  <dc:creator>xxxxxxxxxxxxxxxxxxxxx</dc:creator>
  <dc:description/>
  <dc:language>en-US</dc:language>
  <cp:lastModifiedBy>Jordi Guillen Castillo</cp:lastModifiedBy>
  <dcterms:modified xsi:type="dcterms:W3CDTF">2000-05-01T17:12:00Z</dcterms:modified>
  <cp:revision>3</cp:revision>
  <dc:subject/>
  <dc:title>Camarada General, el alto mando de la Republica ha decidido lanzar una ofensiva en el frente sur. Las tropas fascistas han llegado al mar en Vinaroz, aislando así Castellón de la Plana y Valencia. Pese a la heroica resistencia de nuestras tropas allí situ</dc:title>
</cp:coreProperties>
</file>