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La situacion en el este se ha estabilizado. Los ejercitos del eje en su ofensiva de verano-otoño del 44 han logrado expulsar al ejercito rojo detras de los Urales, desde donde es practicamente inoperativo ya que ha corto plazo no tiene infraestructura para realizar un contraataque cruzando la cordillera. Por otra parte Alemania domina el medio este. Ahora con los recursos obtenidos el Reich esta practicamente completo. </w:t>
      </w:r>
    </w:p>
    <w:p>
      <w:pPr>
        <w:pStyle w:val="Normal"/>
        <w:rPr>
          <w:rFonts w:ascii="Times New Roman" w:hAnsi="Times New Roman" w:cs="Times New Roman"/>
          <w:sz w:val="24"/>
          <w:lang w:val="es-ES_tradnl"/>
        </w:rPr>
      </w:pPr>
      <w:r>
        <w:rPr>
          <w:rFonts w:cs="Times New Roman" w:ascii="Times New Roman" w:hAnsi="Times New Roman"/>
          <w:sz w:val="24"/>
          <w:lang w:val="es-ES_tradnl"/>
        </w:rPr>
        <w:t>Ante la negativa britanico-americana de firmar una paz consensuada Hitler redistribuye sus fuerzas moviendo los experimentados ejercitos del este al oeste, y se prepara para un golpe definitivo: la invasion de Gran Bretaña.</w:t>
      </w:r>
    </w:p>
    <w:p>
      <w:pPr>
        <w:pStyle w:val="Normal"/>
        <w:rPr>
          <w:rFonts w:ascii="Times New Roman" w:hAnsi="Times New Roman" w:cs="Times New Roman"/>
          <w:sz w:val="24"/>
          <w:lang w:val="es-ES_tradnl"/>
        </w:rPr>
      </w:pPr>
      <w:r>
        <w:rPr>
          <w:rFonts w:cs="Times New Roman" w:ascii="Times New Roman" w:hAnsi="Times New Roman"/>
          <w:sz w:val="24"/>
          <w:lang w:val="es-ES_tradnl"/>
        </w:rPr>
        <w:t>El desembarco es inminente, y los expertos tacticos britanicos estudian la situación. Suponiendo que cualquier accion del eje tendra por objetivo hacerse con Londres en primera instancia, los lugares de más probable desembarco son Dover y la amplia costa sur de Inglaterra. Descartando el primero por ser un enclave dificilmente tomable y facilmente defendible con exito los aliados centran su atencion en el sur. en esta zona se concentran las tropas americanas llegadas a toda velocidad para la defensa. En canvio el ejercito aleman traza un plan tactico sublime. Con una fuerza naval de unos pocos navios de guerra y todo aquello que flotase se acercan desde Normandia y Bretaña para realizar una acción de distraccion. Una vez alertados los britanicos y preparados para el ataque un grupo de navios que vienen directamente de Alemania rompen el distraido cerco de la Royal Navy por el norte y desembarcan en los arenales cercanos a Ipswich. El plan aleman es coger Ipswich, Cambridge y Bredford para cortar los suministros provinientes del norte , y luego asediar la capital. La batalla esta servida y se preveen grandes bajas por ambos bandos. Suert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total aliada: Aguantar todos los objetivos al sur de Londres (incluido) y Bredford.</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parcial aliada: Aguantar todos los objetivos al sur de Londres (incluido).</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parcial eje: Capturar Ipswich, Cambridge, Bredford y Londres.</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total eje: Capturar todos los objetiv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48:00Z</dcterms:created>
  <dc:creator>xxxxxxxxxxxxxxxxxxxxx</dc:creator>
  <dc:description/>
  <dc:language>en-US</dc:language>
  <cp:lastModifiedBy>Jordi Guillen Castillo</cp:lastModifiedBy>
  <dcterms:modified xsi:type="dcterms:W3CDTF">2000-02-23T19:30:00Z</dcterms:modified>
  <cp:revision>4</cp:revision>
  <dc:subject/>
  <dc:title>La caida de Astrakhan en manos fascistas ha sido un duro golpe. Meses despues los ejercitos sovieticos quedaron desavastecidos y fueron derrotados en Borodino. Moscu cayo y el ejercito rojo se retiro a posiciones abastecibles desde siberia. El frente actu</dc:title>
</cp:coreProperties>
</file>