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El 28 de octubre de 1940 Italia invade Grecia. La incompetencia de los ejercitos italianos hace que a los cinco mese los griegos no solo hayan repelido la agresion sino que se han adentrado en Albania. En vista de la situación Alemania socorre a su aliada con una invasion masiva. La victoria alemana esta fuera de duda pero los aliados deberán proteger a toda costa Atenas, y Salonica si pudiera ser, de las manos del ej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9:23:00Z</dcterms:created>
  <dc:creator/>
  <dc:description/>
  <dc:language>en-US</dc:language>
  <cp:lastModifiedBy>Jordi Guillen Castillo</cp:lastModifiedBy>
  <dcterms:modified xsi:type="dcterms:W3CDTF">2000-02-23T19:23:00Z</dcterms:modified>
  <cp:revision>2</cp:revision>
  <dc:subject/>
  <dc:title/>
</cp:coreProperties>
</file>