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nio 1944</w:t>
        <w:tab/>
        <w:t>Situación Hipotética</w:t>
      </w:r>
    </w:p>
    <w:p>
      <w:pPr>
        <w:pStyle w:val="Normal"/>
        <w:rPr/>
      </w:pPr>
      <w:r>
        <w:rPr/>
      </w:r>
    </w:p>
    <w:p>
      <w:pPr>
        <w:pStyle w:val="TextBody"/>
        <w:rPr/>
      </w:pPr>
      <w:r>
        <w:rPr/>
        <w:t>La situación es grave. Moscú cayo en la embestida alemana de verano del 43, cinco meses después de que los alemanes tomaran Stalingrado. Astrakan cayó en Septiembre y Baku en Noviembre. Los alemanes con el petroleo del Caucaso lanzaron su ordago. Se estancaron en posiciones defensivas en Rusia y lanzaron sus fuerzas de choque hacia el sur. Después de romper la neutralidad de Turquía con viles amenazas de destrucción y ocupación, logran el permiso para atravesar el territorio nacional turco y sin demora fuerzas italo-germanicas atacan a toda prisa a los franceses y británicos en el Líbano, Palestina, Irak y Jordania. Una vez asegurados estos territorios y ya en primavera del 44 se lanzan contrareloj hacia Kuwait y Egipto. El 2 de mayo cae Kuwait y el 12 el Cairo. A toda prisa se redistribuyen las fuerzas del eje y se disponen a finalizar el proyecto del Reich, expulsar a los soviets al otro lado de los Urales. Por otra parte Stalin murió en la caida de Moscú y le ha sucedido el mariscar Koniev. La capital se a trasladado a Omsk en Siberia. Koniev y su nueva Stavka, mucho más realistas que Stalin lee bien la situación y en vez de lanzar suicidas ataques contra las pasivas líneas alemanas hivernales, se atrinchera y monta líneas defensivas aprovechando cada hombre, cada maquina y cada palmo del terreno. Además Koneiev, mucho más aperturista ha alcanzado un plan de colaboración con los americanos. Estos envian tropas vía estrecho de Berin hasta el frente y Rusia les cede sus puertos para la lucha contra Japón. Las primeras unidades norteamericanas llegaran a principios de verano.</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situ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tu44"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r>
        <w:rPr>
          <w:sz w:val="24"/>
        </w:rPr>
        <w:t>La ofensiva alemana comienza al este de Moscú en la zona de Gorky. Los alemanes lanzan una ofensiva total hacia los cuatro puntos por donde se puede cruzar el Volga (Gorky, Kazan, Uljanovsk y Syzran). Los soviets han pasado todo el invierno fortificando la zona. La lucha será feroz. Los soviets saben que si permiten a los alemanes cruzar el Volga en toda su longitud sus posibilidades serán mínimas</w:t>
      </w:r>
    </w:p>
    <w:p>
      <w:pPr>
        <w:pStyle w:val="Normal"/>
        <w:rPr>
          <w:sz w:val="24"/>
        </w:rPr>
      </w:pPr>
      <w:r>
        <w:rPr>
          <w:sz w:val="24"/>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47365" cy="2286000"/>
            <wp:effectExtent l="0" t="0" r="0" b="0"/>
            <wp:wrapTopAndBottom/>
            <wp:docPr id="2" name="vo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ga" descr=""/>
                    <pic:cNvPicPr>
                      <a:picLocks noChangeAspect="1" noChangeArrowheads="1"/>
                    </pic:cNvPicPr>
                  </pic:nvPicPr>
                  <pic:blipFill>
                    <a:blip r:embed="rId3"/>
                    <a:srcRect l="-12" t="-16" r="-12" b="-16"/>
                    <a:stretch>
                      <a:fillRect/>
                    </a:stretch>
                  </pic:blipFill>
                  <pic:spPr bwMode="auto">
                    <a:xfrm>
                      <a:off x="0" y="0"/>
                      <a:ext cx="3047365" cy="2286000"/>
                    </a:xfrm>
                    <a:prstGeom prst="rect">
                      <a:avLst/>
                    </a:prstGeom>
                  </pic:spPr>
                </pic:pic>
              </a:graphicData>
            </a:graphic>
          </wp:anchor>
        </w:drawing>
      </w:r>
      <w:r>
        <w:rPr>
          <w:sz w:val="24"/>
        </w:rPr>
        <w:t>Victoria eje: Tomar todas las ciudades victoria</w:t>
      </w:r>
    </w:p>
    <w:p>
      <w:pPr>
        <w:pStyle w:val="Normal"/>
        <w:rPr>
          <w:sz w:val="24"/>
        </w:rPr>
      </w:pPr>
      <w:r>
        <w:rPr>
          <w:sz w:val="24"/>
        </w:rPr>
        <w:t>Victoria aliada : evitar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0:18:00Z</dcterms:created>
  <dc:creator>Jordi Guillen Castillo</dc:creator>
  <dc:description/>
  <dc:language>en-US</dc:language>
  <cp:lastModifiedBy>Jordi Guillen Castillo</cp:lastModifiedBy>
  <dcterms:modified xsi:type="dcterms:W3CDTF">2000-03-10T19:38:00Z</dcterms:modified>
  <cp:revision>3</cp:revision>
  <dc:subject/>
  <dc:title>Junio 1944</dc:title>
</cp:coreProperties>
</file>