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946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Las fuerzas occidentales en alianza con Turquía han hecho un pacto para controlar los estrechos del Bosforo y los Dardanelos, bloqueando así a toda la flota soviética del mar negro, así como a la Bulgara y a la Ruman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talin no está dispuesto a permitirlo y planea la invasión del ancestro enemigo del sur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on máxima rapidez se trasladan tropas y se inicia el ataque por las fronteras turco.rusa y turco-bulgara. Aún así las distancias de traslado de las tropas han sido enormes y los britanicos han reaccionado velozmente enviando un pequeño cuerpo expedicionario por el sur y la 2ª flota del Mediterraneo, así como todos los aparatos de la RAF disponibles en la zona. La flota soviética del Mar Negro ha sido movilizada y la batalla sin duda será épic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Victoria URSS: Tomar todas las ciudades objetiv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Victoria UK &amp; Tur.: Evitarl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28340" cy="2209800"/>
            <wp:effectExtent l="0" t="0" r="0" b="0"/>
            <wp:wrapTopAndBottom/>
            <wp:docPr id="1" name="Turk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rke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23:37:00Z</dcterms:created>
  <dc:creator>Jordi Guillen Castillo</dc:creator>
  <dc:description/>
  <dc:language>en-US</dc:language>
  <cp:lastModifiedBy>Jordi Guillen Castillo</cp:lastModifiedBy>
  <dcterms:modified xsi:type="dcterms:W3CDTF">2000-04-17T23:44:00Z</dcterms:modified>
  <cp:revision>1</cp:revision>
  <dc:subject/>
  <dc:title>1946</dc:title>
</cp:coreProperties>
</file>