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s-ES_tradnl"/>
        </w:rPr>
      </w:pPr>
      <w:r>
        <w:rPr>
          <w:rFonts w:cs="Times New Roman" w:ascii="Times New Roman" w:hAnsi="Times New Roman"/>
          <w:sz w:val="24"/>
          <w:lang w:val="es-ES_tradnl"/>
        </w:rPr>
        <w:t>Despues de captarurar Palestina y Jordania, al Eje se le echa el tiempo encima ya que debe usar sus unidades en la ofensiva de verano en Rusia. El alto mando de la Wermatch ha decidido dividir en dos sus tropas de Oriente Medio. Un primer grupo atacara Kuwait, mientras que un segundo atacará Egipto junto a las tropas del Afrika Korps que se encuentran cerca de Alejandria. La ofensiva sobre Kuwait se encuentra detenida por la extrema resistencia del ejercito britanico en Basora (unico punto por donde el Eje podia atacar hasta la caida de Jordania). Para romper esta resistencia el Eje ha mandado un grupo de apoyo italo-aleman que entra por el oeste atravesando los grandes desiert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aliada: evitar la victoria eje.</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eje: Capturar toda la zon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0:51:00Z</dcterms:created>
  <dc:creator>xxxxxxxxxxxxxxxxxxxxx</dc:creator>
  <dc:description/>
  <dc:language>en-US</dc:language>
  <cp:lastModifiedBy>Jordi Guillen Castillo</cp:lastModifiedBy>
  <dcterms:modified xsi:type="dcterms:W3CDTF">2000-02-23T19:26:00Z</dcterms:modified>
  <cp:revision>3</cp:revision>
  <dc:subject/>
  <dc:title>La caida de Astrakhan en manos fascistas ha sido un duro golpe. Meses despues los ejercitos sovieticos quedaron desavastecidos y fueron derrotados en Borodino. Moscu cayo y el ejercito rojo se retiro a posiciones abastecibles desde siberia. El frente actu</dc:title>
</cp:coreProperties>
</file>