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1 Diciembre 194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nte la desesperada situación del ejército rojo en Crimea la Stavka ha decidido lanzar un ataque amfíbeo  hacia la asediada Kerch. El objetivo es liberar Crimea o en su defecto aligerar el asedio de Sebastopol. Los alemanes más centrados en Sevastopol deben reaccionar si no quieren ser barrid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ictoria menor aliada: aguantar las posesiones inicial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ictoria mayor aliada: liberar las ciudades victori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ictoria menor eje: capturar Sevastopol y mantener las posesiones inicial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ictoria mayor eje: tomar todas las ciudades victori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7365" cy="2286000"/>
            <wp:effectExtent l="0" t="0" r="0" b="0"/>
            <wp:wrapTopAndBottom/>
            <wp:docPr id="1" name="crime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ime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5:12:00Z</dcterms:created>
  <dc:creator>Jordi Guillen Castillo</dc:creator>
  <dc:description/>
  <dc:language>en-US</dc:language>
  <cp:lastModifiedBy>Jordi Guillen Castillo</cp:lastModifiedBy>
  <dcterms:modified xsi:type="dcterms:W3CDTF">2000-03-09T19:49:00Z</dcterms:modified>
  <cp:revision>4</cp:revision>
  <dc:subject/>
  <dc:title>31 Diciembre 1941</dc:title>
</cp:coreProperties>
</file>