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 xml:space="preserve">Alemania se ha hecho finalmente con la region petrolera de Baku. Aun así las numerosisimas bajas causadas por los sovieticos y la inmensidad del nuevo frente este (unos 2300 Km) ostigado continuamente por acciones de guerrilla sovieticas, y con un abastecimiento casi imposible y castigado por los partisanos, hace que este frente no avance. Hitler viendo que tiene el mismo exito el ataque que la defensa del territorio ganado, decide parar la ofensiva en invierno (menos propicio el avance por el clima, y trasladar sus tropas al sur para capturar el petroleo del Medio Este que dará el impulso definitivo en Rusia. Ademas una victoria eliminaria definitivamente a Francia del conflicto. Debe moverse rapido ya que segun el plan el Medio Este debera caer en manos alemanas antes de Abril. </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Desde noviembre se han movilizado tropas italianas y alemanas, y se ha coacionado al gobierno turco para que dejara pasar a las fuerzas del eje por su territorio. Ante la prespectiva de ver sus ciudades bombardeadas por la Luftwafe (desde el Caucaso), y de la practicamente segura perdida de la Turquia europea (Estambul), finalmente el gobierno turco accede el 30 de diciembre a las peticiones del eje. Inglaterra, Francia (lo que queda de ella) y USA declaran la guerra a Turquia el 3 de Enero, y la URSS el 20. Aun así la ofensiva es inminente. En un primer paso el eje avanza en dos posiciones hacia Damasco y Beirut, y hacia Bagdad. Es imperativo mantener la zona.</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NOTA : El tiempo atmosferico “Snowing” (nevando) equivale en este escenario a </w:t>
        <w:tab/>
        <w:tab/>
        <w:tab/>
        <w:t xml:space="preserve">  tormenta de arena (no pudiendo actuar la aviación), y el estado del terreno </w:t>
        <w:tab/>
        <w:tab/>
        <w:t xml:space="preserve">  “Frozen (helado) equivale a arenoso (dificultando el movimient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aliada: Mantener Beirut, Damasco y/o Bagdhad</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eje: Invasion completa de la zon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23:35:00Z</dcterms:created>
  <dc:creator>xxxxxxxxxxxxxxxxxxxxx</dc:creator>
  <dc:description/>
  <dc:language>en-US</dc:language>
  <cp:lastModifiedBy>Jordi Guillen Castillo</cp:lastModifiedBy>
  <dcterms:modified xsi:type="dcterms:W3CDTF">2000-02-23T19:32:00Z</dcterms:modified>
  <cp:revision>5</cp:revision>
  <dc:subject/>
  <dc:title>La caida de Astrakhan en manos fascistas ha sido un duro golpe. Meses despues los ejercitos sovieticos quedaron desavastecidos y fueron derrotados en Borodino. Moscu cayo y el ejercito rojo se retiro a posiciones abastecibles desde siberia. El frente actu</dc:title>
</cp:coreProperties>
</file>