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Eje ha decidido dar el golpe definitivo en Oriente Medio. Practimante expulsados los franceses de Libano y Siria, y los ingleses de Irak, el mayor valuarte de tropas britanicas se hayan en Palestina y Jordania. La operacion es decisiva para un posterior ataque a Egipto desde Libia  y Palestina, para dominar el canal de Suez. La operacion debe ser rapida ya que en verano muchas de estas unidades seran requeridas en el frente de Rus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*****NOTA 2: El tiempo atmosferico “Snowing” (nevando) equivale en este escenario a </w:t>
        <w:tab/>
        <w:tab/>
        <w:tab/>
        <w:t xml:space="preserve">  tormenta de arena (no pudiendo actuar la aviación), y el estado del terreno </w:t>
        <w:tab/>
        <w:tab/>
        <w:t xml:space="preserve">  “Frozen (helado) equivale a arenoso (dificultando el movimiento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Victoria aliada mayor: Mantener Jerusalem y Am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ictoria aliada menor: Mantener Jerusal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ictoria menor eje: Capturar Amman y todos los puertos estrategicos (marcados como obj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ictoria mayor eje: Capturar toda la zo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3:51:00Z</dcterms:created>
  <dc:creator>xxxxxxxxxxxxxxxxxxxxx</dc:creator>
  <dc:description/>
  <dc:language>en-US</dc:language>
  <cp:lastModifiedBy>xxxxxxxxxxxxxxxxxxxxx</cp:lastModifiedBy>
  <dcterms:modified xsi:type="dcterms:W3CDTF">1999-06-12T18:39:00Z</dcterms:modified>
  <cp:revision>3</cp:revision>
  <dc:subject/>
  <dc:title>La caida de Astrakhan en manos fascistas ha sido un duro golpe. Meses despues los ejercitos sovieticos quedaron desavastecidos y fueron derrotados en Borodino. Moscu cayo y el ejercito rojo se retiro a posiciones abastecibles desde siberia. El frente actu</dc:title>
</cp:coreProperties>
</file>