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Noviembre de 193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s ejércitos fascistas llevan a cabo el último intento para capturar la capital del paí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ofensiva ha sido lanzada en tres zon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s tropas fascistas del norte han lanzado un durisimo ataque, capturando Majalahonda y ahora se lazan contra El Prad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ejercitos del centro se ablanzaron sobre Madrid desde Leganés, Getafe y Mostoles. Han capturado el sur de la ciudad llegando al Manzanares y estando en algunas ocasiones a punto de cruzarl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el sur continua la batalla del Jarama donde los republicanos ofrecen dura resistenc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ictoria Mayor fascista: capturar todas las ciudades clav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Victoria Menor Fascista: capturar Madri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Victoria Menor Republicana: mantener las posesiones iniciales.</w:t>
      </w:r>
    </w:p>
    <w:p>
      <w:pPr>
        <w:pStyle w:val="Normal"/>
        <w:ind w:left="2410" w:hanging="2410"/>
        <w:rPr>
          <w:lang w:val="es-ES_tradnl"/>
        </w:rPr>
      </w:pPr>
      <w:r>
        <w:rPr>
          <w:lang w:val="es-ES_tradnl"/>
        </w:rPr>
        <w:t>Victoria Mayor Republicana: mantener las posesiones iniciales y capturar Fuenlabrada, Leganés, Getafe, Mostoles y Majalahond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18:00Z</dcterms:created>
  <dc:creator>Jordi Guillen Castillo</dc:creator>
  <dc:description/>
  <dc:language>en-US</dc:language>
  <cp:lastModifiedBy>Jordi Guillen Castillo</cp:lastModifiedBy>
  <dcterms:modified xsi:type="dcterms:W3CDTF">1999-12-01T21:28:00Z</dcterms:modified>
  <cp:revision>1</cp:revision>
  <dc:subject/>
  <dc:title>Noviembre de 1936</dc:title>
</cp:coreProperties>
</file>