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brero 1941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La ofensiva italiana ha sido detenida. La operación, diseñada para durar un par de meses lleva ya seis en curso y ya no da más de si. Despues de un timido avance italiano la ofensiva se estanco y ahora los italianos están al borde del colapso. Es la hora de reaccionar. Los ejercitos británicos reforzados por fuerzas indias y de Kenia, contraatacarán con el único objetivo de hacerse con todos los territorios en manos italianas. La operación debe ser rápida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s-ES_tradnl"/>
        </w:rPr>
        <w:t>Victoria británica: capturar todos los hexágonos objetivo.</w:t>
      </w:r>
    </w:p>
    <w:p>
      <w:pPr>
        <w:pStyle w:val="Normal"/>
        <w:rPr/>
      </w:pPr>
      <w:r>
        <w:rPr>
          <w:rFonts w:cs="Arial" w:ascii="Arial" w:hAnsi="Arial"/>
          <w:sz w:val="24"/>
          <w:lang w:val="es-ES_tradnl"/>
        </w:rPr>
        <w:t>Victoria italiana: evitarlo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eastAsia="Arial" w:cs="Arial"/>
          <w:sz w:val="24"/>
          <w:lang w:val="es-ES_tradn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14090" cy="2486025"/>
            <wp:effectExtent l="0" t="0" r="0" b="0"/>
            <wp:wrapTopAndBottom/>
            <wp:docPr id="1" name="Ethi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hi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lang w:val="es-ES_tradnl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9:06:00Z</dcterms:created>
  <dc:creator>Jordi Guillen Castillo</dc:creator>
  <dc:description/>
  <dc:language>en-US</dc:language>
  <cp:lastModifiedBy>Jordi Guillen Castillo</cp:lastModifiedBy>
  <dcterms:modified xsi:type="dcterms:W3CDTF">2000-05-16T19:12:00Z</dcterms:modified>
  <cp:revision>3</cp:revision>
  <dc:subject/>
  <dc:title>3 Agosto 1940</dc:title>
</cp:coreProperties>
</file>