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espues de capturar Rumania y en vistas de atacar inminentemente Hungria, el ejercito rojo ha decidido mandar algunas de sus tropas en ayuda del mariscal partisano Tito para liberar Yugoslavia del yugo nazi-croata. El objetivo del eje es retrasar al maximo lo inevitable para reestructurar sus defensas en Hungria y evacuar el maximo de material y tropas. El objetivo aliado es liberar el pais lo mas rapidamente posibl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ictoria Aliada Menor: los rojos deben tomar Belgrado, Novi Sad, Sarajevo y </w:t>
        <w:tab/>
        <w:tab/>
        <w:tab/>
        <w:tab/>
        <w:t xml:space="preserve">Banja Luka, además de conservar las ciudades inicialmente </w:t>
        <w:tab/>
        <w:tab/>
        <w:tab/>
        <w:tab/>
        <w:t>en su pod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ictoria Aliada Mayor: los rojos deben tomar Belgrado, Novi Sad, Sarajevo, </w:t>
        <w:tab/>
        <w:tab/>
        <w:tab/>
        <w:tab/>
        <w:t xml:space="preserve">Banja Luka, Split y Zagreb, además de conservar las </w:t>
        <w:tab/>
        <w:tab/>
        <w:tab/>
        <w:tab/>
        <w:t>ciudades inicialmente en su pod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ctoria Eje Menor: evitar condiciones de victoria aliada mayo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ictoria Eje Mayor:</w:t>
      </w:r>
      <w:r>
        <w:rPr/>
        <w:t xml:space="preserve"> </w:t>
      </w:r>
      <w:r>
        <w:rPr>
          <w:sz w:val="24"/>
          <w:szCs w:val="24"/>
        </w:rPr>
        <w:t>evitar condiciones de victoria aliada mayor y meno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1:45:00Z</dcterms:created>
  <dc:creator>xxxxxxxxxxxxxxxxxxxxx</dc:creator>
  <dc:description/>
  <dc:language>en-US</dc:language>
  <cp:lastModifiedBy>xxxxxxxxxxxxxxxxxxxxx</cp:lastModifiedBy>
  <dcterms:modified xsi:type="dcterms:W3CDTF">1999-04-29T01:45:00Z</dcterms:modified>
  <cp:revision>2</cp:revision>
  <dc:subject/>
  <dc:title>Camarada General, el alto mando de la Republica ha decidido lanzar una ofensiva en el frente sur. Las tropas fascistas han llegado al mar en Vinaroz, aislando as� Castell�n de la Plana y Valencia. Pese a la heroica resistencia de nuestras tropas all� situ</dc:title>
</cp:coreProperties>
</file>