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En una alianza contranatura el 3º Reich ha conseguido el apoyo de la Republica de Irlanda. Se llegó ha un pacto en Marzo del 42. </w:t>
      </w:r>
    </w:p>
    <w:p>
      <w:pPr>
        <w:pStyle w:val="Normal"/>
        <w:spacing w:lineRule="auto" w:line="360"/>
        <w:rPr/>
      </w:pPr>
      <w:r>
        <w:rPr>
          <w:lang w:val="es-ES_tradnl"/>
        </w:rPr>
        <w:tab/>
        <w:t xml:space="preserve">Los alemanes en su intento de invadir Inglaterra, tendrán libre uso de puertos y aerodromos irlandeses, así como de tropas de voluntarios. A cambio el ejercito irlandes se equipará y entrenará con material germano-italiano. Con esta mejora de equipación, y ayuda alemana aeronaval, se dará el 1º golpe al imperio britanico en su homeland. Los ejercitos combinados de Alemania y Irlanda atacarán por sorpresa el Ulster que será anexionado a Irlanda tras el fin de la guerra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ab/>
        <w:t>Todo el ejercito Irlandés se ha mobilizado en lo que será victoria o muerte del estado católico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Tras conocer la noticia del ataque, el IRA se ha movilizado y ha tomado el barrio catolico de Belfast y algunas poblaciones del interior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eje deberá tomar todas las ciudades objetivo, los aliados deberán impedirlo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Nota: Las ciudades y aerodromos irlandeses aparecen bajo bandera italiana al no disponer de la irlandes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23:06:00Z</dcterms:created>
  <dc:creator>Jordi Guillen Castillo</dc:creator>
  <dc:description/>
  <dc:language>en-US</dc:language>
  <cp:lastModifiedBy>Jordi Guillen Castillo</cp:lastModifiedBy>
  <dcterms:modified xsi:type="dcterms:W3CDTF">2000-02-23T19:35:00Z</dcterms:modified>
  <cp:revision>2</cp:revision>
  <dc:subject/>
  <dc:title>  En una alianza contranatura el 3º Reich ha conseguido el apoyo de la Republica de Irlanda</dc:title>
</cp:coreProperties>
</file>