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ES_tradnl"/>
        </w:rPr>
      </w:pPr>
      <w:r>
        <w:rPr>
          <w:rFonts w:cs="Times New Roman" w:ascii="Times New Roman" w:hAnsi="Times New Roman"/>
          <w:sz w:val="24"/>
          <w:lang w:val="es-ES_tradnl"/>
        </w:rPr>
        <w:t>Navidad de 1939.</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Despues de asegurar Catalunya arrebatando Lleida de manos fascistas, la otrhora guerra civil española ahora englobada en la segunda guerra mundial sigue su curso. El avance hacia Aragon es bueno, pero nuestro empuje hacia el sur se be frenado por los buenos suministros que las tropas fascistas reciben desde Italia. Para ello es vital el control aereo y naval de la zona de Mallorca. Devido ha esto el alto mando ha decido capturar la isla. El grueso del desembarco provinente de la isla republicana de Menorca desembarcara en la Bahia de Alcudia y deberá abrirse paso hacia Palma. Como ayuda suplementaria un grupo aeronaval provinente de Barcelona se acerca por el norte. La mitad de nuestra marina de guerra esta en la zona, y se espera fuerte presencia de navios nacionales e italianos. Una derrota le daria al fascismo la supremacia naval de la zona de una manera casi irremediabl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Aliada: Capturar todos los objetivos.</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Eje: Evitarl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9:20:00Z</dcterms:created>
  <dc:creator/>
  <dc:description/>
  <dc:language>en-US</dc:language>
  <cp:lastModifiedBy>Jordi Guillen Castillo</cp:lastModifiedBy>
  <dcterms:modified xsi:type="dcterms:W3CDTF">2000-02-23T19:21:00Z</dcterms:modified>
  <cp:revision>2</cp:revision>
  <dc:subject/>
  <dc:title/>
</cp:coreProperties>
</file>