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 xml:space="preserve">Despues de una supuesta victoria republicana en la guerra civil española, la republica española se arma a toda prisa ante la espectativa de verse involucrada en el conflicto. </w:t>
      </w:r>
    </w:p>
    <w:p>
      <w:pPr>
        <w:pStyle w:val="Normal"/>
        <w:spacing w:lineRule="auto" w:line="360"/>
        <w:rPr>
          <w:sz w:val="24"/>
        </w:rPr>
      </w:pPr>
      <w:r>
        <w:rPr>
          <w:sz w:val="24"/>
        </w:rPr>
        <w:t xml:space="preserve">En verano del 41 Alemania agrede a la URSS. La republica española es un clamor antigermanico, y no olvida que el ejercito sovietico fue el que le dio la victoria hace apenas un año. Ante esto miles de voluntarios se alistan en el ejercito y el pueblo pide sangre fascista. El gobierno español sabe que no esta en condiciones de enfrentarse a una Alemania en plena forma, pero sabe que el grueso del ejercito Aleman esta en el este y que un frente en el oeste seria, al que se adheririan tropas britanicas rapidamente seria dificilmente mantenible. Así pues decide atacar pero al eslavon mas debil: la Francia de Vichy. Sin necesidad de declarar la guerra a la propia Alemania se la pondra en jaque y se estara en disposicion ventajosa ante una respuesta germana. </w:t>
      </w:r>
    </w:p>
    <w:p>
      <w:pPr>
        <w:pStyle w:val="Normal"/>
        <w:spacing w:lineRule="auto" w:line="360"/>
        <w:rPr/>
      </w:pPr>
      <w:r>
        <w:rPr>
          <w:sz w:val="24"/>
        </w:rPr>
        <w:t>Victoria Eje: Conservar Marsella y/o Lyon y/o Vichy .</w:t>
      </w:r>
    </w:p>
    <w:p>
      <w:pPr>
        <w:pStyle w:val="Normal"/>
        <w:spacing w:lineRule="auto" w:line="360"/>
        <w:rPr/>
      </w:pPr>
      <w:r>
        <w:rPr>
          <w:sz w:val="24"/>
        </w:rPr>
        <w:t>Victoria Menor aliada: Capturar Marsella y Vichy.</w:t>
      </w:r>
    </w:p>
    <w:p>
      <w:pPr>
        <w:pStyle w:val="Normal"/>
        <w:spacing w:lineRule="auto" w:line="360"/>
        <w:rPr>
          <w:sz w:val="24"/>
        </w:rPr>
      </w:pPr>
      <w:r>
        <w:rPr>
          <w:sz w:val="24"/>
        </w:rPr>
        <w:t>Victoria Aliada Mayor:Capturar todas las ciudades clave.</w:t>
      </w:r>
    </w:p>
    <w:p>
      <w:pPr>
        <w:pStyle w:val="Normal"/>
        <w:spacing w:lineRule="auto" w:line="3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0:07:00Z</dcterms:created>
  <dc:creator>xxxxxxxxxxxxxxxxxxxxx</dc:creator>
  <dc:description/>
  <dc:language>en-US</dc:language>
  <cp:lastModifiedBy>Jordi Guillen Castillo</cp:lastModifiedBy>
  <dcterms:modified xsi:type="dcterms:W3CDTF">2000-03-01T00:15:00Z</dcterms:modified>
  <cp:revision>3</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