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MES12"/>
        <w:spacing w:before="120" w:after="0"/>
        <w:jc w:val="center"/>
        <w:rPr>
          <w:rFonts w:ascii="Engraver-Light" w:hAnsi="Engraver-Light" w:cs="Engraver-Light"/>
          <w:b/>
          <w:b/>
          <w:sz w:val="28"/>
        </w:rPr>
      </w:pPr>
      <w:r>
        <w:rPr>
          <w:rFonts w:cs="Engraver-Light" w:ascii="Engraver-Light" w:hAnsi="Engraver-Light"/>
          <w:b/>
          <w:sz w:val="28"/>
        </w:rPr>
        <w:t>Panzer General East</w:t>
        <w:br/>
        <w:t>Campaign Structure</w:t>
      </w:r>
    </w:p>
    <w:p>
      <w:pPr>
        <w:pStyle w:val="BODYTIMES12"/>
        <w:rPr>
          <w:rFonts w:ascii="Engraver-Light" w:hAnsi="Engraver-Light" w:cs="Engraver-Light"/>
          <w:b/>
          <w:b/>
          <w:sz w:val="28"/>
        </w:rPr>
      </w:pPr>
      <w:r>
        <w:rPr>
          <w:rFonts w:cs="Engraver-Light" w:ascii="Engraver-Light" w:hAnsi="Engraver-Light"/>
          <w:b/>
          <w:sz w:val="28"/>
        </w:rPr>
      </w:r>
    </w:p>
    <w:p>
      <w:pPr>
        <w:pStyle w:val="BODYTIMES12"/>
        <w:rPr/>
      </w:pPr>
      <w:r>
        <w:rPr/>
        <w:t>There will be four campaigns in Panzer General East: two major campaigns, a German and a Soviet one, which will have a minimum path of twelve battles; and two minor campaigns, a German and a Soviet one, which will be condensed or abbreviated versions of the major campaigns. The campaigns will cover areas in Germany, Poland, and the north, central and south areas in the Soviet Union (with the possible inclusion of areas in Czechoslavakia and Hungary).</w:t>
      </w:r>
    </w:p>
    <w:p>
      <w:pPr>
        <w:pStyle w:val="BODYTIMES12"/>
        <w:rPr/>
      </w:pPr>
      <w:r>
        <w:rPr/>
        <w:t xml:space="preserve">The user will select a campaign to play by choosing a historical general (Zhukov, Manstein, etc.) which has preset defaults for the General Ads/Disads to give the user a recommended difficulty level, and will be the difficulty for which the scenarios are balanced. The user can then adjust the difficulty to make it harder or easier as s/he wishes, as well as being able to rename the General to personalize the campaign (facilitating the use of a high score) and to emphasize the feeling that the user is the one in command of the game, i.e. the user will be able to rename Manstein to Gen. Carr Nedge. </w:t>
      </w:r>
    </w:p>
    <w:p>
      <w:pPr>
        <w:pStyle w:val="BODYTIMES12"/>
        <w:rPr/>
      </w:pPr>
      <w:r>
        <w:rPr/>
        <w:t>The campaign path will be determined most directly by the user choosing the area that s/he will go to next, similar to the way campaigns worked in Fantasy General, Command &amp; Conquer, et al. Which areas the user can select will be dependent on where s/he has been and how well s/he has performed. Typically, the user will be presented with two choices to select from on a theater map depicting Eastern Europe, with the possiblity of a third option being available under certain conditions or only one option (such as with the final battle).</w:t>
      </w:r>
    </w:p>
    <w:p>
      <w:pPr>
        <w:pStyle w:val="BODYTIMES12"/>
        <w:rPr/>
      </w:pPr>
      <w:r>
        <w:rPr/>
        <w:t>The goal will be to create campaigns which ‘never play the same’ for extensive replay value; and to invest the user with a high degree roleplay by having the user control the campaign path both directly through area selection, and indirectly through levels of victory, i.e. the user will be in command of the war effort for their particular area of operation, rather than under the command of someone else.</w:t>
      </w:r>
    </w:p>
    <w:p>
      <w:pPr>
        <w:pStyle w:val="BODYTIMES12"/>
        <w:rPr/>
      </w:pPr>
      <w:r>
        <w:rPr/>
        <w:t>Campaigns will be laid out with keystone maps providing the major objectives and plot points for the campaign, and will be recognizable places, i.e. Moscow, Kiev, etc. Between the main plot points, generic terrain maps will be used for staging the battles with story text to locate the area ‘south of Leningrad’ or whatever is appropriate.</w:t>
      </w:r>
    </w:p>
    <w:p>
      <w:pPr>
        <w:pStyle w:val="BODYTIMES12"/>
        <w:rPr/>
      </w:pPr>
      <w:r>
        <w:rPr/>
        <w:t>The use of the generic maps will allow the scripters to use the same maps in multiple places within the same campaign in order to stretch the campaigns and to provide many and varied battles without having to force the user into a specified geographical locale. In this way, it will be possible to use every map in every campaign (though in reality, it will probably be ‘almost’ every map). Example of Theater Map selection paths:</w:t>
      </w:r>
    </w:p>
    <w:p>
      <w:pPr>
        <w:pStyle w:val="BODYTIMES12"/>
        <w:rPr/>
      </w:pPr>
      <w:r>
        <w:rPr/>
      </w:r>
    </w:p>
    <w:p>
      <w:pPr>
        <w:pStyle w:val="BODYTIMES12"/>
        <w:jc w:val="center"/>
        <w:rPr/>
      </w:pPr>
      <w:r>
        <w:rPr/>
        <w:drawing>
          <wp:inline distT="0" distB="0" distL="0" distR="0">
            <wp:extent cx="4572000"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2000" cy="3111500"/>
                    </a:xfrm>
                    <a:prstGeom prst="rect">
                      <a:avLst/>
                    </a:prstGeom>
                  </pic:spPr>
                </pic:pic>
              </a:graphicData>
            </a:graphic>
          </wp:inline>
        </w:drawing>
      </w:r>
    </w:p>
    <w:p>
      <w:pPr>
        <w:pStyle w:val="BODYTIMES12"/>
        <w:rPr/>
      </w:pPr>
      <w:r>
        <w:rPr/>
      </w:r>
    </w:p>
    <w:p>
      <w:pPr>
        <w:pStyle w:val="BODYTIMES12"/>
        <w:rPr/>
      </w:pPr>
      <w:r>
        <w:rPr/>
        <w:t>The scripters will path the campaigns to ensure that no map is repeated during a campaign by either assigning the re-use of maps so they occur only on mutually exclusive branches, or by scripting the conditions under which a map will be used.</w:t>
      </w:r>
    </w:p>
    <w:p>
      <w:pPr>
        <w:pStyle w:val="BODYTIMES12"/>
        <w:rPr/>
      </w:pPr>
      <w:r>
        <w:rPr/>
        <w:t>Some minor randomness may be used in the campaign paths for variety, though it’s use should be sparing. For example, Area B may result in a battle on map 1 or 2 while later in Area E the same maps 1 or 2 may be possible, where if map 1 occurs in Area B then map 2 will occur in Area E, or vice versa. This flip-flop may be scripted as opposed to a die roll; for example, if the user majors in Area A and chooses Area B, s/he will get map 1 instead of map 2, then when she reaches Area E s/he will fight a battle on whichever map was unused for Area B.</w:t>
      </w:r>
    </w:p>
    <w:p>
      <w:pPr>
        <w:pStyle w:val="BODYTIMES12"/>
        <w:rPr/>
      </w:pPr>
      <w:r>
        <w:rPr/>
        <w:t>“</w:t>
      </w:r>
      <w:r>
        <w:rPr/>
        <w:t>Wild Card” maps may also be used during the campaign to introduce both variety and as engaging story elements. For example, a wild card scenario in which the user must fight off an attack on their rear or flank may be fought at any point in the campaign that the user’s previous two battles were minor victories, and to prevent ‘wasting’ the map the user may face a ‘desperate counterattack’ using that map if s/he has gone 2/3 of the campaign without successive minors.</w:t>
      </w:r>
    </w:p>
    <w:p>
      <w:pPr>
        <w:pStyle w:val="BODYTIMES12"/>
        <w:rPr/>
      </w:pPr>
      <w:r>
        <w:rPr/>
        <w:t>Scripted scenarios, as differentiated from maps, will be the primary means of providing variety with the re-use of maps. The campaign scripts should be able to accommodate this well with only minor modification.</w:t>
      </w:r>
    </w:p>
    <w:p>
      <w:pPr>
        <w:pStyle w:val="BODYTIMES12"/>
        <w:rPr/>
      </w:pPr>
      <w:r>
        <w:rPr/>
        <w:t>Since the generic maps are no place in particular, we can use previously existing map meshes from PG3D: Assault with little or no modifications. The exact ratio of keystone maps and generic maps is yet to be determined, but will most likely be around 16 keystone and 20 generic. Variations on the basic terrain textures of the generic maps, such as altering rivers, road nets, and perhaps forest and whatnot, should be relatively easy and provide additional battlefields to work with. NOTE: Some thought needs to be given to the number of keystone maps which will require both a summer and winter version, as well as the ratio of summer to winter maps we’ll need for the generic maps.</w:t>
      </w:r>
    </w:p>
    <w:p>
      <w:pPr>
        <w:pStyle w:val="BODYTIMES12"/>
        <w:rPr/>
      </w:pPr>
      <w:r>
        <w:rPr/>
        <w:t>The campaign scenarios will be based on date and will operate under the assumption that the war is progressing on other fronts as the user progresses on his/her path. This means that battles in other areas are fought by ‘other armies,’ making those areas unavaible once the user has bypassed them: the user will not be able to backtrack or crisscross willy-nilly over the theater m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Ligh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IMES12">
    <w:name w:val="BODY TIMES 12"/>
    <w:basedOn w:val="Normal"/>
    <w:qFormat/>
    <w:pPr>
      <w:spacing w:before="120" w:after="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13:00Z</dcterms:created>
  <dc:creator>Chris Carr</dc:creator>
  <dc:description/>
  <dc:language>en-US</dc:language>
  <cp:lastModifiedBy>Chris Carr</cp:lastModifiedBy>
  <dcterms:modified xsi:type="dcterms:W3CDTF">2000-01-07T20:47:00Z</dcterms:modified>
  <cp:revision>13</cp:revision>
  <dc:subject/>
  <dc:title>Panzer General East</dc:title>
</cp:coreProperties>
</file>