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 xml:space="preserve">Panzer General 2   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quipment file version 1.6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By:  (PzGen) Nikos Koutsis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Used Utility:  Equipment editor for PG2 and PeG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Version:  2.07  December 2001 * Mark Kirby &amp; Luis Guzman *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4"/>
          <w:lang w:val="en-US"/>
        </w:rPr>
        <w:t>First of all, I would like to express my thanks to Mark and Luis, for their wonderful tool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Also, I would like to thank Narayan and Joel T.Illian (a.k.a. whoopycat) for their encouragemen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I would be ungrateful to forget to thank everybody who has created icons, and of course Lasse, who made it easy for us the not-so-PC-litterate-Panzer-General-maniacs  to get more icons  using his series of DATUP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Concerning my contribution to your joy (I mean my e-file) I must warn you that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You need the latest Datup to enjoy it (July 200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I favored the Germans. Most of the sexy units are Germ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You will not find many units of countries that you do not encounter in the stock-SSI campaigns or Craig Miller’s  Extended Blitzkrieg. I needed the icon slots (there is a 400 icons limit, I think) so I practically annihilated most countries’ units (other than USA, UK, France, Italy, Germany, Russia, Romania, Hungary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ost tanks (50mm and bigger gun)  are Range-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any units are cheap, but the really sexy units are expensive i.e. German Jets, Tanks &amp; Bombers, V-1, V-2, SA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I also tend to give low ammo to the unbeatable units (1 for V-1, V-2 etc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The Fortifications are now in the Infantry Categ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The SturmGeschutz series (StuG III etc.) is now artillery. Their mission was to support the infantry. The same goes for the russian SU-122 and  SU-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I gave the Germans a PzIV Bridge Layer Tank. Use it, and if you like the concept, I would like to incorporate such units also in the US, UK and USSR arm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Here follows a table with the most important unit additions:</w:t>
      </w:r>
    </w:p>
    <w:p>
      <w:pPr>
        <w:pStyle w:val="Normal"/>
        <w:jc w:val="both"/>
        <w:rPr/>
      </w:pPr>
      <w:r>
        <w:rPr/>
        <w:tab/>
      </w:r>
    </w:p>
    <w:tbl>
      <w:tblPr>
        <w:tblW w:w="70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1025"/>
        <w:gridCol w:w="1483"/>
        <w:gridCol w:w="4164"/>
      </w:tblGrid>
      <w:tr>
        <w:trPr>
          <w:trHeight w:val="247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lang w:eastAsia="el-GR"/>
              </w:rPr>
              <w:t>Countr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lang w:eastAsia="el-GR"/>
              </w:rPr>
              <w:t xml:space="preserve">Unit Type 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lang w:eastAsia="el-GR"/>
              </w:rPr>
              <w:t>Name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K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-39 Tortoise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A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P-82 Twin Mustang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A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omb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-29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Hungar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ir Defense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0M Nimrod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Hungar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nti-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Zrinyi II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Ital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Caproni-Campini C.C.2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Ital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Reggiane Re-2007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Japan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kajima Kikka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S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iG-9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S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iG-15 "Fagot"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S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-40 Amphib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S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-44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S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-34/76B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S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-28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S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-35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USS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SU-152 &amp; SU-122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Infant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achine Gun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Infant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X-7 Infanterie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Infant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Panzerfaust Infanterie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-34/76 (R)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E-100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PzIV Bridge Layer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iger III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Loewe 105 KwK L/70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Recon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PSW 231-6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Recon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AuPz 38(t) 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nti-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.8cm PaK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nti-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oliath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nti-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Kanone (251 with 7.5 PaK)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nti-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racked 8.8cm AT "Diana"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nti-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5mm PaK Bunker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nti-Tank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Kampfgruppe (SturmGeshutz III &amp; Infantry)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ransport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SPW-7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ransport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51/10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Ships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StuG-StuH Series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.5 Infantry Gun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V-1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V-2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"Thor" Siege Mortar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0cm Rail Gun "Schwere Gustav"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SturmTiger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tillery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Lorraine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ir Defense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aus 88mm Flak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ir Defense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Wasserfall SAM-Flak Tiger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ir Defense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euerlilie SAM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ir Defense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T-34 Vierlingsflak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ir Defense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251/17 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ir Defense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achem Ba-349 "Natter"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e P.1092 B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DFS-194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e-263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Henschel Hs P.75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e-410B-3 "Hornisse"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e-262 X-4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lohm &amp; Voss BV P.209.02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Horten Ho IX V-2/ Gotha Go-229 V2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Heinkel He-280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He-51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Lippisch P.13A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lohm &amp; Voss BV P.215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Fight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He P.1079 B/1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omb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ado Ar-234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omb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Horten Ho XVIIIB-2 "America Bomber"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omb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ado E.555-7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omb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rado E.560/4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omb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e-262A-2a "Sturmvogel"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omb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e-262A1/U-4 "Pulkzerstoerer"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Germany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Bomber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Mistel Ju-88A/Me-109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Happy Killing!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FEED</w:t>
      </w:r>
      <w:hyperlink r:id="rId2"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koutsis@spark.net.gr</w:t>
        </w:r>
      </w:hyperlink>
      <w:r>
        <w:rPr>
          <w:sz w:val="28"/>
          <w:lang w:val="en-US"/>
        </w:rPr>
        <w:t>BACK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outsis@spark.net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25:00Z</dcterms:created>
  <dc:creator>ΝΙΚΟΣ ΚΟΥΤΣΗΣ</dc:creator>
  <dc:description/>
  <dc:language>en-US</dc:language>
  <cp:lastModifiedBy>ΝΙΚΟΣ ΚΟΥΤΣΗΣ</cp:lastModifiedBy>
  <dcterms:modified xsi:type="dcterms:W3CDTF">2002-08-02T14:13:00Z</dcterms:modified>
  <cp:revision>3</cp:revision>
  <dc:subject/>
  <dc:title/>
</cp:coreProperties>
</file>