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40"/>
          <w:szCs w:val="40"/>
        </w:rPr>
      </w:pPr>
      <w:r>
        <w:rPr>
          <w:b/>
          <w:bCs/>
          <w:sz w:val="40"/>
          <w:szCs w:val="40"/>
        </w:rPr>
        <w:t>People's General Guide</w:t>
      </w:r>
    </w:p>
    <w:p>
      <w:pPr>
        <w:pStyle w:val="Normal"/>
        <w:widowControl w:val="false"/>
        <w:jc w:val="center"/>
        <w:rPr>
          <w:b/>
          <w:b/>
          <w:bCs/>
          <w:sz w:val="40"/>
          <w:szCs w:val="40"/>
        </w:rPr>
      </w:pPr>
      <w:r>
        <w:rPr>
          <w:b/>
          <w:bCs/>
          <w:sz w:val="32"/>
          <w:szCs w:val="32"/>
        </w:rPr>
        <w:t>Recount of the Long Western Campaign</w:t>
      </w:r>
    </w:p>
    <w:p>
      <w:pPr>
        <w:pStyle w:val="Normal"/>
        <w:widowControl w:val="false"/>
        <w:jc w:val="center"/>
        <w:rPr>
          <w:b/>
          <w:b/>
          <w:bCs/>
          <w:sz w:val="24"/>
          <w:szCs w:val="24"/>
        </w:rPr>
      </w:pPr>
      <w:r>
        <w:rPr>
          <w:b/>
          <w:bCs/>
          <w:sz w:val="24"/>
          <w:szCs w:val="24"/>
        </w:rPr>
      </w:r>
    </w:p>
    <w:p>
      <w:pPr>
        <w:pStyle w:val="Normal"/>
        <w:widowControl w:val="false"/>
        <w:rPr>
          <w:b/>
          <w:b/>
          <w:bCs/>
          <w:sz w:val="32"/>
          <w:szCs w:val="32"/>
        </w:rPr>
      </w:pPr>
      <w:r>
        <w:rPr>
          <w:b/>
          <w:bCs/>
          <w:sz w:val="32"/>
          <w:szCs w:val="32"/>
        </w:rPr>
        <w:t>Introduction</w:t>
      </w:r>
    </w:p>
    <w:p>
      <w:pPr>
        <w:pStyle w:val="Normal"/>
        <w:widowControl w:val="false"/>
        <w:rPr>
          <w:b/>
          <w:b/>
          <w:bCs/>
          <w:sz w:val="24"/>
          <w:szCs w:val="24"/>
        </w:rPr>
      </w:pPr>
      <w:r>
        <w:rPr>
          <w:b/>
          <w:bCs/>
          <w:sz w:val="24"/>
          <w:szCs w:val="24"/>
        </w:rPr>
      </w:r>
    </w:p>
    <w:p>
      <w:pPr>
        <w:pStyle w:val="Normal"/>
        <w:widowControl w:val="false"/>
        <w:rPr/>
      </w:pPr>
      <w:r>
        <w:rPr>
          <w:sz w:val="24"/>
          <w:szCs w:val="24"/>
        </w:rPr>
        <w:t xml:space="preserve">This is a recount of playing the long Western campaign of Strategic Simulation Inc.'s (SSI's) turn-based strategy game </w:t>
      </w:r>
      <w:r>
        <w:rPr>
          <w:b/>
          <w:bCs/>
          <w:i/>
          <w:iCs/>
          <w:sz w:val="24"/>
          <w:szCs w:val="24"/>
        </w:rPr>
        <w:t>People's General</w:t>
      </w:r>
      <w:r>
        <w:rPr>
          <w:i/>
          <w:iCs/>
          <w:sz w:val="24"/>
          <w:szCs w:val="24"/>
        </w:rPr>
        <w:t>.</w:t>
      </w:r>
      <w:r>
        <w:rPr>
          <w:sz w:val="24"/>
          <w:szCs w:val="24"/>
        </w:rPr>
        <w:t xml:space="preserve">  The long Western campaign is the easiest campaign and recommended to be played first.  I do not give extensive hints about what to do in each battle of the campaign; you can't expect to follow the battle plans closely anyway.  Instead, I relate thoughts on the strategy and tactics that emerge while recounting the battles of a campaign.  Some license is taken in the story to give me an excuse to discuss certain aspects of the game.</w:t>
      </w:r>
    </w:p>
    <w:p>
      <w:pPr>
        <w:pStyle w:val="Normal"/>
        <w:widowControl w:val="false"/>
        <w:rPr>
          <w:sz w:val="24"/>
          <w:szCs w:val="24"/>
        </w:rPr>
      </w:pPr>
      <w:r>
        <w:rPr>
          <w:sz w:val="24"/>
          <w:szCs w:val="24"/>
        </w:rPr>
      </w:r>
    </w:p>
    <w:p>
      <w:pPr>
        <w:pStyle w:val="Normal"/>
        <w:widowControl w:val="false"/>
        <w:rPr/>
      </w:pPr>
      <w:r>
        <w:rPr>
          <w:sz w:val="24"/>
          <w:szCs w:val="24"/>
        </w:rPr>
        <w:t xml:space="preserve">Sometimes I refer to or quote material from Mark W. Kirby's excellent </w:t>
      </w:r>
      <w:r>
        <w:rPr>
          <w:i/>
          <w:iCs/>
          <w:sz w:val="24"/>
          <w:szCs w:val="24"/>
        </w:rPr>
        <w:t>People's General Strategy Revision 1.0,</w:t>
      </w:r>
      <w:r>
        <w:rPr>
          <w:sz w:val="24"/>
          <w:szCs w:val="24"/>
        </w:rPr>
        <w:t xml:space="preserve"> because I want to make comments on it.  I recommend you read Mark's strategy guide first.  My overall tone may seem negative, because I generally only refer to it to express a different opinion.  That strategy guide can be found at Narayan Sengupta's www.peachmountain.com/5star/ site together with other information about </w:t>
      </w:r>
      <w:r>
        <w:rPr>
          <w:b/>
          <w:bCs/>
          <w:i/>
          <w:iCs/>
          <w:sz w:val="24"/>
          <w:szCs w:val="24"/>
        </w:rPr>
        <w:t>People's General</w:t>
      </w:r>
      <w:r>
        <w:rPr>
          <w:sz w:val="24"/>
          <w:szCs w:val="24"/>
        </w:rPr>
        <w:t xml:space="preserve"> and links to other sites.  I am using Narayan's equipment file version 1.9, also available at his site.  I've never used it before, so don't expect me to tell you about the secret killer units.  Prestige is set to 100% for both sides.  If you are having trouble with the campaign, you can increase your (human) prestige.  If you want a more difficult time of it, then you can try increasing the computer's prestige -- better yet, restrict what you allow yourself to do, such as upgrading at most one unit per class per battle.</w:t>
      </w:r>
    </w:p>
    <w:p>
      <w:pPr>
        <w:pStyle w:val="Normal"/>
        <w:widowControl w:val="false"/>
        <w:rPr>
          <w:sz w:val="24"/>
          <w:szCs w:val="24"/>
        </w:rPr>
      </w:pPr>
      <w:r>
        <w:rPr>
          <w:sz w:val="24"/>
          <w:szCs w:val="24"/>
        </w:rPr>
      </w:r>
    </w:p>
    <w:p>
      <w:pPr>
        <w:pStyle w:val="Normal"/>
        <w:widowControl w:val="false"/>
        <w:rPr>
          <w:sz w:val="24"/>
          <w:szCs w:val="24"/>
        </w:rPr>
      </w:pPr>
      <w:r>
        <w:rPr>
          <w:sz w:val="24"/>
          <w:szCs w:val="24"/>
        </w:rPr>
        <w:t>I hope this war correspondence entertains and does not contain too many errors.  You can try reaching me at fmeyer@ece.neu.edu.  If that fails, you can try flight2q@yahoo.com or FJackieMeyer@aol.com, although I currently rarely read mail sent to those accounts.</w:t>
      </w:r>
    </w:p>
    <w:p>
      <w:pPr>
        <w:pStyle w:val="Normal"/>
        <w:widowControl w:val="false"/>
        <w:rPr>
          <w:sz w:val="24"/>
          <w:szCs w:val="24"/>
        </w:rPr>
      </w:pPr>
      <w:r>
        <w:rPr>
          <w:sz w:val="24"/>
          <w:szCs w:val="24"/>
        </w:rPr>
      </w:r>
    </w:p>
    <w:p>
      <w:pPr>
        <w:pStyle w:val="Normal"/>
        <w:widowControl w:val="false"/>
        <w:rPr>
          <w:sz w:val="24"/>
          <w:szCs w:val="24"/>
        </w:rPr>
      </w:pPr>
      <w:r>
        <w:rPr>
          <w:sz w:val="24"/>
          <w:szCs w:val="24"/>
        </w:rPr>
        <w:t>Regards,</w:t>
      </w:r>
    </w:p>
    <w:p>
      <w:pPr>
        <w:pStyle w:val="Normal"/>
        <w:widowControl w:val="false"/>
        <w:rPr>
          <w:sz w:val="24"/>
          <w:szCs w:val="24"/>
        </w:rPr>
      </w:pPr>
      <w:r>
        <w:rPr>
          <w:sz w:val="24"/>
          <w:szCs w:val="24"/>
        </w:rPr>
        <w:t>Fred "Jackie" Meyer</w:t>
      </w:r>
    </w:p>
    <w:p>
      <w:pPr>
        <w:pStyle w:val="Normal"/>
        <w:widowControl w:val="false"/>
        <w:rPr>
          <w:i/>
          <w:i/>
          <w:iCs/>
          <w:sz w:val="24"/>
          <w:szCs w:val="24"/>
        </w:rPr>
      </w:pPr>
      <w:r>
        <w:rPr>
          <w:sz w:val="24"/>
          <w:szCs w:val="24"/>
        </w:rPr>
        <w:t>September 2002</w:t>
      </w:r>
    </w:p>
    <w:p>
      <w:pPr>
        <w:pStyle w:val="Normal"/>
        <w:widowControl w:val="false"/>
        <w:rPr>
          <w:i/>
          <w:i/>
          <w:iCs/>
          <w:sz w:val="24"/>
          <w:szCs w:val="24"/>
        </w:rPr>
      </w:pPr>
      <w:r>
        <w:rPr>
          <w:i/>
          <w:iCs/>
          <w:sz w:val="24"/>
          <w:szCs w:val="24"/>
        </w:rPr>
      </w:r>
    </w:p>
    <w:p>
      <w:pPr>
        <w:pStyle w:val="Normal"/>
        <w:widowControl w:val="false"/>
        <w:rPr>
          <w:sz w:val="24"/>
          <w:szCs w:val="24"/>
        </w:rPr>
      </w:pPr>
      <w:r>
        <w:rPr>
          <w:b/>
          <w:bCs/>
          <w:sz w:val="32"/>
          <w:szCs w:val="32"/>
        </w:rPr>
        <w:t>Abbreviations/Acronyms</w:t>
      </w:r>
    </w:p>
    <w:p>
      <w:pPr>
        <w:pStyle w:val="Normal"/>
        <w:widowControl w:val="false"/>
        <w:rPr>
          <w:sz w:val="24"/>
          <w:szCs w:val="24"/>
        </w:rPr>
      </w:pPr>
      <w:r>
        <w:rPr>
          <w:sz w:val="24"/>
          <w:szCs w:val="24"/>
        </w:rPr>
      </w:r>
    </w:p>
    <w:p>
      <w:pPr>
        <w:pStyle w:val="Normal"/>
        <w:widowControl w:val="false"/>
        <w:rPr>
          <w:sz w:val="24"/>
          <w:szCs w:val="24"/>
        </w:rPr>
      </w:pPr>
      <w:r>
        <w:rPr>
          <w:sz w:val="24"/>
          <w:szCs w:val="24"/>
        </w:rPr>
        <w:t>AD:  air defense (unit or attachment)</w:t>
      </w:r>
    </w:p>
    <w:p>
      <w:pPr>
        <w:pStyle w:val="Normal"/>
        <w:widowControl w:val="false"/>
        <w:rPr>
          <w:sz w:val="24"/>
          <w:szCs w:val="24"/>
        </w:rPr>
      </w:pPr>
      <w:r>
        <w:rPr>
          <w:sz w:val="24"/>
          <w:szCs w:val="24"/>
        </w:rPr>
        <w:t>AF:  airfield</w:t>
      </w:r>
    </w:p>
    <w:p>
      <w:pPr>
        <w:pStyle w:val="Normal"/>
        <w:widowControl w:val="false"/>
        <w:rPr>
          <w:sz w:val="24"/>
          <w:szCs w:val="24"/>
        </w:rPr>
      </w:pPr>
      <w:r>
        <w:rPr>
          <w:sz w:val="24"/>
          <w:szCs w:val="24"/>
        </w:rPr>
        <w:t>AirS:  air support</w:t>
      </w:r>
    </w:p>
    <w:p>
      <w:pPr>
        <w:pStyle w:val="Normal"/>
        <w:widowControl w:val="false"/>
        <w:rPr>
          <w:sz w:val="24"/>
          <w:szCs w:val="24"/>
        </w:rPr>
      </w:pPr>
      <w:r>
        <w:rPr>
          <w:sz w:val="24"/>
          <w:szCs w:val="24"/>
        </w:rPr>
        <w:t>Arty:  artillery</w:t>
      </w:r>
    </w:p>
    <w:p>
      <w:pPr>
        <w:pStyle w:val="Normal"/>
        <w:widowControl w:val="false"/>
        <w:rPr>
          <w:sz w:val="24"/>
          <w:szCs w:val="24"/>
        </w:rPr>
      </w:pPr>
      <w:r>
        <w:rPr>
          <w:sz w:val="24"/>
          <w:szCs w:val="24"/>
        </w:rPr>
        <w:t>AT:  anti-tank (unit or attachment)</w:t>
      </w:r>
    </w:p>
    <w:p>
      <w:pPr>
        <w:pStyle w:val="Normal"/>
        <w:widowControl w:val="false"/>
        <w:rPr>
          <w:sz w:val="24"/>
          <w:szCs w:val="24"/>
        </w:rPr>
      </w:pPr>
      <w:r>
        <w:rPr>
          <w:sz w:val="24"/>
          <w:szCs w:val="24"/>
        </w:rPr>
        <w:t>BR:  bridging (attachment)</w:t>
      </w:r>
    </w:p>
    <w:p>
      <w:pPr>
        <w:pStyle w:val="Normal"/>
        <w:widowControl w:val="false"/>
        <w:rPr>
          <w:sz w:val="24"/>
          <w:szCs w:val="24"/>
        </w:rPr>
      </w:pPr>
      <w:r>
        <w:rPr>
          <w:sz w:val="24"/>
          <w:szCs w:val="24"/>
        </w:rPr>
        <w:t>CC:  close combat (also, attachment)</w:t>
      </w:r>
    </w:p>
    <w:p>
      <w:pPr>
        <w:pStyle w:val="Normal"/>
        <w:widowControl w:val="false"/>
        <w:rPr>
          <w:sz w:val="24"/>
          <w:szCs w:val="24"/>
        </w:rPr>
      </w:pPr>
      <w:r>
        <w:rPr>
          <w:sz w:val="24"/>
          <w:szCs w:val="24"/>
        </w:rPr>
        <w:t>CS:  combat support (also, attachment)</w:t>
      </w:r>
    </w:p>
    <w:p>
      <w:pPr>
        <w:pStyle w:val="Normal"/>
        <w:widowControl w:val="false"/>
        <w:rPr>
          <w:sz w:val="24"/>
          <w:szCs w:val="24"/>
        </w:rPr>
      </w:pPr>
      <w:r>
        <w:rPr>
          <w:sz w:val="24"/>
          <w:szCs w:val="24"/>
        </w:rPr>
        <w:t>CSU:  combat support unit</w:t>
      </w:r>
    </w:p>
    <w:p>
      <w:pPr>
        <w:pStyle w:val="Normal"/>
        <w:widowControl w:val="false"/>
        <w:rPr>
          <w:sz w:val="24"/>
          <w:szCs w:val="24"/>
        </w:rPr>
      </w:pPr>
      <w:r>
        <w:rPr>
          <w:sz w:val="24"/>
          <w:szCs w:val="24"/>
        </w:rPr>
        <w:t>FO:  forward observer (attachment)</w:t>
      </w:r>
    </w:p>
    <w:p>
      <w:pPr>
        <w:pStyle w:val="Normal"/>
        <w:widowControl w:val="false"/>
        <w:rPr>
          <w:sz w:val="24"/>
          <w:szCs w:val="24"/>
        </w:rPr>
      </w:pPr>
      <w:r>
        <w:rPr>
          <w:sz w:val="24"/>
          <w:szCs w:val="24"/>
        </w:rPr>
        <w:t>HA:  hard attack</w:t>
      </w:r>
    </w:p>
    <w:p>
      <w:pPr>
        <w:pStyle w:val="Normal"/>
        <w:widowControl w:val="false"/>
        <w:rPr>
          <w:sz w:val="24"/>
          <w:szCs w:val="24"/>
        </w:rPr>
      </w:pPr>
      <w:r>
        <w:rPr>
          <w:sz w:val="24"/>
          <w:szCs w:val="24"/>
        </w:rPr>
        <w:t>HE:  helicopter (attachment)</w:t>
      </w:r>
    </w:p>
    <w:p>
      <w:pPr>
        <w:pStyle w:val="Normal"/>
        <w:widowControl w:val="false"/>
        <w:rPr>
          <w:sz w:val="24"/>
          <w:szCs w:val="24"/>
        </w:rPr>
      </w:pPr>
      <w:r>
        <w:rPr>
          <w:sz w:val="24"/>
          <w:szCs w:val="24"/>
        </w:rPr>
        <w:t>Helo:  helicopter (unit/asset)</w:t>
      </w:r>
    </w:p>
    <w:p>
      <w:pPr>
        <w:pStyle w:val="Normal"/>
        <w:widowControl w:val="false"/>
        <w:rPr>
          <w:sz w:val="24"/>
          <w:szCs w:val="24"/>
        </w:rPr>
      </w:pPr>
      <w:r>
        <w:rPr>
          <w:sz w:val="24"/>
          <w:szCs w:val="24"/>
        </w:rPr>
        <w:t>INF:  infantry</w:t>
      </w:r>
    </w:p>
    <w:p>
      <w:pPr>
        <w:pStyle w:val="Normal"/>
        <w:widowControl w:val="false"/>
        <w:rPr>
          <w:sz w:val="24"/>
          <w:szCs w:val="24"/>
        </w:rPr>
      </w:pPr>
      <w:r>
        <w:rPr>
          <w:sz w:val="24"/>
          <w:szCs w:val="24"/>
        </w:rPr>
        <w:t>Mark:  Mark W. Kirby, www.wargamer.com/peg_ww2/</w:t>
      </w:r>
    </w:p>
    <w:p>
      <w:pPr>
        <w:pStyle w:val="Normal"/>
        <w:widowControl w:val="false"/>
        <w:rPr>
          <w:sz w:val="24"/>
          <w:szCs w:val="24"/>
        </w:rPr>
      </w:pPr>
      <w:r>
        <w:rPr>
          <w:sz w:val="24"/>
          <w:szCs w:val="24"/>
        </w:rPr>
        <w:t>MU:  advanced munitions (attachment)</w:t>
      </w:r>
    </w:p>
    <w:p>
      <w:pPr>
        <w:pStyle w:val="Normal"/>
        <w:widowControl w:val="false"/>
        <w:rPr>
          <w:sz w:val="24"/>
          <w:szCs w:val="24"/>
        </w:rPr>
      </w:pPr>
      <w:r>
        <w:rPr>
          <w:sz w:val="24"/>
          <w:szCs w:val="24"/>
        </w:rPr>
        <w:t>Narayan:  Narayan Sengupta, www.peachmountain.com/5star/</w:t>
      </w:r>
    </w:p>
    <w:p>
      <w:pPr>
        <w:pStyle w:val="Normal"/>
        <w:widowControl w:val="false"/>
        <w:rPr>
          <w:sz w:val="24"/>
          <w:szCs w:val="24"/>
        </w:rPr>
      </w:pPr>
      <w:r>
        <w:rPr>
          <w:sz w:val="24"/>
          <w:szCs w:val="24"/>
        </w:rPr>
        <w:t>PRC:  People's Republic of China</w:t>
      </w:r>
    </w:p>
    <w:p>
      <w:pPr>
        <w:pStyle w:val="Normal"/>
        <w:widowControl w:val="false"/>
        <w:rPr>
          <w:sz w:val="24"/>
          <w:szCs w:val="24"/>
        </w:rPr>
      </w:pPr>
      <w:r>
        <w:rPr>
          <w:sz w:val="24"/>
          <w:szCs w:val="24"/>
        </w:rPr>
        <w:t>RE:  recon (attachment)</w:t>
      </w:r>
    </w:p>
    <w:p>
      <w:pPr>
        <w:pStyle w:val="Normal"/>
        <w:widowControl w:val="false"/>
        <w:rPr>
          <w:sz w:val="24"/>
          <w:szCs w:val="24"/>
        </w:rPr>
      </w:pPr>
      <w:r>
        <w:rPr>
          <w:sz w:val="24"/>
          <w:szCs w:val="24"/>
        </w:rPr>
        <w:t>SA:  soft attack</w:t>
      </w:r>
    </w:p>
    <w:p>
      <w:pPr>
        <w:pStyle w:val="Normal"/>
        <w:widowControl w:val="false"/>
        <w:rPr>
          <w:sz w:val="24"/>
          <w:szCs w:val="24"/>
        </w:rPr>
      </w:pPr>
      <w:r>
        <w:rPr>
          <w:sz w:val="24"/>
          <w:szCs w:val="24"/>
        </w:rPr>
        <w:t>VH:  victory hex</w:t>
      </w:r>
    </w:p>
    <w:p>
      <w:pPr>
        <w:pStyle w:val="Normal"/>
        <w:widowControl w:val="false"/>
        <w:rPr>
          <w:sz w:val="24"/>
          <w:szCs w:val="24"/>
        </w:rPr>
      </w:pPr>
      <w:r>
        <w:rPr>
          <w:sz w:val="24"/>
          <w:szCs w:val="24"/>
        </w:rPr>
        <w:t>ZOC:  zone of control</w:t>
      </w:r>
    </w:p>
    <w:p>
      <w:pPr>
        <w:pStyle w:val="Normal"/>
        <w:widowControl w:val="false"/>
        <w:rPr>
          <w:sz w:val="24"/>
          <w:szCs w:val="24"/>
        </w:rPr>
      </w:pPr>
      <w:r>
        <w:rPr>
          <w:sz w:val="24"/>
          <w:szCs w:val="24"/>
        </w:rPr>
      </w:r>
    </w:p>
    <w:p>
      <w:pPr>
        <w:pStyle w:val="Normal"/>
        <w:widowControl w:val="false"/>
        <w:rPr>
          <w:b/>
          <w:b/>
          <w:bCs/>
          <w:sz w:val="32"/>
          <w:szCs w:val="32"/>
        </w:rPr>
      </w:pPr>
      <w:r>
        <w:rPr>
          <w:b/>
          <w:bCs/>
          <w:sz w:val="32"/>
          <w:szCs w:val="32"/>
        </w:rPr>
        <w:t>1  Pusan</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At most six turns for a brilliant victory.  Not difficult, most any plan will do.</w:t>
      </w:r>
    </w:p>
    <w:p>
      <w:pPr>
        <w:pStyle w:val="Normal"/>
        <w:widowControl w:val="false"/>
        <w:rPr>
          <w:sz w:val="24"/>
          <w:szCs w:val="24"/>
        </w:rPr>
      </w:pPr>
      <w:r>
        <w:rPr>
          <w:sz w:val="24"/>
          <w:szCs w:val="24"/>
        </w:rPr>
      </w:r>
    </w:p>
    <w:p>
      <w:pPr>
        <w:pStyle w:val="Normal"/>
        <w:widowControl w:val="false"/>
        <w:rPr>
          <w:sz w:val="24"/>
          <w:szCs w:val="24"/>
        </w:rPr>
      </w:pPr>
      <w:r>
        <w:rPr>
          <w:sz w:val="24"/>
          <w:szCs w:val="24"/>
        </w:rPr>
        <w:t>I review my forces.  I have a tank with a leader.  Tank leaders have the Aggressive Maneuver special ability.  This increases the movement of the unit by one.  Leaders also provide a random special ability.  It's random special ability is Liberator.  This would allow me to accumulate prestige quickly and deploy a larger force during a battle.  I restart the campaign, because I don't want to recount a campaign that plays in an unusual way.  This time the random special ability is Skilled Reconnaissance, an increase of one to the spotting range for this tank.</w:t>
      </w:r>
    </w:p>
    <w:p>
      <w:pPr>
        <w:pStyle w:val="Normal"/>
        <w:widowControl w:val="false"/>
        <w:rPr>
          <w:sz w:val="24"/>
          <w:szCs w:val="24"/>
        </w:rPr>
      </w:pPr>
      <w:r>
        <w:rPr>
          <w:sz w:val="24"/>
          <w:szCs w:val="24"/>
        </w:rPr>
      </w:r>
    </w:p>
    <w:p>
      <w:pPr>
        <w:pStyle w:val="Normal"/>
        <w:widowControl w:val="false"/>
        <w:rPr/>
      </w:pPr>
      <w:r>
        <w:rPr>
          <w:sz w:val="24"/>
          <w:szCs w:val="24"/>
        </w:rPr>
        <w:t xml:space="preserve">I check the upper left portion of the screen to see that it is Day and the weather is Fair.  I check since </w:t>
      </w:r>
      <w:r>
        <w:rPr>
          <w:b/>
          <w:bCs/>
          <w:i/>
          <w:iCs/>
          <w:sz w:val="24"/>
          <w:szCs w:val="24"/>
        </w:rPr>
        <w:t>People's General</w:t>
      </w:r>
      <w:r>
        <w:rPr>
          <w:sz w:val="24"/>
          <w:szCs w:val="24"/>
        </w:rPr>
        <w:t xml:space="preserve"> does not provide any visual feedback (darkened hexes, etc.), unlike </w:t>
      </w:r>
      <w:r>
        <w:rPr>
          <w:b/>
          <w:bCs/>
          <w:i/>
          <w:iCs/>
          <w:sz w:val="24"/>
          <w:szCs w:val="24"/>
        </w:rPr>
        <w:t>Pacific General</w:t>
      </w:r>
      <w:r>
        <w:rPr>
          <w:i/>
          <w:iCs/>
          <w:sz w:val="24"/>
          <w:szCs w:val="24"/>
        </w:rPr>
        <w:t>,</w:t>
      </w:r>
      <w:r>
        <w:rPr>
          <w:sz w:val="24"/>
          <w:szCs w:val="24"/>
        </w:rPr>
        <w:t xml:space="preserve"> another game by SSI.  The only visual feedback is the spotting of enemy forces.  I also check this because the first turn should be Day.  If the first turn were Night, I could save the game (Ctrl-A) and then load the autosave.csv campaign file.  As Mark points out, this fixes the time of day.  This is not cheating, because when the first turn is Night it is a bug in the game.  (If the first turn is supposed to be Night, saving and reloading does not change it.)</w:t>
      </w:r>
    </w:p>
    <w:p>
      <w:pPr>
        <w:pStyle w:val="Normal"/>
        <w:widowControl w:val="false"/>
        <w:rPr>
          <w:sz w:val="24"/>
          <w:szCs w:val="24"/>
        </w:rPr>
      </w:pPr>
      <w:r>
        <w:rPr>
          <w:sz w:val="24"/>
          <w:szCs w:val="24"/>
        </w:rPr>
      </w:r>
    </w:p>
    <w:p>
      <w:pPr>
        <w:pStyle w:val="Normal"/>
        <w:widowControl w:val="false"/>
        <w:rPr>
          <w:sz w:val="24"/>
          <w:szCs w:val="24"/>
        </w:rPr>
      </w:pPr>
      <w:r>
        <w:rPr>
          <w:sz w:val="24"/>
          <w:szCs w:val="24"/>
        </w:rPr>
        <w:t>I divide my forces into two combined arms groups.  The slightly larger group heads East and the other group heads West.  Both groups must deal with some forces North of them first.  After accomplishing this, I break off a small detachment from each force and have that detachment continue North, where they join up to take the Northernmost victory hexes (VH's).  One artillery (Arty) unit goes with this force to ensure it doesn't bog down.</w:t>
      </w:r>
    </w:p>
    <w:p>
      <w:pPr>
        <w:pStyle w:val="Normal"/>
        <w:widowControl w:val="false"/>
        <w:rPr>
          <w:sz w:val="24"/>
          <w:szCs w:val="24"/>
        </w:rPr>
      </w:pPr>
      <w:r>
        <w:rPr>
          <w:sz w:val="24"/>
          <w:szCs w:val="24"/>
        </w:rPr>
      </w:r>
    </w:p>
    <w:p>
      <w:pPr>
        <w:pStyle w:val="Normal"/>
        <w:widowControl w:val="false"/>
        <w:rPr>
          <w:sz w:val="24"/>
          <w:szCs w:val="24"/>
        </w:rPr>
      </w:pPr>
      <w:r>
        <w:rPr>
          <w:sz w:val="24"/>
          <w:szCs w:val="24"/>
        </w:rPr>
        <w:t>I arrange to put both core and non-core forces in each group.  I do this so I can capture all the flags with my core forces, in case there is a trigger hex that affects a unit -- for example, by increasing its experience.  I also take all potential trigger hexes with core units that do not have a leader, in case the hex awards a leader.  Trigger hexes are smart; if the unit capturing them already has a leader or is at six bars of experience already, they will give a different award.  But they will happily give a leader or experience to an auxiliary (non-core) unit if you use them to capture a trigger hex.  The improved auxiliary unit would not proceed to the next battle.</w:t>
      </w:r>
    </w:p>
    <w:p>
      <w:pPr>
        <w:pStyle w:val="Normal"/>
        <w:widowControl w:val="false"/>
        <w:rPr>
          <w:sz w:val="24"/>
          <w:szCs w:val="24"/>
        </w:rPr>
      </w:pPr>
      <w:r>
        <w:rPr>
          <w:sz w:val="24"/>
          <w:szCs w:val="24"/>
        </w:rPr>
        <w:t>I arrange to put both airmobile and non-airmobile units in each group.  I do this so I can make an adjustment in the strength of the groups if the disposition of enemy forces makes this important.  When you right-click on an airmobile unit, the top left statistic is a picture of a helicopter (cf. a plane).  By spending four air support (AirS) mission points, this unit can be choppered up to 30 hexes on the battlefield unless it encounters enemy air defense (AD).  Even if my air superiority rating in this battle weren't 100% (which affects the mobility of deployed air assets), I could still move such units a full 30 hexes.  The number 30 stems from the mobility of the helicopter (Helo) in the equipment file assigned to this duty.</w:t>
      </w:r>
    </w:p>
    <w:p>
      <w:pPr>
        <w:pStyle w:val="Normal"/>
        <w:widowControl w:val="false"/>
        <w:rPr>
          <w:sz w:val="24"/>
          <w:szCs w:val="24"/>
        </w:rPr>
      </w:pPr>
      <w:r>
        <w:rPr>
          <w:sz w:val="24"/>
          <w:szCs w:val="24"/>
        </w:rPr>
      </w:r>
    </w:p>
    <w:p>
      <w:pPr>
        <w:pStyle w:val="Normal"/>
        <w:widowControl w:val="false"/>
        <w:rPr>
          <w:sz w:val="24"/>
          <w:szCs w:val="24"/>
        </w:rPr>
      </w:pPr>
      <w:r>
        <w:rPr>
          <w:sz w:val="24"/>
          <w:szCs w:val="24"/>
        </w:rPr>
        <w:t>Late in this battle, I chopper a couple of units to join the Northern battle group, because it is lagging.  Likewise, I use this same ability to capture the Northwest city, Yongsan, because it is surrounded by inconvenient terrain.  Before taking it, I run a recon AirS mission and notice that it is unoccupied.  So I only send one unit.</w:t>
      </w:r>
    </w:p>
    <w:p>
      <w:pPr>
        <w:pStyle w:val="Normal"/>
        <w:widowControl w:val="false"/>
        <w:rPr>
          <w:sz w:val="24"/>
          <w:szCs w:val="24"/>
        </w:rPr>
      </w:pPr>
      <w:r>
        <w:rPr>
          <w:sz w:val="24"/>
          <w:szCs w:val="24"/>
        </w:rPr>
      </w:r>
    </w:p>
    <w:p>
      <w:pPr>
        <w:pStyle w:val="Normal"/>
        <w:widowControl w:val="false"/>
        <w:rPr>
          <w:sz w:val="24"/>
          <w:szCs w:val="24"/>
        </w:rPr>
      </w:pPr>
      <w:r>
        <w:rPr>
          <w:sz w:val="24"/>
          <w:szCs w:val="24"/>
        </w:rPr>
        <w:t>I have a 10-range Patriot AD unit and an auxiliary 2-range Helo-capable Stinger AD unit.  Helo-capable AD can initiate attacks on Helos, instead of merely defending themselves against them.  I let the Stinger march forward, but only use it to fill in gaps in my spotting.  I leave the Patriot near my starting VH to guard against the theoretical possibility of a paradrop or airmobile enemy.  Even though the Patriot cannot initiate attacks on Helos, it will prevent any airmobile forces from flying within 10 hexes of it, whether they use aircraft or Helos.  Even if out of ammunition it would prevent air transport.  However, you still need to provide spotting to be sure of this.</w:t>
      </w:r>
    </w:p>
    <w:p>
      <w:pPr>
        <w:pStyle w:val="Normal"/>
        <w:widowControl w:val="false"/>
        <w:rPr>
          <w:sz w:val="24"/>
          <w:szCs w:val="24"/>
        </w:rPr>
      </w:pPr>
      <w:r>
        <w:rPr>
          <w:sz w:val="24"/>
          <w:szCs w:val="24"/>
        </w:rPr>
      </w:r>
    </w:p>
    <w:p>
      <w:pPr>
        <w:pStyle w:val="Normal"/>
        <w:widowControl w:val="false"/>
        <w:rPr/>
      </w:pPr>
      <w:r>
        <w:rPr>
          <w:sz w:val="24"/>
          <w:szCs w:val="24"/>
        </w:rPr>
        <w:t xml:space="preserve">Mark comments that recon units are good for taking cities, because their phased movement allows them to continue on and do more useful work in the same turn.  This is true, but I find that my Arty take a lot of cities in this battle.  (Unlike in </w:t>
      </w:r>
      <w:r>
        <w:rPr>
          <w:b/>
          <w:bCs/>
          <w:i/>
          <w:iCs/>
          <w:sz w:val="24"/>
          <w:szCs w:val="24"/>
        </w:rPr>
        <w:t>Panzer General</w:t>
      </w:r>
      <w:r>
        <w:rPr>
          <w:i/>
          <w:iCs/>
          <w:sz w:val="24"/>
          <w:szCs w:val="24"/>
        </w:rPr>
        <w:t>,</w:t>
      </w:r>
      <w:r>
        <w:rPr>
          <w:sz w:val="24"/>
          <w:szCs w:val="24"/>
        </w:rPr>
        <w:t xml:space="preserve"> another SSI game, where only certain ground unit classes could capture cities and airfields (AF's).)  As long as the enemy is not in a position to plant one of its units in an unoccupied city hex, I am in no hurry to take a city.  I march forward and my Arty eventually captures the city.  Likewise, AD and combat support units (CSU's) are good for this.  The exception are enemy supply hexes (green or green-gold border); enemy units have a way of sprouting around these like mushrooms.</w:t>
      </w:r>
    </w:p>
    <w:p>
      <w:pPr>
        <w:pStyle w:val="Normal"/>
        <w:widowControl w:val="false"/>
        <w:rPr>
          <w:sz w:val="24"/>
          <w:szCs w:val="24"/>
        </w:rPr>
      </w:pPr>
      <w:r>
        <w:rPr>
          <w:sz w:val="24"/>
          <w:szCs w:val="24"/>
        </w:rPr>
      </w:r>
    </w:p>
    <w:p>
      <w:pPr>
        <w:pStyle w:val="Normal"/>
        <w:widowControl w:val="false"/>
        <w:rPr>
          <w:sz w:val="24"/>
          <w:szCs w:val="24"/>
        </w:rPr>
      </w:pPr>
      <w:r>
        <w:rPr>
          <w:sz w:val="24"/>
          <w:szCs w:val="24"/>
        </w:rPr>
        <w:t>Near the end of the battle, I take Ungchon, a city near a AF in the Southwest.  The high command rewards me with more AirS mission points, which is superfluous.  Sometimes trigger hexes are a waste.  The especially nice trigger hexes are the ones that award a leader or that award prestige.  Prestige awarded by trigger hexes is carried forward to subsequent battles in the campaign.  The prestige garnered by capturing towns and cities can only be used during the current battle.</w:t>
      </w:r>
    </w:p>
    <w:p>
      <w:pPr>
        <w:pStyle w:val="Normal"/>
        <w:widowControl w:val="false"/>
        <w:rPr>
          <w:sz w:val="24"/>
          <w:szCs w:val="24"/>
        </w:rPr>
      </w:pPr>
      <w:r>
        <w:rPr>
          <w:sz w:val="24"/>
          <w:szCs w:val="24"/>
        </w:rPr>
      </w:r>
    </w:p>
    <w:p>
      <w:pPr>
        <w:pStyle w:val="Normal"/>
        <w:widowControl w:val="false"/>
        <w:rPr>
          <w:sz w:val="24"/>
          <w:szCs w:val="24"/>
        </w:rPr>
      </w:pPr>
      <w:r>
        <w:rPr>
          <w:sz w:val="24"/>
          <w:szCs w:val="24"/>
        </w:rPr>
        <w:t>It is not difficult to get a brilliant victory in this battle without requisitioning any new units.  However, I have a severe distaste for letting severely crippled enemy units reinforce.  (Sometimes enemy units miraculously retreat instead of taking killing damage, leaving them without one of my ground units adjacent, and thus able to reinforce, and I find I have no unit in position to pursue them.)  I end up purchasing a tank and an Arty on the first turn.  Both are purchased with elite troops.  I like the pretty gold bars.  (If you are not having any trouble keeping your units alive, you could requisition tanks and Arty this early at the veteran grade instead of elite.)</w:t>
      </w:r>
    </w:p>
    <w:p>
      <w:pPr>
        <w:pStyle w:val="Normal"/>
        <w:widowControl w:val="false"/>
        <w:rPr>
          <w:sz w:val="24"/>
          <w:szCs w:val="24"/>
        </w:rPr>
      </w:pPr>
      <w:r>
        <w:rPr>
          <w:sz w:val="24"/>
          <w:szCs w:val="24"/>
        </w:rPr>
        <w:t>I leave the final VH, Miryang, untaken and surrounded by my forces.  I spend the last turn exterminating the enemy forces.  The extra shooting gives my core forces more experience.  Contrary to what Mark states, taking the VH would have no effect on my prestige in the next battle.  There is a small chance that I am missing out on a useful trigger hex (unit experience, prestige, leader).  I choose to take the certain experience that comes from destroying the last enemy unit.</w:t>
      </w:r>
    </w:p>
    <w:p>
      <w:pPr>
        <w:pStyle w:val="Normal"/>
        <w:widowControl w:val="false"/>
        <w:rPr>
          <w:sz w:val="24"/>
          <w:szCs w:val="24"/>
        </w:rPr>
      </w:pPr>
      <w:r>
        <w:rPr>
          <w:sz w:val="24"/>
          <w:szCs w:val="24"/>
        </w:rPr>
      </w:r>
    </w:p>
    <w:p>
      <w:pPr>
        <w:pStyle w:val="Normal"/>
        <w:widowControl w:val="false"/>
        <w:rPr>
          <w:sz w:val="24"/>
          <w:szCs w:val="24"/>
        </w:rPr>
      </w:pPr>
      <w:r>
        <w:rPr>
          <w:sz w:val="24"/>
          <w:szCs w:val="24"/>
        </w:rPr>
        <w:t>Just before exterminating the last unit, I save the game.  I will save the game again immediately after transitioning to the upgrade/requisition screen of the next battle, just as Mark recommends.  When I go to the next battle, the high command awards me a prototype unit.  It's a F-25A Hawk!  This is what can happen when you use a revised equipment file.  I decide this is too unbalancing and reload.  This time I get a M4A1 Stealth tank.  I just smile and stop questioning the high command's generosity.</w:t>
      </w:r>
    </w:p>
    <w:p>
      <w:pPr>
        <w:pStyle w:val="Normal"/>
        <w:widowControl w:val="false"/>
        <w:rPr>
          <w:sz w:val="24"/>
          <w:szCs w:val="24"/>
        </w:rPr>
      </w:pPr>
      <w:r>
        <w:rPr>
          <w:sz w:val="24"/>
          <w:szCs w:val="24"/>
        </w:rPr>
      </w:r>
    </w:p>
    <w:p>
      <w:pPr>
        <w:pStyle w:val="Normal"/>
        <w:widowControl w:val="false"/>
        <w:rPr>
          <w:sz w:val="24"/>
          <w:szCs w:val="24"/>
        </w:rPr>
      </w:pPr>
      <w:r>
        <w:rPr>
          <w:sz w:val="24"/>
          <w:szCs w:val="24"/>
        </w:rPr>
        <w:t>If you don't get a brilliant victory in Pusan, replay it.  Choose your shots very carefully.  You want to see combat projections that say no losses for yourself or that say one loss for yourself and a bunch for the enemy.  This is why you attack with Arty first.  Buy a unit or two early -- you're not forced to keep them.  If you still don't get a brilliant victory, consider restarting the campaign with more than 100% prestige for yourself.  This should get you at a reasonable level.  The battles are going to get tougher.</w:t>
      </w:r>
    </w:p>
    <w:p>
      <w:pPr>
        <w:pStyle w:val="Normal"/>
        <w:widowControl w:val="false"/>
        <w:rPr>
          <w:sz w:val="24"/>
          <w:szCs w:val="24"/>
        </w:rPr>
      </w:pPr>
      <w:r>
        <w:rPr>
          <w:sz w:val="24"/>
          <w:szCs w:val="24"/>
        </w:rPr>
      </w:r>
    </w:p>
    <w:p>
      <w:pPr>
        <w:pStyle w:val="Normal"/>
        <w:widowControl w:val="false"/>
        <w:rPr>
          <w:b/>
          <w:b/>
          <w:bCs/>
          <w:sz w:val="32"/>
          <w:szCs w:val="32"/>
        </w:rPr>
      </w:pPr>
      <w:r>
        <w:rPr>
          <w:b/>
          <w:bCs/>
          <w:sz w:val="32"/>
          <w:szCs w:val="32"/>
        </w:rPr>
        <w:t>2  Taejon</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At most ten turns for a brilliant victory.  Clearly more than necessary.</w:t>
      </w:r>
    </w:p>
    <w:p>
      <w:pPr>
        <w:pStyle w:val="Normal"/>
        <w:widowControl w:val="false"/>
        <w:rPr>
          <w:sz w:val="24"/>
          <w:szCs w:val="24"/>
        </w:rPr>
      </w:pPr>
      <w:r>
        <w:rPr>
          <w:sz w:val="24"/>
          <w:szCs w:val="24"/>
        </w:rPr>
      </w:r>
    </w:p>
    <w:p>
      <w:pPr>
        <w:pStyle w:val="Normal"/>
        <w:widowControl w:val="false"/>
        <w:rPr>
          <w:sz w:val="24"/>
          <w:szCs w:val="24"/>
        </w:rPr>
      </w:pPr>
      <w:r>
        <w:rPr>
          <w:sz w:val="24"/>
          <w:szCs w:val="24"/>
        </w:rPr>
        <w:t>After saving the game, I click the check box to go to the deployment screen and note where the deployment hexes are.  There is one hex in an interesting position in the Southwest, not adjacent to any supply hex.  It will disappear after making my initial deployment.  I click the check box to go past the deployment screen and I check the information screen.  I note the ten turns for a brilliant victory, the amount of AirS mission points, and the 90% air superiority.  Since my air superiority level is 90%, the PRC air superiority level is 10%.  I could spend 200 prestige to increase the air superiority to 95% or 400 prestige to increase it to 100%.  At 90% air superiority, my AirS mission capability could seriously degrade over ten turns.  I decide not to spend prestige on this; I will simply use my AirS conservatively.</w:t>
      </w:r>
    </w:p>
    <w:p>
      <w:pPr>
        <w:pStyle w:val="Normal"/>
        <w:widowControl w:val="false"/>
        <w:rPr>
          <w:sz w:val="24"/>
          <w:szCs w:val="24"/>
        </w:rPr>
      </w:pPr>
      <w:r>
        <w:rPr>
          <w:sz w:val="24"/>
          <w:szCs w:val="24"/>
        </w:rPr>
      </w:r>
    </w:p>
    <w:p>
      <w:pPr>
        <w:pStyle w:val="Normal"/>
        <w:widowControl w:val="false"/>
        <w:rPr>
          <w:sz w:val="24"/>
          <w:szCs w:val="24"/>
        </w:rPr>
      </w:pPr>
      <w:r>
        <w:rPr>
          <w:sz w:val="24"/>
          <w:szCs w:val="24"/>
        </w:rPr>
        <w:t>Viewing the map, I see some strange terrain East of center.  I pass the mouse cursor over the hexes and the hot text reveals they are rice fields.  My tracked units won't like moving through these much, although all-terrain units wouldn't mind it.  I don't have any units that I would like to make all-terrain.  The other thing I notice about the map is that the flags, including VH's, are spread out, so I would like to emphasize fast units.</w:t>
      </w:r>
    </w:p>
    <w:p>
      <w:pPr>
        <w:pStyle w:val="Normal"/>
        <w:widowControl w:val="false"/>
        <w:rPr>
          <w:sz w:val="24"/>
          <w:szCs w:val="24"/>
        </w:rPr>
      </w:pPr>
      <w:r>
        <w:rPr>
          <w:sz w:val="24"/>
          <w:szCs w:val="24"/>
        </w:rPr>
      </w:r>
    </w:p>
    <w:p>
      <w:pPr>
        <w:pStyle w:val="Normal"/>
        <w:widowControl w:val="false"/>
        <w:rPr>
          <w:sz w:val="24"/>
          <w:szCs w:val="24"/>
        </w:rPr>
      </w:pPr>
      <w:r>
        <w:rPr>
          <w:sz w:val="24"/>
          <w:szCs w:val="24"/>
        </w:rPr>
        <w:t>I reload to go back to the upgrade/requisition screen.  Since I requisitioned two units during the Pusan battle, I don't have much prestige remaining.  So I spend a lot of time here deciding how to upgrade my units.  I do not requisition any new units.</w:t>
      </w:r>
    </w:p>
    <w:p>
      <w:pPr>
        <w:pStyle w:val="Normal"/>
        <w:widowControl w:val="false"/>
        <w:rPr>
          <w:sz w:val="24"/>
          <w:szCs w:val="24"/>
        </w:rPr>
      </w:pPr>
      <w:r>
        <w:rPr>
          <w:sz w:val="24"/>
          <w:szCs w:val="24"/>
        </w:rPr>
      </w:r>
    </w:p>
    <w:p>
      <w:pPr>
        <w:pStyle w:val="Normal"/>
        <w:widowControl w:val="false"/>
        <w:rPr>
          <w:sz w:val="24"/>
          <w:szCs w:val="24"/>
        </w:rPr>
      </w:pPr>
      <w:r>
        <w:rPr>
          <w:sz w:val="24"/>
          <w:szCs w:val="24"/>
        </w:rPr>
        <w:t>For my tanks, the M2A1 Schwarzkopf is available.  It is much better than the M1A3 Abrams in close terrain, but is weaker in other areas, especially movement.  I don't see much close terrain on this map, and the map is large, so I make all tanks M1A3's -- except my Stealth, of course!  Since I only have one recon unit, I upgrade it to the best available, a Trackwolf.</w:t>
      </w:r>
    </w:p>
    <w:p>
      <w:pPr>
        <w:pStyle w:val="Normal"/>
        <w:widowControl w:val="false"/>
        <w:rPr>
          <w:sz w:val="24"/>
          <w:szCs w:val="24"/>
        </w:rPr>
      </w:pPr>
      <w:r>
        <w:rPr>
          <w:sz w:val="24"/>
          <w:szCs w:val="24"/>
        </w:rPr>
      </w:r>
    </w:p>
    <w:p>
      <w:pPr>
        <w:pStyle w:val="Normal"/>
        <w:widowControl w:val="false"/>
        <w:rPr>
          <w:sz w:val="24"/>
          <w:szCs w:val="24"/>
        </w:rPr>
      </w:pPr>
      <w:r>
        <w:rPr>
          <w:sz w:val="24"/>
          <w:szCs w:val="24"/>
        </w:rPr>
        <w:t>I examine my single AD unit.  AD units are only useful as bait unless you have at least two long-range ones.  Since I won't be purchasing any new units, I could turn this unit in for the prestige.  But it was given to me with 100 experience, so I am loathe to give that away.  To save prestige, I "upgrade" it to a Stinger with no attachments.  I use the Stinger to garrison a VH.  Since it is airmobile, late in the battle it could conceivably capture an unoccupied hex.</w:t>
      </w:r>
    </w:p>
    <w:p>
      <w:pPr>
        <w:pStyle w:val="Normal"/>
        <w:widowControl w:val="false"/>
        <w:rPr>
          <w:sz w:val="24"/>
          <w:szCs w:val="24"/>
        </w:rPr>
      </w:pPr>
      <w:r>
        <w:rPr>
          <w:sz w:val="24"/>
          <w:szCs w:val="24"/>
        </w:rPr>
      </w:r>
    </w:p>
    <w:p>
      <w:pPr>
        <w:pStyle w:val="Normal"/>
        <w:widowControl w:val="false"/>
        <w:rPr>
          <w:sz w:val="24"/>
          <w:szCs w:val="24"/>
        </w:rPr>
      </w:pPr>
      <w:r>
        <w:rPr>
          <w:sz w:val="24"/>
          <w:szCs w:val="24"/>
        </w:rPr>
        <w:t>I examine the capabilities of the infantry (INF) units available and fall in love with the SAS.  These are underpriced; they cost the same as Seals, but are significantly better.  (If you are playing with the original equipment file, you will need to choose between Special Forces and Guhrkas.)  These units I mention are all airmobile.  That is their main attraction for use in this battle.  The advantage the SAS has is that their movement range is 8, tracked.  This means they can be put to good use right away in a battle, before enemy AD has been eliminated.  It also means that in most terrain they can continue to move and find useful work, so they will not be using AirS mission points all the time being choppered around.  I make all my INF SAS, except the least experienced one, which is reserved for the CSU.</w:t>
      </w:r>
    </w:p>
    <w:p>
      <w:pPr>
        <w:pStyle w:val="Normal"/>
        <w:widowControl w:val="false"/>
        <w:rPr>
          <w:sz w:val="24"/>
          <w:szCs w:val="24"/>
        </w:rPr>
      </w:pPr>
      <w:r>
        <w:rPr>
          <w:sz w:val="24"/>
          <w:szCs w:val="24"/>
        </w:rPr>
      </w:r>
    </w:p>
    <w:p>
      <w:pPr>
        <w:pStyle w:val="Normal"/>
        <w:widowControl w:val="false"/>
        <w:rPr>
          <w:sz w:val="24"/>
          <w:szCs w:val="24"/>
        </w:rPr>
      </w:pPr>
      <w:r>
        <w:rPr>
          <w:sz w:val="24"/>
          <w:szCs w:val="24"/>
        </w:rPr>
        <w:t>I check the specs of the Helos and decide to make both of them Comanches.  I then turn my attention to the Arty and hope I have enough prestige freed up for them.  I have four Arty.  I upgrade three of them to M2001 Crusaders -- range ten is sweet.  For the fourth, I save prestige by making it a ULH 55.  This is the best airmobile Arty available.  Its mobility will be useful; however, unlike my airmobile INF, it won't be able to shoot in the same turn after being choppered.</w:t>
      </w:r>
    </w:p>
    <w:p>
      <w:pPr>
        <w:pStyle w:val="Normal"/>
        <w:widowControl w:val="false"/>
        <w:rPr>
          <w:sz w:val="24"/>
          <w:szCs w:val="24"/>
        </w:rPr>
      </w:pPr>
      <w:r>
        <w:rPr>
          <w:sz w:val="24"/>
          <w:szCs w:val="24"/>
        </w:rPr>
      </w:r>
    </w:p>
    <w:p>
      <w:pPr>
        <w:pStyle w:val="Normal"/>
        <w:widowControl w:val="false"/>
        <w:rPr>
          <w:sz w:val="24"/>
          <w:szCs w:val="24"/>
        </w:rPr>
      </w:pPr>
      <w:r>
        <w:rPr>
          <w:sz w:val="24"/>
          <w:szCs w:val="24"/>
        </w:rPr>
        <w:t>Read Mark's comments about attachments very carefully.  They are well reasoned, although some decisions are much closer than others.  The extra ammo from the combat support (CS) attachment for Helos is very clear cut.  Other units, like tanks, would adore having all the attachments.</w:t>
      </w:r>
    </w:p>
    <w:p>
      <w:pPr>
        <w:pStyle w:val="Normal"/>
        <w:widowControl w:val="false"/>
        <w:rPr>
          <w:sz w:val="24"/>
          <w:szCs w:val="24"/>
        </w:rPr>
      </w:pPr>
      <w:r>
        <w:rPr>
          <w:sz w:val="24"/>
          <w:szCs w:val="24"/>
        </w:rPr>
      </w:r>
    </w:p>
    <w:p>
      <w:pPr>
        <w:pStyle w:val="Normal"/>
        <w:widowControl w:val="false"/>
        <w:rPr>
          <w:sz w:val="24"/>
          <w:szCs w:val="24"/>
        </w:rPr>
      </w:pPr>
      <w:r>
        <w:rPr>
          <w:sz w:val="24"/>
          <w:szCs w:val="24"/>
        </w:rPr>
        <w:t>For this battle only, I make some radical attachment choices.  I am not concerned about the air threat yet, so no unit gets the AD attachment.  I am not satisfied with the overall spotting capability of my ground forces, so the helicopter (HE) attachment is popular.  (Officially, the HE attachment, with an icon including a Helo, is called Ground Attack.)  For my Helo, I give them only CS.  I figure they are powerful enough as it is, and I care little about increased spotting ability for them.</w:t>
      </w:r>
    </w:p>
    <w:p>
      <w:pPr>
        <w:pStyle w:val="Normal"/>
        <w:widowControl w:val="false"/>
        <w:rPr>
          <w:sz w:val="24"/>
          <w:szCs w:val="24"/>
        </w:rPr>
      </w:pPr>
      <w:r>
        <w:rPr>
          <w:sz w:val="24"/>
          <w:szCs w:val="24"/>
        </w:rPr>
      </w:r>
    </w:p>
    <w:p>
      <w:pPr>
        <w:pStyle w:val="Normal"/>
        <w:widowControl w:val="false"/>
        <w:rPr>
          <w:sz w:val="24"/>
          <w:szCs w:val="24"/>
        </w:rPr>
      </w:pPr>
      <w:r>
        <w:rPr>
          <w:sz w:val="24"/>
          <w:szCs w:val="24"/>
        </w:rPr>
        <w:t>I do not strengthen (overstrengthen) my units, except the recon.  Units deserve attachments first.  When you strengthen a unit, the cost is the same, whether or not it has attachments, so you maximize the impact of attachments by only strengthening units with two attachments.  If I were playing the People's Republic of China (PRC) forces, which pay more for attachments, my attitude might be different.</w:t>
      </w:r>
    </w:p>
    <w:p>
      <w:pPr>
        <w:pStyle w:val="Normal"/>
        <w:widowControl w:val="false"/>
        <w:rPr>
          <w:sz w:val="24"/>
          <w:szCs w:val="24"/>
        </w:rPr>
      </w:pPr>
      <w:r>
        <w:rPr>
          <w:sz w:val="24"/>
          <w:szCs w:val="24"/>
        </w:rPr>
        <w:t>I deploy the CSU on the special (extra) deployment hex in the Southwest and use it to capture Changhang in the first turn.  I deploy one unit at a time and this force ends up consisting of two Crusader Arty, one SAS, one tank, plus the CSU.  I don't feel so bad about two Arty ending up here, because their long range will allow support of forces in the center of the map, but one Arty would have been nicer.  This force heads North to Hongsong, which has a AF.  Halfway up the map, the enemy organizes a counterattack and nearly kills one of my SAS units.  It is so early in the battle, I decide to let it take replacements (abandoning nearly all its experience), so it can continue to contribute to the mission.</w:t>
      </w:r>
    </w:p>
    <w:p>
      <w:pPr>
        <w:pStyle w:val="Normal"/>
        <w:widowControl w:val="false"/>
        <w:rPr>
          <w:sz w:val="24"/>
          <w:szCs w:val="24"/>
        </w:rPr>
      </w:pPr>
      <w:r>
        <w:rPr>
          <w:sz w:val="24"/>
          <w:szCs w:val="24"/>
        </w:rPr>
      </w:r>
    </w:p>
    <w:p>
      <w:pPr>
        <w:pStyle w:val="Normal"/>
        <w:widowControl w:val="false"/>
        <w:rPr>
          <w:sz w:val="24"/>
          <w:szCs w:val="24"/>
        </w:rPr>
      </w:pPr>
      <w:r>
        <w:rPr>
          <w:sz w:val="24"/>
          <w:szCs w:val="24"/>
        </w:rPr>
        <w:t>A second very small force consists of one INF and the ULH 55 airmobile Arty.  It heads to the Southeast city of Kumsan.  I make this force as small as possible, because it is going away from the main front of battle.  Its airmobile capability will allow it to assist other forces later.  I don't care how long this group takes to complete its objective.  Its purpose is to guard against a counterattack by clearing out the Southeast portion of the map.  I use minimal ground forces and will support it with long-range Arty, Helos, or AirS if it runs into trouble.</w:t>
      </w:r>
    </w:p>
    <w:p>
      <w:pPr>
        <w:pStyle w:val="Normal"/>
        <w:widowControl w:val="false"/>
        <w:rPr>
          <w:sz w:val="24"/>
          <w:szCs w:val="24"/>
        </w:rPr>
      </w:pPr>
      <w:r>
        <w:rPr>
          <w:sz w:val="24"/>
          <w:szCs w:val="24"/>
        </w:rPr>
      </w:r>
    </w:p>
    <w:p>
      <w:pPr>
        <w:pStyle w:val="Normal"/>
        <w:widowControl w:val="false"/>
        <w:rPr/>
      </w:pPr>
      <w:r>
        <w:rPr>
          <w:sz w:val="24"/>
          <w:szCs w:val="24"/>
        </w:rPr>
        <w:t xml:space="preserve">My main force heads North in the direction of Puyo, which has a AF nearby.  After making some progress, I let a small portion of this force persist carefully North to threaten Puyo while the remainder of it diverts East to take Taejon and its AF.  Enemy forces appear to come out of the mountains in the Northeast to counterattack the AF.  I use AirS to recon the Northeast VH's, notice they are empty, and use the airmobile SAS in the Southeast to capture them.  Then </w:t>
      </w:r>
      <w:r>
        <w:rPr>
          <w:i/>
          <w:iCs/>
          <w:sz w:val="24"/>
          <w:szCs w:val="24"/>
        </w:rPr>
        <w:t>my</w:t>
      </w:r>
      <w:r>
        <w:rPr>
          <w:sz w:val="24"/>
          <w:szCs w:val="24"/>
        </w:rPr>
        <w:t xml:space="preserve"> forces come down out of the mountains.  I abandon these VH's, because I am on the verge of completing the battle and I will have plenty of turns left to recapture VH's if needed.  </w:t>
      </w:r>
    </w:p>
    <w:p>
      <w:pPr>
        <w:pStyle w:val="Normal"/>
        <w:widowControl w:val="false"/>
        <w:rPr>
          <w:sz w:val="24"/>
          <w:szCs w:val="24"/>
        </w:rPr>
      </w:pPr>
      <w:r>
        <w:rPr>
          <w:sz w:val="24"/>
          <w:szCs w:val="24"/>
        </w:rPr>
      </w:r>
    </w:p>
    <w:p>
      <w:pPr>
        <w:pStyle w:val="Normal"/>
        <w:widowControl w:val="false"/>
        <w:rPr>
          <w:sz w:val="24"/>
          <w:szCs w:val="24"/>
        </w:rPr>
      </w:pPr>
      <w:r>
        <w:rPr>
          <w:sz w:val="24"/>
          <w:szCs w:val="24"/>
        </w:rPr>
        <w:t>In dealing with the counterattack at the AF, I have tanks attacking enemy INF in open terrain.  So the tanks are very mobile.  This allows me to pin enemy forces by attacking them from opposite sides (like trapping an enemy Helo between two of mine).  By doing so, even if an enemy unit caroms away from an attacker, no matter which hex it goes to it will be adjacent to one of my units, and thus will have trouble getting replacements.  The reasoning here is the same as with air zone of control (ZOC).  In the case of the deployed air asset, no matter which hex it moves to it will be adjacent to an enemy unit, subject to its ZOC, and thus its movement ends.</w:t>
      </w:r>
    </w:p>
    <w:p>
      <w:pPr>
        <w:pStyle w:val="Normal"/>
        <w:widowControl w:val="false"/>
        <w:rPr>
          <w:sz w:val="24"/>
          <w:szCs w:val="24"/>
        </w:rPr>
      </w:pPr>
      <w:r>
        <w:rPr>
          <w:sz w:val="24"/>
          <w:szCs w:val="24"/>
        </w:rPr>
      </w:r>
    </w:p>
    <w:p>
      <w:pPr>
        <w:pStyle w:val="Normal"/>
        <w:widowControl w:val="false"/>
        <w:rPr>
          <w:sz w:val="24"/>
          <w:szCs w:val="24"/>
        </w:rPr>
      </w:pPr>
      <w:r>
        <w:rPr>
          <w:sz w:val="24"/>
          <w:szCs w:val="24"/>
        </w:rPr>
        <w:t>There is a hole in my spotting West of center of the map, especially at Night.  So I use recon AirS missions to fill this gap until I am sure the area will remain clear.  An enemy Helo appears near Puyo and I use an air strike to help eliminate it.  Air strikes are expensive, but this is one of the main uses I like for them.  I calculate that it would take three or four attacks by my Helos to eliminate the enemy Helo, and I would sustain small losses.  By using an air strike, it will only take one or two attacks, and I will have very minimal losses.</w:t>
      </w:r>
    </w:p>
    <w:p>
      <w:pPr>
        <w:pStyle w:val="Normal"/>
        <w:widowControl w:val="false"/>
        <w:rPr>
          <w:sz w:val="24"/>
          <w:szCs w:val="24"/>
        </w:rPr>
      </w:pPr>
      <w:r>
        <w:rPr>
          <w:sz w:val="24"/>
          <w:szCs w:val="24"/>
        </w:rPr>
      </w:r>
    </w:p>
    <w:p>
      <w:pPr>
        <w:pStyle w:val="Normal"/>
        <w:widowControl w:val="false"/>
        <w:rPr>
          <w:sz w:val="24"/>
          <w:szCs w:val="24"/>
        </w:rPr>
      </w:pPr>
      <w:r>
        <w:rPr>
          <w:sz w:val="24"/>
          <w:szCs w:val="24"/>
        </w:rPr>
        <w:t>On turn six I make sure I have forces adjacent to the last VH, Hongsong.  On turn seven I exterminate the remaining enemy forces and leave Hongsong untaken.  Like the high command said, we are now seeing how well the PRC can march backwards.</w:t>
      </w:r>
    </w:p>
    <w:p>
      <w:pPr>
        <w:pStyle w:val="Normal"/>
        <w:widowControl w:val="false"/>
        <w:rPr>
          <w:sz w:val="24"/>
          <w:szCs w:val="24"/>
        </w:rPr>
      </w:pPr>
      <w:r>
        <w:rPr>
          <w:sz w:val="24"/>
          <w:szCs w:val="24"/>
        </w:rPr>
      </w:r>
    </w:p>
    <w:p>
      <w:pPr>
        <w:pStyle w:val="Normal"/>
        <w:widowControl w:val="false"/>
        <w:rPr>
          <w:sz w:val="24"/>
          <w:szCs w:val="24"/>
        </w:rPr>
      </w:pPr>
      <w:r>
        <w:rPr>
          <w:sz w:val="24"/>
          <w:szCs w:val="24"/>
        </w:rPr>
        <w:t>It is common to receive a prototype unit after a brilliant victory in this battle.  However, mine must have been lost in shipping.</w:t>
      </w:r>
    </w:p>
    <w:p>
      <w:pPr>
        <w:pStyle w:val="Normal"/>
        <w:widowControl w:val="false"/>
        <w:rPr>
          <w:b/>
          <w:b/>
          <w:bCs/>
          <w:sz w:val="32"/>
          <w:szCs w:val="32"/>
        </w:rPr>
      </w:pPr>
      <w:r>
        <w:rPr>
          <w:b/>
          <w:bCs/>
          <w:sz w:val="32"/>
          <w:szCs w:val="32"/>
        </w:rPr>
        <w:t>3  Seoul</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At most ten turns for a brilliant victory.  Not difficult.</w:t>
      </w:r>
    </w:p>
    <w:p>
      <w:pPr>
        <w:pStyle w:val="Normal"/>
        <w:widowControl w:val="false"/>
        <w:rPr>
          <w:sz w:val="24"/>
          <w:szCs w:val="24"/>
        </w:rPr>
      </w:pPr>
      <w:r>
        <w:rPr>
          <w:sz w:val="24"/>
          <w:szCs w:val="24"/>
        </w:rPr>
      </w:r>
    </w:p>
    <w:p>
      <w:pPr>
        <w:pStyle w:val="Normal"/>
        <w:widowControl w:val="false"/>
        <w:rPr>
          <w:sz w:val="24"/>
          <w:szCs w:val="24"/>
        </w:rPr>
      </w:pPr>
      <w:r>
        <w:rPr>
          <w:sz w:val="24"/>
          <w:szCs w:val="24"/>
        </w:rPr>
        <w:t>I have plenty of prestige now, so I can give all my units two attachments and upgrade them to high quality equipment.  For example, all my Arty will now be Crusaders.</w:t>
      </w:r>
    </w:p>
    <w:p>
      <w:pPr>
        <w:pStyle w:val="Normal"/>
        <w:widowControl w:val="false"/>
        <w:rPr>
          <w:sz w:val="24"/>
          <w:szCs w:val="24"/>
        </w:rPr>
      </w:pPr>
      <w:r>
        <w:rPr>
          <w:sz w:val="24"/>
          <w:szCs w:val="24"/>
        </w:rPr>
      </w:r>
    </w:p>
    <w:p>
      <w:pPr>
        <w:pStyle w:val="Normal"/>
        <w:widowControl w:val="false"/>
        <w:rPr>
          <w:sz w:val="24"/>
          <w:szCs w:val="24"/>
        </w:rPr>
      </w:pPr>
      <w:r>
        <w:rPr>
          <w:sz w:val="24"/>
          <w:szCs w:val="24"/>
        </w:rPr>
        <w:t>Checking the map I see a lot of city hexes, plus some more open terrain to the North.  As a result, I upgrade my tanks to the M2A1 Schwarzkopf model, because they have good close combat (CC) capability.  I continue to operate just one recon unit, so I leave the tank with the leader (random special ability Skilled Recon) with a M1A3 Abrams and provide it with a HE attachment (for spotting).  I plan to let him operate more in the clear terrain.  As fate plans it, on the first turn he enters downtown Seoul to overrun two AD units.  I quickly get him to head North, however, and he needs to spend turn 5 resupplying ammo, but has helped a SAS unit to conquer the Northeast VH, Tongduch'on.  I'm more concerned about the PRC air threat now, so some tanks get the AD attachment.  My Schwarzkopf and Stealth tanks get the CC attachment, because they are suited to close terrain and I will use them for that.</w:t>
      </w:r>
    </w:p>
    <w:p>
      <w:pPr>
        <w:pStyle w:val="Normal"/>
        <w:widowControl w:val="false"/>
        <w:rPr>
          <w:sz w:val="24"/>
          <w:szCs w:val="24"/>
        </w:rPr>
      </w:pPr>
      <w:r>
        <w:rPr>
          <w:sz w:val="24"/>
          <w:szCs w:val="24"/>
        </w:rPr>
      </w:r>
    </w:p>
    <w:p>
      <w:pPr>
        <w:pStyle w:val="Normal"/>
        <w:widowControl w:val="false"/>
        <w:rPr>
          <w:sz w:val="24"/>
          <w:szCs w:val="24"/>
        </w:rPr>
      </w:pPr>
      <w:r>
        <w:rPr>
          <w:sz w:val="24"/>
          <w:szCs w:val="24"/>
        </w:rPr>
        <w:t>I requisition a new AD unit (elite).  I now have two AD units.  I make them both 10-range Patriots.  I will use them to guard against possible airborne/airmobile enemies.  I strengthen them, because it is cheap, because it improves their survivability, and -- I confess -- when the enemy orders an air strike on my Stealth tank it's fun to watch its strike aircraft explode.  In fact, I strengthen nearly everything except my Helo assets.  In choosing the Patriot, I'm pleased that it is a "soft" unit.  All other factors equal, this is an advantage, because high hard attack (HA) weaponry is more common than high soft attack (SA) weaponry.  The problem with soft units is that they typically have lower defense against bombardment.  But that is a separate statistic (what the game calls Indirect Defense).  I do not expect my AD units to suffer any bombardment, so no worries.</w:t>
      </w:r>
    </w:p>
    <w:p>
      <w:pPr>
        <w:pStyle w:val="Normal"/>
        <w:widowControl w:val="false"/>
        <w:rPr>
          <w:sz w:val="24"/>
          <w:szCs w:val="24"/>
        </w:rPr>
      </w:pPr>
      <w:r>
        <w:rPr>
          <w:sz w:val="24"/>
          <w:szCs w:val="24"/>
        </w:rPr>
      </w:r>
    </w:p>
    <w:p>
      <w:pPr>
        <w:pStyle w:val="Normal"/>
        <w:widowControl w:val="false"/>
        <w:rPr>
          <w:sz w:val="24"/>
          <w:szCs w:val="24"/>
        </w:rPr>
      </w:pPr>
      <w:r>
        <w:rPr>
          <w:sz w:val="24"/>
          <w:szCs w:val="24"/>
        </w:rPr>
        <w:t>On the first turn, the PRC has so many juicy targets, I deploy nearly all of my assets in the Southeast deployment zone.  I only deploy two INF in the other zone (Migum) and use them to capture Kuri (Arty in the South provides support).  The capture of Kuri does three things for me:  (1) eliminates an enemy unit, (2) gives me 10 prestige that can only be used in the current battle, and (3) possibly gives me a trigger hex.  I care the most about the possible trigger hex.  Once Kuri is captured, I don't care whether the PRC retakes it; allowing its recapture would have no effect on the prestige available for the current battle or the next.  Likewise I wouldn't care about the enemy capturing Migum.  However, I choose to minimize my flanks.  Given that I want to use all my forces, I decide to perform a clean sweep of the battlefield; that way I will need no garrisons in the rear.</w:t>
      </w:r>
    </w:p>
    <w:p>
      <w:pPr>
        <w:pStyle w:val="Normal"/>
        <w:widowControl w:val="false"/>
        <w:rPr>
          <w:sz w:val="24"/>
          <w:szCs w:val="24"/>
        </w:rPr>
      </w:pPr>
      <w:r>
        <w:rPr>
          <w:sz w:val="24"/>
          <w:szCs w:val="24"/>
        </w:rPr>
      </w:r>
    </w:p>
    <w:p>
      <w:pPr>
        <w:pStyle w:val="Normal"/>
        <w:widowControl w:val="false"/>
        <w:rPr>
          <w:sz w:val="24"/>
          <w:szCs w:val="24"/>
        </w:rPr>
      </w:pPr>
      <w:r>
        <w:rPr>
          <w:sz w:val="24"/>
          <w:szCs w:val="24"/>
        </w:rPr>
        <w:t>When reviewing the map I noticed that the furthest VH's were Kanghwa and Kaesong (with a AF) in the Northwest.  These are separated by a river, which extends all the way South to Seoul before there is a bridge.  So I take care in allocating my tank assets West of the river, because they will be unable to quickly join other forces once Kanghwa is captured.  Other than my tanks, my units are airmobile and/or have the river assault ability, or I don't need them to be particularly mobile (e.g., long-range Arty).</w:t>
      </w:r>
    </w:p>
    <w:p>
      <w:pPr>
        <w:pStyle w:val="Normal"/>
        <w:widowControl w:val="false"/>
        <w:rPr>
          <w:sz w:val="24"/>
          <w:szCs w:val="24"/>
        </w:rPr>
      </w:pPr>
      <w:r>
        <w:rPr>
          <w:sz w:val="24"/>
          <w:szCs w:val="24"/>
        </w:rPr>
      </w:r>
    </w:p>
    <w:p>
      <w:pPr>
        <w:pStyle w:val="Normal"/>
        <w:widowControl w:val="false"/>
        <w:rPr>
          <w:sz w:val="24"/>
          <w:szCs w:val="24"/>
        </w:rPr>
      </w:pPr>
      <w:r>
        <w:rPr>
          <w:sz w:val="24"/>
          <w:szCs w:val="24"/>
        </w:rPr>
        <w:t>One of my SAS gets into trouble near Seoul (West of the river).  I purchase a new INF unit (elite) to help block an enemy counterattack.</w:t>
      </w:r>
    </w:p>
    <w:p>
      <w:pPr>
        <w:pStyle w:val="Normal"/>
        <w:widowControl w:val="false"/>
        <w:rPr>
          <w:sz w:val="24"/>
          <w:szCs w:val="24"/>
        </w:rPr>
      </w:pPr>
      <w:r>
        <w:rPr>
          <w:sz w:val="24"/>
          <w:szCs w:val="24"/>
        </w:rPr>
      </w:r>
    </w:p>
    <w:p>
      <w:pPr>
        <w:pStyle w:val="Normal"/>
        <w:widowControl w:val="false"/>
        <w:rPr/>
      </w:pPr>
      <w:r>
        <w:rPr>
          <w:sz w:val="24"/>
          <w:szCs w:val="24"/>
        </w:rPr>
        <w:t xml:space="preserve">In the middle of the battle it rains.  I find that my Helo can't effectively attack.  I notice that my CSU is near the AF near Kimpo.  I use this turn to see how the CSU affects resupply of Helo, as mentioned on JP's </w:t>
      </w:r>
      <w:r>
        <w:rPr>
          <w:b/>
          <w:bCs/>
          <w:i/>
          <w:iCs/>
          <w:sz w:val="24"/>
          <w:szCs w:val="24"/>
        </w:rPr>
        <w:t>People's General</w:t>
      </w:r>
      <w:r>
        <w:rPr>
          <w:sz w:val="24"/>
          <w:szCs w:val="24"/>
        </w:rPr>
        <w:t xml:space="preserve"> Forum web site at pub131.ezboard.com/fjpspanzersfrm10.  I discover that, if I move a Helo without attacking, it can resupply on the same turn provided:  (1) it is above the AF or at most 1 hex away from it and (2) it is above the CSU or at most 2 hexes away from it.  (Someone mentioned that if you can attack without moving you can also resupply if you are near a AF and a CSU.  I wasn't in position to verify that, but the game includes a scenario builder that can be used to decide such matters as well as set up entire battles.  It isn't true.)</w:t>
      </w:r>
    </w:p>
    <w:p>
      <w:pPr>
        <w:pStyle w:val="Normal"/>
        <w:widowControl w:val="false"/>
        <w:rPr>
          <w:sz w:val="24"/>
          <w:szCs w:val="24"/>
        </w:rPr>
      </w:pPr>
      <w:r>
        <w:rPr>
          <w:sz w:val="24"/>
          <w:szCs w:val="24"/>
        </w:rPr>
      </w:r>
    </w:p>
    <w:p>
      <w:pPr>
        <w:pStyle w:val="Normal"/>
        <w:widowControl w:val="false"/>
        <w:rPr>
          <w:sz w:val="24"/>
          <w:szCs w:val="24"/>
        </w:rPr>
      </w:pPr>
      <w:r>
        <w:rPr>
          <w:sz w:val="24"/>
          <w:szCs w:val="24"/>
        </w:rPr>
        <w:t>In the last two turns, I exterminate the enemy forces rather than capture the last VH.  I don't trouble myself to keep one of my units adjacent to each enemy unit.  Now I am in a position where I'm not concerned about enemy units automatically retreating from my attacks.  I don't think it is moral to let enemy units reinforce just so my troops can get more experience shooting at them, but I do it anyway.</w:t>
      </w:r>
    </w:p>
    <w:p>
      <w:pPr>
        <w:pStyle w:val="Normal"/>
        <w:widowControl w:val="false"/>
        <w:rPr>
          <w:sz w:val="24"/>
          <w:szCs w:val="24"/>
        </w:rPr>
      </w:pPr>
      <w:r>
        <w:rPr>
          <w:sz w:val="24"/>
          <w:szCs w:val="24"/>
        </w:rPr>
      </w:r>
    </w:p>
    <w:p>
      <w:pPr>
        <w:pStyle w:val="Normal"/>
        <w:widowControl w:val="false"/>
        <w:rPr>
          <w:sz w:val="24"/>
          <w:szCs w:val="24"/>
        </w:rPr>
      </w:pPr>
      <w:r>
        <w:rPr>
          <w:sz w:val="24"/>
          <w:szCs w:val="24"/>
        </w:rPr>
        <w:t>Like the Pusan battle, I am given a few weak auxiliary units in Seoul.  I use them for spotting and guarding flanks.  So far I have managed to capture flags only with my core units and almost always with units without a leader.  I haven't gotten any new leaders though.</w:t>
      </w:r>
    </w:p>
    <w:p>
      <w:pPr>
        <w:pStyle w:val="Normal"/>
        <w:widowControl w:val="false"/>
        <w:rPr>
          <w:sz w:val="24"/>
          <w:szCs w:val="24"/>
        </w:rPr>
      </w:pPr>
      <w:r>
        <w:rPr>
          <w:sz w:val="24"/>
          <w:szCs w:val="24"/>
        </w:rPr>
      </w:r>
    </w:p>
    <w:p>
      <w:pPr>
        <w:pStyle w:val="Normal"/>
        <w:widowControl w:val="false"/>
        <w:rPr>
          <w:sz w:val="24"/>
          <w:szCs w:val="24"/>
        </w:rPr>
      </w:pPr>
      <w:r>
        <w:rPr>
          <w:sz w:val="24"/>
          <w:szCs w:val="24"/>
        </w:rPr>
        <w:t>For this brilliant victory I receive a prototype unit, a M3A1 Powell tank.  I have now received two tanks as prototype units and my forces are a bit tank heavy.  However, I will keep the INF unit I purchased during this battle, so there is still some balance, except that I would like another Arty unit -- and the troops want another recon.</w:t>
      </w:r>
    </w:p>
    <w:p>
      <w:pPr>
        <w:pStyle w:val="Normal"/>
        <w:widowControl w:val="false"/>
        <w:rPr>
          <w:sz w:val="24"/>
          <w:szCs w:val="24"/>
        </w:rPr>
      </w:pPr>
      <w:r>
        <w:rPr>
          <w:sz w:val="24"/>
          <w:szCs w:val="24"/>
        </w:rPr>
      </w:r>
    </w:p>
    <w:p>
      <w:pPr>
        <w:pStyle w:val="Normal"/>
        <w:widowControl w:val="false"/>
        <w:rPr/>
      </w:pPr>
      <w:r>
        <w:rPr>
          <w:sz w:val="24"/>
          <w:szCs w:val="24"/>
        </w:rPr>
        <w:t xml:space="preserve">The high command was impressed with this victory, but I'm not so sure.  I loaded the </w:t>
      </w:r>
      <w:r>
        <w:rPr>
          <w:i/>
          <w:iCs/>
          <w:sz w:val="24"/>
          <w:szCs w:val="24"/>
        </w:rPr>
        <w:t>Assault at Seoul</w:t>
      </w:r>
      <w:r>
        <w:rPr>
          <w:sz w:val="24"/>
          <w:szCs w:val="24"/>
        </w:rPr>
        <w:t xml:space="preserve"> scenario, took the PRC side and gave the computer 300% prestige (I don't think it spent the prestige).  The computer needed to capture 7 VH's in 18 turns.  I did nothing -- spent no prestige, used no air strikes, reinforced no units -- just watched the computer try to slaughter my forces.  After 18 turns it had taken the Seoul VH and no others.  It regularly ordered air strikes then later thought to order wild weasels.  It systematically attacked adjacent to my Helo-capable AD units until it lost all its Helos.  It issued nonsense orders like sending crippled INF on suicide missions, attacking tanks in open terrain.  It liked to use its Arty last to finish off any units it was lucky enough to cripple.  It frequently dashed its units into cities, suffering surprise attacks.  Etc.  </w:t>
      </w:r>
    </w:p>
    <w:p>
      <w:pPr>
        <w:pStyle w:val="Normal"/>
        <w:widowControl w:val="false"/>
        <w:rPr>
          <w:sz w:val="24"/>
          <w:szCs w:val="24"/>
        </w:rPr>
      </w:pPr>
      <w:r>
        <w:rPr>
          <w:sz w:val="24"/>
          <w:szCs w:val="24"/>
        </w:rPr>
      </w:r>
    </w:p>
    <w:p>
      <w:pPr>
        <w:pStyle w:val="Normal"/>
        <w:widowControl w:val="false"/>
        <w:rPr/>
      </w:pPr>
      <w:r>
        <w:rPr>
          <w:sz w:val="24"/>
          <w:szCs w:val="24"/>
        </w:rPr>
        <w:t xml:space="preserve">This is the level of competition when the computer is obligated to attack.  It does much better on defense, but the artificial intelligence (and pre-planned defensive positions) are still not as effective as in </w:t>
      </w:r>
      <w:r>
        <w:rPr>
          <w:b/>
          <w:bCs/>
          <w:i/>
          <w:iCs/>
          <w:sz w:val="24"/>
          <w:szCs w:val="24"/>
        </w:rPr>
        <w:t>Panzer General</w:t>
      </w:r>
      <w:r>
        <w:rPr>
          <w:i/>
          <w:iCs/>
          <w:sz w:val="24"/>
          <w:szCs w:val="24"/>
        </w:rPr>
        <w:t>.</w:t>
      </w:r>
      <w:r>
        <w:rPr>
          <w:sz w:val="24"/>
          <w:szCs w:val="24"/>
        </w:rPr>
        <w:t xml:space="preserve">  The computer is better able to kill your units in this game for several reasons:  the initiative system, unlike in </w:t>
      </w:r>
      <w:r>
        <w:rPr>
          <w:b/>
          <w:bCs/>
          <w:i/>
          <w:iCs/>
          <w:sz w:val="24"/>
          <w:szCs w:val="24"/>
        </w:rPr>
        <w:t>Panzer General</w:t>
      </w:r>
      <w:r>
        <w:rPr>
          <w:i/>
          <w:iCs/>
          <w:sz w:val="24"/>
          <w:szCs w:val="24"/>
        </w:rPr>
        <w:t>,</w:t>
      </w:r>
      <w:r>
        <w:rPr>
          <w:sz w:val="24"/>
          <w:szCs w:val="24"/>
        </w:rPr>
        <w:t xml:space="preserve"> has the units fire simultaneously; the computer can have some very severe units, like overstrength Helos (they ignore ground ZOC and the AD capability against them is limited); the computer has a broad strike capability with AirS, particularly wild weasel against your AD; there exist high-movement land units that ignore ZOC; long-range Arty; and the penalty on the human for taking replacements in a campaign is bigger.</w:t>
      </w:r>
    </w:p>
    <w:p>
      <w:pPr>
        <w:pStyle w:val="Normal"/>
        <w:widowControl w:val="false"/>
        <w:rPr>
          <w:sz w:val="24"/>
          <w:szCs w:val="24"/>
        </w:rPr>
      </w:pPr>
      <w:r>
        <w:rPr>
          <w:sz w:val="24"/>
          <w:szCs w:val="24"/>
        </w:rPr>
      </w:r>
    </w:p>
    <w:p>
      <w:pPr>
        <w:pStyle w:val="Normal"/>
        <w:widowControl w:val="false"/>
        <w:rPr>
          <w:b/>
          <w:b/>
          <w:bCs/>
          <w:sz w:val="32"/>
          <w:szCs w:val="32"/>
        </w:rPr>
      </w:pPr>
      <w:r>
        <w:rPr>
          <w:b/>
          <w:bCs/>
          <w:sz w:val="32"/>
          <w:szCs w:val="32"/>
        </w:rPr>
        <w:t>4  Volgograd</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At most eight turns for a brilliant victory.  The enemy is getting smarter.</w:t>
      </w:r>
    </w:p>
    <w:p>
      <w:pPr>
        <w:pStyle w:val="Normal"/>
        <w:widowControl w:val="false"/>
        <w:rPr>
          <w:sz w:val="24"/>
          <w:szCs w:val="24"/>
        </w:rPr>
      </w:pPr>
      <w:r>
        <w:rPr>
          <w:sz w:val="24"/>
          <w:szCs w:val="24"/>
        </w:rPr>
      </w:r>
    </w:p>
    <w:p>
      <w:pPr>
        <w:pStyle w:val="Normal"/>
        <w:widowControl w:val="false"/>
        <w:rPr>
          <w:sz w:val="24"/>
          <w:szCs w:val="24"/>
        </w:rPr>
      </w:pPr>
      <w:r>
        <w:rPr>
          <w:sz w:val="24"/>
          <w:szCs w:val="24"/>
        </w:rPr>
        <w:t>This battle is quite different than previous ones.  The map appears small, which leads me to believe I should be interested in troops with a lot of firepower rather than deploying many units or particularly fast units.  I strengthen my units and make sure they have high-grade weapons.</w:t>
      </w:r>
    </w:p>
    <w:p>
      <w:pPr>
        <w:pStyle w:val="Normal"/>
        <w:widowControl w:val="false"/>
        <w:rPr>
          <w:sz w:val="24"/>
          <w:szCs w:val="24"/>
        </w:rPr>
      </w:pPr>
      <w:r>
        <w:rPr>
          <w:sz w:val="24"/>
          <w:szCs w:val="24"/>
        </w:rPr>
      </w:r>
    </w:p>
    <w:p>
      <w:pPr>
        <w:pStyle w:val="Normal"/>
        <w:widowControl w:val="false"/>
        <w:rPr>
          <w:sz w:val="24"/>
          <w:szCs w:val="24"/>
        </w:rPr>
      </w:pPr>
      <w:r>
        <w:rPr>
          <w:sz w:val="24"/>
          <w:szCs w:val="24"/>
        </w:rPr>
        <w:t>I consider whether I should purchase another recon unit, because the map makes clear that my forces must split into two groups separated by a huge swamp.  I decide to continue with one recon.  The Southern group will have an easier time traversing terrain, because it can exploit bridges.  The Northern group must cross the Volga River on its own.  I dislike using up unit attachments for the bridging (BR) attachment if at all possible.  So I devise a plan for the river crossing in the North.  In one turn I will use INF with river assault capability to get INF assets across the river.  Conveniently, SAS INF can do river assault.  As usual, these INF will all have the forward observer (FO) attachment.  A unit with FO adjacent to an enemy unit causes Arty attacks to do more damage.  The increased damage is not cumulative; only one adjacent unit with FO is counted.  I will use Arty to soften up adjacent enemy units, and my INF will hopefully be resistant to counterattack, because FO also improves the firepower of Arty providing defensive support for these INF (and supposedly air defensive support as well).  Arty positioned next to the attacked unit will provide "close support", which attacks at full strength instead of half, but we don't want our Arty anywhere near a hex that could be attacked.  In order to get at least one tank across the Volga, I will use the airmobile capability of my Stealth tank on the same turn.  Ideally, any other tanks will enter the Volga in a relatively safe hex and be ready to join the assault the next turn.  Such is the plan.</w:t>
      </w:r>
    </w:p>
    <w:p>
      <w:pPr>
        <w:pStyle w:val="Normal"/>
        <w:widowControl w:val="false"/>
        <w:rPr>
          <w:sz w:val="24"/>
          <w:szCs w:val="24"/>
        </w:rPr>
      </w:pPr>
      <w:r>
        <w:rPr>
          <w:sz w:val="24"/>
          <w:szCs w:val="24"/>
        </w:rPr>
      </w:r>
    </w:p>
    <w:p>
      <w:pPr>
        <w:pStyle w:val="Normal"/>
        <w:widowControl w:val="false"/>
        <w:rPr>
          <w:sz w:val="24"/>
          <w:szCs w:val="24"/>
        </w:rPr>
      </w:pPr>
      <w:r>
        <w:rPr>
          <w:sz w:val="24"/>
          <w:szCs w:val="24"/>
        </w:rPr>
        <w:t>Mark mentions it is important to take out enemy AD that are Helo-capable in order to provide free reign for Helo assets.  He doesn't recommend devoting AirS missions to taking out AD that are not Helo-capable, unless planning on using air strikes.  But there is another reason to attack such AD:  they defend against airborne and airmobile units.  I have been using these capabilities in every battle.  So I must consider whether to prioritize eliminating all AD in sufficient time for my Stealth tank (and possibly other units) to cross the Volga by air.  Otherwise, I might only be concerned with establishing air mobility late in the battle -- in time to take some additional secondary objectives.</w:t>
      </w:r>
    </w:p>
    <w:p>
      <w:pPr>
        <w:pStyle w:val="Normal"/>
        <w:widowControl w:val="false"/>
        <w:rPr>
          <w:sz w:val="24"/>
          <w:szCs w:val="24"/>
        </w:rPr>
      </w:pPr>
      <w:r>
        <w:rPr>
          <w:sz w:val="24"/>
          <w:szCs w:val="24"/>
        </w:rPr>
      </w:r>
    </w:p>
    <w:p>
      <w:pPr>
        <w:pStyle w:val="Normal"/>
        <w:widowControl w:val="false"/>
        <w:rPr>
          <w:sz w:val="24"/>
          <w:szCs w:val="24"/>
        </w:rPr>
      </w:pPr>
      <w:r>
        <w:rPr>
          <w:sz w:val="24"/>
          <w:szCs w:val="24"/>
        </w:rPr>
        <w:t>When running wild weasel attacks, the proper order can help preserve AirS assets.  Suppose one has the pleasant situation where only two AD are involved.  Attacking the first destroys, say, 5 to 7 of the AD's strength, and the strike aircraft take 1 or 2 in losses.  Now there is a weak AD and a strong AD left.  Because the AD being attacked with a wild weasel is the victim of first strike and the other AD enjoys first strike for itself, it is best to attack the stronger AD next rather than finishing off the weaker one.  The weaker one may even have been completely suppressed already.  This assumes that there are plenty of mission points to destroy them both.  (If the stronger AD has no ammo left, then attack the weaker AD.)</w:t>
      </w:r>
    </w:p>
    <w:p>
      <w:pPr>
        <w:pStyle w:val="Normal"/>
        <w:widowControl w:val="false"/>
        <w:rPr>
          <w:sz w:val="24"/>
          <w:szCs w:val="24"/>
        </w:rPr>
      </w:pPr>
      <w:r>
        <w:rPr>
          <w:sz w:val="24"/>
          <w:szCs w:val="24"/>
        </w:rPr>
      </w:r>
    </w:p>
    <w:p>
      <w:pPr>
        <w:pStyle w:val="Normal"/>
        <w:widowControl w:val="false"/>
        <w:rPr>
          <w:sz w:val="24"/>
          <w:szCs w:val="24"/>
        </w:rPr>
      </w:pPr>
      <w:r>
        <w:rPr>
          <w:sz w:val="24"/>
          <w:szCs w:val="24"/>
        </w:rPr>
        <w:t>The starting position is a bit tricky.  My troops must deploy in clear terrain and attack nearby city terrain.  There is not as much room as I would like.  I will need to establish a defensive perimeter using ZOC to prevent counterattack against my Arty.  I might also need to defer deploying some assets.  The most likely candidates for this would be INF who might not make it safely to close terrain on the first turn.  I decide to make all my INF SAS, because they also have the light INF special, which ignores ZOC.  This special ability makes it possible to infiltrate enemy ZOC and place the INF next to a vulnerable or critical unit.  In my opinion, this special ability has the equally important aspect that it makes it easier for the INF to choose a precise hex to finish its turn in, thereby improving the survivability of the INF by making sure they stay in appropriate terrain.  How much prestige do these cost again?</w:t>
      </w:r>
    </w:p>
    <w:p>
      <w:pPr>
        <w:pStyle w:val="Normal"/>
        <w:widowControl w:val="false"/>
        <w:rPr>
          <w:sz w:val="24"/>
          <w:szCs w:val="24"/>
        </w:rPr>
      </w:pPr>
      <w:r>
        <w:rPr>
          <w:sz w:val="24"/>
          <w:szCs w:val="24"/>
        </w:rPr>
      </w:r>
    </w:p>
    <w:p>
      <w:pPr>
        <w:pStyle w:val="Normal"/>
        <w:widowControl w:val="false"/>
        <w:rPr>
          <w:sz w:val="24"/>
          <w:szCs w:val="24"/>
        </w:rPr>
      </w:pPr>
      <w:r>
        <w:rPr>
          <w:sz w:val="24"/>
          <w:szCs w:val="24"/>
        </w:rPr>
        <w:t>I've noticed a trend that the PRC tends to deploy large forces to defend large city areas.  So I expect stiff resistance within Volgograd.  In fact, this is the first battle where the PRC has a comprehensive combined arms defensive force, including plenty of Arty and AD.  I must consider the sequence of attacks carefully.  Usually, people recommend attacks in an isolated situation, such as a single entrenched unit defending a city, where it is clear that the first attack should either come from an engineer, from an Arty that can attack with impunity (or other such ranged attacks), or possibly an air strike.  In larger situations, it is not so simple.  Let's consider each type of unit in turn:</w:t>
      </w:r>
    </w:p>
    <w:p>
      <w:pPr>
        <w:pStyle w:val="Normal"/>
        <w:widowControl w:val="false"/>
        <w:rPr>
          <w:sz w:val="24"/>
          <w:szCs w:val="24"/>
        </w:rPr>
      </w:pPr>
      <w:r>
        <w:rPr>
          <w:sz w:val="24"/>
          <w:szCs w:val="24"/>
        </w:rPr>
      </w:r>
    </w:p>
    <w:p>
      <w:pPr>
        <w:pStyle w:val="Normal"/>
        <w:widowControl w:val="false"/>
        <w:rPr/>
      </w:pPr>
      <w:r>
        <w:rPr>
          <w:i/>
          <w:iCs/>
          <w:sz w:val="24"/>
          <w:szCs w:val="24"/>
        </w:rPr>
        <w:t>Tank:</w:t>
      </w:r>
      <w:r>
        <w:rPr>
          <w:sz w:val="24"/>
          <w:szCs w:val="24"/>
        </w:rPr>
        <w:t xml:space="preserve">  Attacking early could mean that a defending Arty uses its shot against a tank, which can probably shrug it off.  If the Arty doesn't have a leader, it's finished for the turn.  On the other hand, attacking early could mean losing the overrun ability of the tank.</w:t>
      </w:r>
    </w:p>
    <w:p>
      <w:pPr>
        <w:pStyle w:val="Normal"/>
        <w:widowControl w:val="false"/>
        <w:rPr>
          <w:sz w:val="24"/>
          <w:szCs w:val="24"/>
        </w:rPr>
      </w:pPr>
      <w:r>
        <w:rPr>
          <w:sz w:val="24"/>
          <w:szCs w:val="24"/>
        </w:rPr>
      </w:r>
    </w:p>
    <w:p>
      <w:pPr>
        <w:pStyle w:val="Normal"/>
        <w:widowControl w:val="false"/>
        <w:rPr/>
      </w:pPr>
      <w:r>
        <w:rPr>
          <w:i/>
          <w:iCs/>
          <w:sz w:val="24"/>
          <w:szCs w:val="24"/>
        </w:rPr>
        <w:t>Anti-Tank (AT):</w:t>
      </w:r>
      <w:r>
        <w:rPr>
          <w:sz w:val="24"/>
          <w:szCs w:val="24"/>
        </w:rPr>
        <w:t xml:space="preserve">  These are defensive units.  I don't use these in attacking forces.  This isn't </w:t>
      </w:r>
      <w:r>
        <w:rPr>
          <w:b/>
          <w:bCs/>
          <w:i/>
          <w:iCs/>
          <w:sz w:val="24"/>
          <w:szCs w:val="24"/>
        </w:rPr>
        <w:t>Panzer General</w:t>
      </w:r>
      <w:r>
        <w:rPr>
          <w:i/>
          <w:iCs/>
          <w:sz w:val="24"/>
          <w:szCs w:val="24"/>
        </w:rPr>
        <w:t>,</w:t>
      </w:r>
      <w:r>
        <w:rPr>
          <w:sz w:val="24"/>
          <w:szCs w:val="24"/>
        </w:rPr>
        <w:t xml:space="preserve"> so it's possible to requisition lots of units, but I don't clutter up the map with these.  If I buy one of these for a garrison, I throw it away before the next battle.</w:t>
      </w:r>
    </w:p>
    <w:p>
      <w:pPr>
        <w:pStyle w:val="Normal"/>
        <w:widowControl w:val="false"/>
        <w:rPr>
          <w:sz w:val="24"/>
          <w:szCs w:val="24"/>
        </w:rPr>
      </w:pPr>
      <w:r>
        <w:rPr>
          <w:sz w:val="24"/>
          <w:szCs w:val="24"/>
        </w:rPr>
      </w:r>
    </w:p>
    <w:p>
      <w:pPr>
        <w:pStyle w:val="Normal"/>
        <w:widowControl w:val="false"/>
        <w:rPr/>
      </w:pPr>
      <w:r>
        <w:rPr>
          <w:i/>
          <w:iCs/>
          <w:sz w:val="24"/>
          <w:szCs w:val="24"/>
        </w:rPr>
        <w:t>Recon:</w:t>
      </w:r>
      <w:r>
        <w:rPr>
          <w:sz w:val="24"/>
          <w:szCs w:val="24"/>
        </w:rPr>
        <w:t xml:space="preserve">  These units get in enough trouble as it is.  Let's not be taking risks with them.  It's okay if they attack a helpless enemy, or if they can attack at range with impunity.  In these situations, it's okay if they attack early in a turn, because they are unlikely to see many better opportunities.  However, since they usually have pretty good movement, they could potentially mop up a stray surviving enemy and use their phased movement to reposition themselves well.</w:t>
      </w:r>
    </w:p>
    <w:p>
      <w:pPr>
        <w:pStyle w:val="Normal"/>
        <w:widowControl w:val="false"/>
        <w:rPr>
          <w:sz w:val="24"/>
          <w:szCs w:val="24"/>
        </w:rPr>
      </w:pPr>
      <w:r>
        <w:rPr>
          <w:sz w:val="24"/>
          <w:szCs w:val="24"/>
        </w:rPr>
      </w:r>
    </w:p>
    <w:p>
      <w:pPr>
        <w:pStyle w:val="Normal"/>
        <w:widowControl w:val="false"/>
        <w:rPr/>
      </w:pPr>
      <w:r>
        <w:rPr>
          <w:i/>
          <w:iCs/>
          <w:sz w:val="24"/>
          <w:szCs w:val="24"/>
        </w:rPr>
        <w:t>Arty:</w:t>
      </w:r>
      <w:r>
        <w:rPr>
          <w:sz w:val="24"/>
          <w:szCs w:val="24"/>
        </w:rPr>
        <w:t xml:space="preserve">  Excellent unit to attack with first, especially if the possibility of counter-battery fire is known to be nil or low.  Sometimes good to have one unused late in the turn so it can use its range to eliminate an enemy attempting to escape.</w:t>
      </w:r>
    </w:p>
    <w:p>
      <w:pPr>
        <w:pStyle w:val="Normal"/>
        <w:widowControl w:val="false"/>
        <w:rPr>
          <w:sz w:val="24"/>
          <w:szCs w:val="24"/>
        </w:rPr>
      </w:pPr>
      <w:r>
        <w:rPr>
          <w:sz w:val="24"/>
          <w:szCs w:val="24"/>
        </w:rPr>
      </w:r>
    </w:p>
    <w:p>
      <w:pPr>
        <w:pStyle w:val="Normal"/>
        <w:widowControl w:val="false"/>
        <w:rPr/>
      </w:pPr>
      <w:r>
        <w:rPr>
          <w:i/>
          <w:iCs/>
          <w:sz w:val="24"/>
          <w:szCs w:val="24"/>
        </w:rPr>
        <w:t>INF:</w:t>
      </w:r>
      <w:r>
        <w:rPr>
          <w:sz w:val="24"/>
          <w:szCs w:val="24"/>
        </w:rPr>
        <w:t xml:space="preserve">  I'm only using light INF, so this applies to them.  If they can move to a hex with appropriate terrain (close) and adjacent to an appropriate foe, it is okay to move them early.  Presumably they have FO attachment, so they can be moved prior to firing the Arty.  Because they are quite vulnerable to enemy Arty, I like to see them only engage in combat where they overwhelm the enemy.  If weakened they would have limited ability to continue to advance.</w:t>
      </w:r>
    </w:p>
    <w:p>
      <w:pPr>
        <w:pStyle w:val="Normal"/>
        <w:widowControl w:val="false"/>
        <w:rPr>
          <w:sz w:val="24"/>
          <w:szCs w:val="24"/>
        </w:rPr>
      </w:pPr>
      <w:r>
        <w:rPr>
          <w:sz w:val="24"/>
          <w:szCs w:val="24"/>
        </w:rPr>
      </w:r>
    </w:p>
    <w:p>
      <w:pPr>
        <w:pStyle w:val="Normal"/>
        <w:widowControl w:val="false"/>
        <w:rPr/>
      </w:pPr>
      <w:r>
        <w:rPr>
          <w:i/>
          <w:iCs/>
          <w:sz w:val="24"/>
          <w:szCs w:val="24"/>
        </w:rPr>
        <w:t>AD:</w:t>
      </w:r>
      <w:r>
        <w:rPr>
          <w:sz w:val="24"/>
          <w:szCs w:val="24"/>
        </w:rPr>
        <w:t xml:space="preserve">  Only the ones that can attack Helo are relevant to our discussion.  I'm not using any of those yet.</w:t>
      </w:r>
    </w:p>
    <w:p>
      <w:pPr>
        <w:pStyle w:val="Normal"/>
        <w:widowControl w:val="false"/>
        <w:rPr>
          <w:sz w:val="24"/>
          <w:szCs w:val="24"/>
        </w:rPr>
      </w:pPr>
      <w:r>
        <w:rPr>
          <w:sz w:val="24"/>
          <w:szCs w:val="24"/>
        </w:rPr>
      </w:r>
    </w:p>
    <w:p>
      <w:pPr>
        <w:pStyle w:val="Normal"/>
        <w:widowControl w:val="false"/>
        <w:rPr/>
      </w:pPr>
      <w:r>
        <w:rPr>
          <w:i/>
          <w:iCs/>
          <w:sz w:val="24"/>
          <w:szCs w:val="24"/>
        </w:rPr>
        <w:t>Helo:</w:t>
      </w:r>
      <w:r>
        <w:rPr>
          <w:sz w:val="24"/>
          <w:szCs w:val="24"/>
        </w:rPr>
        <w:t xml:space="preserve">  All-around good units.  If there is an obvious tough target that they can attack ably, good to attack with it early, especially if the target is resistant to Arty.  These units complement Arty, because they usually have high HA values and hard units usually are resistant to Arty.  However, they must be used carefully, especially in early turns, due to enemy AD.  These units are also quite good at tracking down and mopping up fleeing enemies.  I hate to see throwing all their firepower at enemy units with strength 1, but it's more cost-effective than an air strike.</w:t>
      </w:r>
    </w:p>
    <w:p>
      <w:pPr>
        <w:pStyle w:val="Normal"/>
        <w:widowControl w:val="false"/>
        <w:rPr>
          <w:sz w:val="24"/>
          <w:szCs w:val="24"/>
        </w:rPr>
      </w:pPr>
      <w:r>
        <w:rPr>
          <w:sz w:val="24"/>
          <w:szCs w:val="24"/>
        </w:rPr>
      </w:r>
    </w:p>
    <w:p>
      <w:pPr>
        <w:pStyle w:val="Normal"/>
        <w:widowControl w:val="false"/>
        <w:rPr>
          <w:sz w:val="24"/>
          <w:szCs w:val="24"/>
        </w:rPr>
      </w:pPr>
      <w:r>
        <w:rPr>
          <w:sz w:val="24"/>
          <w:szCs w:val="24"/>
        </w:rPr>
        <w:t>These observations lead me to my standard battle tactics with the type of force I'm deploying at this juncture.  (This applies to the second and subsequent turns.  The first turn is special.)</w:t>
      </w:r>
    </w:p>
    <w:p>
      <w:pPr>
        <w:pStyle w:val="Normal"/>
        <w:widowControl w:val="false"/>
        <w:rPr>
          <w:sz w:val="24"/>
          <w:szCs w:val="24"/>
        </w:rPr>
      </w:pPr>
      <w:r>
        <w:rPr>
          <w:sz w:val="24"/>
          <w:szCs w:val="24"/>
        </w:rPr>
      </w:r>
    </w:p>
    <w:p>
      <w:pPr>
        <w:pStyle w:val="Normal"/>
        <w:widowControl w:val="false"/>
        <w:rPr>
          <w:sz w:val="24"/>
          <w:szCs w:val="24"/>
        </w:rPr>
      </w:pPr>
      <w:r>
        <w:rPr>
          <w:sz w:val="24"/>
          <w:szCs w:val="24"/>
        </w:rPr>
        <w:t>First, I identify the most crucial spotting need.  This could be the elimination of a recon or it could mean making a short (safe) move of a recon unit in an important direction.  If I'm eliminating a recon unit, I will tend to first use units for which I'm sure I like the hex I'm moving them too, given that I can't see as well as I would like.  That especially means not attacking adjacent units with light INF when I don't know the disposition of enemy Arty.  If I want some more spotting at this point, I may run a recon AirS mission.  This might also reveal some new enemy AD that I will then decide how to deal with.</w:t>
      </w:r>
    </w:p>
    <w:p>
      <w:pPr>
        <w:pStyle w:val="Normal"/>
        <w:widowControl w:val="false"/>
        <w:rPr>
          <w:sz w:val="24"/>
          <w:szCs w:val="24"/>
        </w:rPr>
      </w:pPr>
      <w:r>
        <w:rPr>
          <w:sz w:val="24"/>
          <w:szCs w:val="24"/>
        </w:rPr>
      </w:r>
    </w:p>
    <w:p>
      <w:pPr>
        <w:pStyle w:val="Normal"/>
        <w:widowControl w:val="false"/>
        <w:rPr>
          <w:sz w:val="24"/>
          <w:szCs w:val="24"/>
        </w:rPr>
      </w:pPr>
      <w:r>
        <w:rPr>
          <w:sz w:val="24"/>
          <w:szCs w:val="24"/>
        </w:rPr>
        <w:t>Next, I identify the difficult targets in my sight.  This might mean enemy INF in close terrain with a leader, or a tough enemy tank in open terrain.  I note whether it is safe to use Helo and air strike against them.  I also note whether they are an immediate danger.  If I prioritize a difficult target, I use the Helo or air strike, as appropriate, then follow up to eliminate the target.  The normal order is Helo, then (if weak) tank, otherwise Arty, then (if weak) tank, otherwise more Arty or light INF if I know the Arty situation.  If I don't see good targets for Helo (usually that means tanks), I tentatively designate the Helo for mopping up duty.  When picking a tank I like to pick a close one if an overrun is expected.  When the tank gets the overrun, I just let it sit and move it later.  Perhaps it is fun to set up a bunch of crippled units and then use the tank on them all at once -- knocking them down like bowling pins -- but this is unnecessary.  If I would need to move a tank a long distance to attack an enemy in close terrain, I will use a INF instead (if safe from Arty), unless I know the tank will have other targets or I like the position for it.  If the INF cannot attack with overwhelming force, then I will probably not attack at all (or I will consider using more Arty first).  In the middle of this, I may make another recon move or make a recon attack, especially if I have a recon that can't move anymore and there is a favorable attack opportunity for it.</w:t>
      </w:r>
    </w:p>
    <w:p>
      <w:pPr>
        <w:pStyle w:val="Normal"/>
        <w:widowControl w:val="false"/>
        <w:rPr>
          <w:sz w:val="24"/>
          <w:szCs w:val="24"/>
        </w:rPr>
      </w:pPr>
      <w:r>
        <w:rPr>
          <w:sz w:val="24"/>
          <w:szCs w:val="24"/>
        </w:rPr>
      </w:r>
    </w:p>
    <w:p>
      <w:pPr>
        <w:pStyle w:val="Normal"/>
        <w:widowControl w:val="false"/>
        <w:rPr>
          <w:sz w:val="24"/>
          <w:szCs w:val="24"/>
        </w:rPr>
      </w:pPr>
      <w:r>
        <w:rPr>
          <w:sz w:val="24"/>
          <w:szCs w:val="24"/>
        </w:rPr>
        <w:t>If all dangerous targets are eliminated, I proceed to the targets of opportunity and treat them in a similar manner, except that I tend not to use Helo or air strikes on them.  If dangerous targets remain, and I do not expect to eliminate them, I work out a plan to defuse them.  As the turn proceeds and I have fewer attack units left with movement, I work out a plan to reduce the possibility that an enemy target of opportunity might retreat and escape my forces.  I don't mind if one or even two enemy units are crippled rather than destroyed as long as they are adjacent to my units.</w:t>
      </w:r>
    </w:p>
    <w:p>
      <w:pPr>
        <w:pStyle w:val="Normal"/>
        <w:widowControl w:val="false"/>
        <w:rPr>
          <w:sz w:val="24"/>
          <w:szCs w:val="24"/>
        </w:rPr>
      </w:pPr>
      <w:r>
        <w:rPr>
          <w:sz w:val="24"/>
          <w:szCs w:val="24"/>
        </w:rPr>
      </w:r>
    </w:p>
    <w:p>
      <w:pPr>
        <w:pStyle w:val="Normal"/>
        <w:widowControl w:val="false"/>
        <w:rPr>
          <w:sz w:val="24"/>
          <w:szCs w:val="24"/>
        </w:rPr>
      </w:pPr>
      <w:r>
        <w:rPr>
          <w:sz w:val="24"/>
          <w:szCs w:val="24"/>
        </w:rPr>
        <w:t>Late in the turn, I decide how to position Arty and AD assets.  Noticeably weakened units either take replacements or I change their role to spotting my flanks, or capturing flags that my attack force hurries by, or (if airmobile) taking undefended distant flags.</w:t>
      </w:r>
    </w:p>
    <w:p>
      <w:pPr>
        <w:pStyle w:val="Normal"/>
        <w:widowControl w:val="false"/>
        <w:rPr>
          <w:sz w:val="24"/>
          <w:szCs w:val="24"/>
        </w:rPr>
      </w:pPr>
      <w:r>
        <w:rPr>
          <w:sz w:val="24"/>
          <w:szCs w:val="24"/>
        </w:rPr>
      </w:r>
    </w:p>
    <w:p>
      <w:pPr>
        <w:pStyle w:val="Normal"/>
        <w:widowControl w:val="false"/>
        <w:rPr>
          <w:sz w:val="24"/>
          <w:szCs w:val="24"/>
        </w:rPr>
      </w:pPr>
      <w:r>
        <w:rPr>
          <w:sz w:val="24"/>
          <w:szCs w:val="24"/>
        </w:rPr>
        <w:t>Before proceeding with my attack plan and battle tactics I must finish upgrading my units.  I make one more change.  I "upgrade" one of my Comanches to a AV-8B Harrier II.  I actually get a little prestige reimbursed for doing this.  I've noticed in prior battles that too often I did not have especially good targets for my Helos, so I make this change.  The Harrier has better SA value, so if there are only soft targets I will still be able to make use of it.  It also is much better for attacking enemy Helo, because it can attack at range 3 and has slightly better air stats than the Comanche.  This is handy for attacking ground units too.  It survives enemy AD much better, not to mention ground units with high Helo/air attack values.  Its spotting is not as good, but I don't care about that so much.  One disadvantage cf. the Comanche is a much lower HA value.  This is significant, because the Comanche can be very effective if it can find hard targets.  The other disadvantage is that enemy AD do not need to be Helo-capable to attack the Harrier.  That means it is vulnerable to long-range AD, and needs to be deployed carefully.  It also encourages me to vigorously pursue enemy AD, even with AirS if necessary, but I do that anyway.  Overall, a nice asset.  (If you are playing with the original equipment file, this unit is not available.)</w:t>
      </w:r>
    </w:p>
    <w:p>
      <w:pPr>
        <w:pStyle w:val="Normal"/>
        <w:widowControl w:val="false"/>
        <w:rPr>
          <w:sz w:val="24"/>
          <w:szCs w:val="24"/>
        </w:rPr>
      </w:pPr>
      <w:r>
        <w:rPr>
          <w:sz w:val="24"/>
          <w:szCs w:val="24"/>
        </w:rPr>
      </w:r>
    </w:p>
    <w:p>
      <w:pPr>
        <w:pStyle w:val="Normal"/>
        <w:widowControl w:val="false"/>
        <w:rPr>
          <w:sz w:val="24"/>
          <w:szCs w:val="24"/>
        </w:rPr>
      </w:pPr>
      <w:r>
        <w:rPr>
          <w:sz w:val="24"/>
          <w:szCs w:val="24"/>
        </w:rPr>
        <w:t>I save and reload to cure the Night bug.  The first thing I notice in this battle is that there is an apparently empty city, Bol'shaya Rossoshka, near my deployment areas.  My recon sees nothing in it.  Checking my spotting range, and using subsequent information, if this were a normal unit I would see it unless its profile were (clickity-click, 3+2+1=6, 7-4=3, 6-2*(3+1)=-2) negative two.  While I'm pondering this, one of my staff interjects "mebbe theh haff uh cloakin' device install'd, Cap-ten".  There's one in every bunch.  It turns out it is a recon and its profile is two.  So this PRC recon is shielding itself from being spotted to the tune of two hexes.  Or is it?  When I go to the deployment screen to consider deploying more units and -- not deploying any -- return, the enemy recon is now visible, but not fully identified.  Recon units do not shield themselves from being spotted, nor do they shield other nearby recons.</w:t>
      </w:r>
    </w:p>
    <w:p>
      <w:pPr>
        <w:pStyle w:val="Normal"/>
        <w:widowControl w:val="false"/>
        <w:rPr>
          <w:sz w:val="24"/>
          <w:szCs w:val="24"/>
        </w:rPr>
      </w:pPr>
      <w:r>
        <w:rPr>
          <w:sz w:val="24"/>
          <w:szCs w:val="24"/>
        </w:rPr>
      </w:r>
    </w:p>
    <w:p>
      <w:pPr>
        <w:pStyle w:val="Normal"/>
        <w:widowControl w:val="false"/>
        <w:rPr>
          <w:sz w:val="24"/>
          <w:szCs w:val="24"/>
        </w:rPr>
      </w:pPr>
      <w:r>
        <w:rPr>
          <w:sz w:val="24"/>
          <w:szCs w:val="24"/>
        </w:rPr>
        <w:t>In the first turn, I identify a number of interesting enemy units:  the recon, two tanks, a Helo, a bunch of Arty, and AD.  I wild weasel a couple of AD.  For the rest, I prioritize them as:  recon, Helo, tanks, and Arty.  I prioritize the recon, because it is sitting behind where I want the front to be after the first turn; otherwise I wouldn't be so annoyed by it.  The Helo is the next priority, because I am least able to defuse it.  I defuse the tanks using ZOC.  For the Helo I attack it with my Harrier and follow up with the Comanche.  I don't use air strike, because AD hasn't been handled enough yet.  A bit of good fortune and the enemy Helo explodes.  The tanks are the least fun.  Examining them, they are as good as my Schwarzkopf's in clear terrain.  Gee, I wish I had another Comanche right now.  The Arty are the lowest priority of the threats, because I am not in good position to deal with them yet.  However, I do destroy one of them late in the turn.</w:t>
      </w:r>
    </w:p>
    <w:p>
      <w:pPr>
        <w:pStyle w:val="Normal"/>
        <w:widowControl w:val="false"/>
        <w:rPr>
          <w:sz w:val="24"/>
          <w:szCs w:val="24"/>
        </w:rPr>
      </w:pPr>
      <w:r>
        <w:rPr>
          <w:sz w:val="24"/>
          <w:szCs w:val="24"/>
        </w:rPr>
      </w:r>
    </w:p>
    <w:p>
      <w:pPr>
        <w:pStyle w:val="Normal"/>
        <w:widowControl w:val="false"/>
        <w:rPr>
          <w:sz w:val="24"/>
          <w:szCs w:val="24"/>
        </w:rPr>
      </w:pPr>
      <w:r>
        <w:rPr>
          <w:sz w:val="24"/>
          <w:szCs w:val="24"/>
        </w:rPr>
        <w:t>Unfortunately another Helo has arrived on the scene.  I eliminate enemy AD, then use an air strike and my Harrier to destroy it.  That's pretty much the end of my air assets for the turn and my ground units are on their own.  So a pitched battle ensues, with the tough enemy tanks, more of which have appeared.  I end up losing one tank and need to take replacements for another.  The CS feature of the CSU comes in handy as it allows me to move a unit and resupply/reinforce it on the same turn, although the unit cannot fire.  By the way, if you move a unit near a CSU and able to resupply, it will not automatically do so.  Units only automatically resupply if they neither move nor fire.</w:t>
      </w:r>
    </w:p>
    <w:p>
      <w:pPr>
        <w:pStyle w:val="Normal"/>
        <w:widowControl w:val="false"/>
        <w:rPr>
          <w:sz w:val="24"/>
          <w:szCs w:val="24"/>
        </w:rPr>
      </w:pPr>
      <w:r>
        <w:rPr>
          <w:sz w:val="24"/>
          <w:szCs w:val="24"/>
        </w:rPr>
      </w:r>
    </w:p>
    <w:p>
      <w:pPr>
        <w:pStyle w:val="Normal"/>
        <w:widowControl w:val="false"/>
        <w:rPr>
          <w:sz w:val="24"/>
          <w:szCs w:val="24"/>
        </w:rPr>
      </w:pPr>
      <w:r>
        <w:rPr>
          <w:sz w:val="24"/>
          <w:szCs w:val="24"/>
        </w:rPr>
        <w:t>There is a big cluster of units in Volgograd, including some hard to get at Arty.  On the second turn I clear out all the Arty in sight (they are retreating).  My recon functions almost as though it had the light INF special ability; its phased movement allows it to bypass ZOC, although it must stop and go each time it bumps against an enemy.  On the third turn I execute the plan to cross the Volga in the North.  Earlier than I expected, but the next turn is Night, so I decide not to wait.  I send over my three SAS units that are in the best shape -- two of them using their river assault ability, the third by chopper.  I also chopper the Stealth, which cannot move/fire upon arrival, but this gets it there one turn earlier than it otherwise would.  Because I'm executing this plan early, I'm not in position to place any tanks in the Volga to assist the invasion next turn.  I use Arty to eliminate a dangerous enemy unit in Volzhshiy.  I avoid attacking with the newly arrived INF, because I don't want to take the chance that they will be damaged and vulnerable to a counterattack.  With my forces concentrated on the Northern crossing and on protecting my Arty from a unit remaining North of Volgograd, I end up harassed by a unit coming out of the South with river assault capability.  The PRC also try an air strike on one of my Arty, but my AD is up to it.</w:t>
      </w:r>
    </w:p>
    <w:p>
      <w:pPr>
        <w:pStyle w:val="Normal"/>
        <w:widowControl w:val="false"/>
        <w:rPr>
          <w:sz w:val="24"/>
          <w:szCs w:val="24"/>
        </w:rPr>
      </w:pPr>
      <w:r>
        <w:rPr>
          <w:sz w:val="24"/>
          <w:szCs w:val="24"/>
        </w:rPr>
      </w:r>
    </w:p>
    <w:p>
      <w:pPr>
        <w:pStyle w:val="Normal"/>
        <w:widowControl w:val="false"/>
        <w:rPr>
          <w:sz w:val="24"/>
          <w:szCs w:val="24"/>
        </w:rPr>
      </w:pPr>
      <w:r>
        <w:rPr>
          <w:sz w:val="24"/>
          <w:szCs w:val="24"/>
        </w:rPr>
        <w:t>A trigger hex gave me prestige, which allows me to purchase another Arty (elite).  Another trigger hex gave me AirS mission points, so I am using air strikes liberally.  The attack is proceeding better than expected, considering the quantity and quality of PRC forces.</w:t>
      </w:r>
    </w:p>
    <w:p>
      <w:pPr>
        <w:pStyle w:val="Normal"/>
        <w:widowControl w:val="false"/>
        <w:rPr>
          <w:sz w:val="24"/>
          <w:szCs w:val="24"/>
        </w:rPr>
      </w:pPr>
      <w:r>
        <w:rPr>
          <w:sz w:val="24"/>
          <w:szCs w:val="24"/>
        </w:rPr>
      </w:r>
    </w:p>
    <w:p>
      <w:pPr>
        <w:pStyle w:val="Normal"/>
        <w:widowControl w:val="false"/>
        <w:rPr>
          <w:sz w:val="24"/>
          <w:szCs w:val="24"/>
        </w:rPr>
      </w:pPr>
      <w:r>
        <w:rPr>
          <w:sz w:val="24"/>
          <w:szCs w:val="24"/>
        </w:rPr>
        <w:t>Turn six is Night and there is Snow, so this is for rearming, and I spend no AirS mission points.  This leaves plenty of AirS for air transport of my units and on turn eight I take all the remaining flags.  I advance the CSU and purchase a throwaway unit to grab one of the flags.  I purchase a cheap elite tank, because that is what I would want to keep (I lost one tank) -- just in case it stumbles into a trigger hex and gains experience or gets a leader.  I do not exterminate all the enemy units; the last one has run away into the swamps.</w:t>
      </w:r>
    </w:p>
    <w:p>
      <w:pPr>
        <w:pStyle w:val="Normal"/>
        <w:widowControl w:val="false"/>
        <w:rPr>
          <w:sz w:val="24"/>
          <w:szCs w:val="24"/>
        </w:rPr>
      </w:pPr>
      <w:r>
        <w:rPr>
          <w:sz w:val="24"/>
          <w:szCs w:val="24"/>
        </w:rPr>
      </w:r>
    </w:p>
    <w:p>
      <w:pPr>
        <w:pStyle w:val="Normal"/>
        <w:widowControl w:val="false"/>
        <w:rPr>
          <w:b/>
          <w:b/>
          <w:bCs/>
          <w:sz w:val="32"/>
          <w:szCs w:val="32"/>
        </w:rPr>
      </w:pPr>
      <w:r>
        <w:rPr>
          <w:b/>
          <w:bCs/>
          <w:sz w:val="32"/>
          <w:szCs w:val="32"/>
        </w:rPr>
        <w:t>5  Kazan</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At most eight turns for a brilliant victory.  At most 11 turns for a decisive victory.  Difficult.</w:t>
      </w:r>
    </w:p>
    <w:p>
      <w:pPr>
        <w:pStyle w:val="Normal"/>
        <w:widowControl w:val="false"/>
        <w:rPr>
          <w:sz w:val="24"/>
          <w:szCs w:val="24"/>
        </w:rPr>
      </w:pPr>
      <w:r>
        <w:rPr>
          <w:sz w:val="24"/>
          <w:szCs w:val="24"/>
        </w:rPr>
      </w:r>
    </w:p>
    <w:p>
      <w:pPr>
        <w:pStyle w:val="Normal"/>
        <w:widowControl w:val="false"/>
        <w:rPr>
          <w:sz w:val="24"/>
          <w:szCs w:val="24"/>
        </w:rPr>
      </w:pPr>
      <w:r>
        <w:rPr>
          <w:sz w:val="24"/>
          <w:szCs w:val="24"/>
        </w:rPr>
        <w:t>My air superiority is still 90%, but I only have 26 AirS mission points.  If I get bogged down, I can't count on AirS.  I examine the map and count the VH's.  I count them again -- and once more.  I think there are 21 VH's, plus 2 AF's.  The map looks large.  I have real doubts about a brilliant victory and there are only three additional turns allowed for a decisive victory.  Maybe there won't be much resistance (hope).  It is not so bad to fail to get a brilliant victory, or even a decisive victory.  I believe that the prestige bonus for a quicker victory (for campaigns designed this way) only applies to the next battle, and then disappears after that.  Also, the chance of getting a prototype unit with a brilliant victory appears to go down with each prototype unit already granted anyway.  There is something to be said for taking more turns and letting the troops get experience, as long as they do not need to take replacements.  I am talking myself into it.</w:t>
      </w:r>
    </w:p>
    <w:p>
      <w:pPr>
        <w:pStyle w:val="Normal"/>
        <w:widowControl w:val="false"/>
        <w:rPr>
          <w:sz w:val="24"/>
          <w:szCs w:val="24"/>
        </w:rPr>
      </w:pPr>
      <w:r>
        <w:rPr>
          <w:sz w:val="24"/>
          <w:szCs w:val="24"/>
        </w:rPr>
      </w:r>
    </w:p>
    <w:p>
      <w:pPr>
        <w:pStyle w:val="Normal"/>
        <w:widowControl w:val="false"/>
        <w:rPr>
          <w:sz w:val="24"/>
          <w:szCs w:val="24"/>
        </w:rPr>
      </w:pPr>
      <w:r>
        <w:rPr>
          <w:sz w:val="24"/>
          <w:szCs w:val="24"/>
        </w:rPr>
        <w:t>I start boxed in in the Northwest corner.  The AF's are widely separated.  I'm concerned about refueling problems for my deployed air assets if the battle drags on.  I must decide whether I will first capture the AF in the Southwest or the one in the Northeast.  If I sweep South and then East I will have a smaller perimeter to defend than if I sweep East first.  So I will prefer to extend my lines Southward.</w:t>
      </w:r>
    </w:p>
    <w:p>
      <w:pPr>
        <w:pStyle w:val="Normal"/>
        <w:widowControl w:val="false"/>
        <w:rPr>
          <w:sz w:val="24"/>
          <w:szCs w:val="24"/>
        </w:rPr>
      </w:pPr>
      <w:r>
        <w:rPr>
          <w:sz w:val="24"/>
          <w:szCs w:val="24"/>
        </w:rPr>
      </w:r>
    </w:p>
    <w:p>
      <w:pPr>
        <w:pStyle w:val="Normal"/>
        <w:widowControl w:val="false"/>
        <w:rPr>
          <w:sz w:val="24"/>
          <w:szCs w:val="24"/>
        </w:rPr>
      </w:pPr>
      <w:r>
        <w:rPr>
          <w:sz w:val="24"/>
          <w:szCs w:val="24"/>
        </w:rPr>
        <w:t>To perform a sweep I will need a third Patriot.  An alternative is to purchase garrison units as I proceed.  I nice garrison is the Australian LAV AT for 80 prestige, which I could purchase with prestige gained from capturing flags.  Unfortunately, I would need so many of them, and I would have logistics problems getting them to the captured VH's in time to relieve the troops.  Also, they would consume a lot of prestige that I could possibly use to purchase attack units to sustain momentum.  I'm better off performing a clean sweep, paying for the extra Patriot, and losing only small amounts of AirS for recon to ensure my lines are solid.  I also need to consider getting another recon unit and emphasizing spotting abilities in my attachments.</w:t>
      </w:r>
    </w:p>
    <w:p>
      <w:pPr>
        <w:pStyle w:val="Normal"/>
        <w:widowControl w:val="false"/>
        <w:rPr>
          <w:sz w:val="24"/>
          <w:szCs w:val="24"/>
        </w:rPr>
      </w:pPr>
      <w:r>
        <w:rPr>
          <w:sz w:val="24"/>
          <w:szCs w:val="24"/>
        </w:rPr>
      </w:r>
    </w:p>
    <w:p>
      <w:pPr>
        <w:pStyle w:val="Normal"/>
        <w:widowControl w:val="false"/>
        <w:rPr>
          <w:sz w:val="24"/>
          <w:szCs w:val="24"/>
        </w:rPr>
      </w:pPr>
      <w:r>
        <w:rPr>
          <w:sz w:val="24"/>
          <w:szCs w:val="24"/>
        </w:rPr>
        <w:t>My tanks will need to control the front lines on the open battlefield, so I make sure they have a mixture of capabilities.  For Arty, the TACMS 1A is available, but I don't like it.  I stick with Crusaders.  I requisition a second Trackwolf recon unit (elite).  These guys are taking a beating so I emphasize defensive attachments.  The best defensive attachment for them is FO.  I requisition a third Patriot AD unit (elite).  I do not strengthen the AD.  Early they will be clustered together and have ample firepower; later in the battle they will only need to prevent airlifts and air transport.  For INF, I upgrade all except one from SAS to Engineer '08, which have better survivability against Arty and in the open terrain.  I keep one as SAS due to its light INF special ability.  It will make sure that I make rapid progress to the South.  I leave my deployed air assets untouched.</w:t>
      </w:r>
    </w:p>
    <w:p>
      <w:pPr>
        <w:pStyle w:val="Normal"/>
        <w:widowControl w:val="false"/>
        <w:rPr>
          <w:sz w:val="24"/>
          <w:szCs w:val="24"/>
        </w:rPr>
      </w:pPr>
      <w:r>
        <w:rPr>
          <w:sz w:val="24"/>
          <w:szCs w:val="24"/>
        </w:rPr>
      </w:r>
    </w:p>
    <w:p>
      <w:pPr>
        <w:pStyle w:val="Normal"/>
        <w:widowControl w:val="false"/>
        <w:rPr>
          <w:sz w:val="24"/>
          <w:szCs w:val="24"/>
        </w:rPr>
      </w:pPr>
      <w:r>
        <w:rPr>
          <w:sz w:val="24"/>
          <w:szCs w:val="24"/>
        </w:rPr>
        <w:t>Unfortunately, I can't do as much strengthening as I would like.  Here is my order of battle for the liberation of Kazan, showing the quantity, strength, experience, grade purchased at, attachments, and random special ability (if it has a leader) for each uni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ass    Qty Str Bar Grd Attach Leader Uni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nk      1   10  0  Reg  AD/AT        M4A1 Stealth (proto)</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0  0  Reg  AD/AT        M3A1 Powell (proto)</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3  3  Reg  AD/FO SkReco M1A3 Abrams</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1  3  Elt  AD/HE        M1A3 Abrams</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0  2  Elt  AD/HE        M1A3 Abrams</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ty      2   12  2  Elt  CS/MU        M2001 Crusad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13  3  Reg  CS/MU        M2001 Crusad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2  2  Reg  CS/MU        M2001 Crusad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con     1   12  2  Elt  FO/RE        Trackwolf</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0  0  Reg  FO/RE        Trackwolf</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D        2   10  2  Elt  AD/CS        Patriot PAC-2</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0  1  Reg  AD/CS        Patriot PAC-2</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F       1   10  0  Reg               Support Uni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0  2  Elt  FO/CC        SAS</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3   10  2  Reg  FO/CC        Engineer '08</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0  1  Reg  FO/CC        Engineer '08</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lo/Air  1   10  2  Reg  CS/HE        AV-8B Harrier II</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0  2  Reg  CS/HE        RAH-66 Comanche</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vailable Prestige:  1</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ir Superiority:  90%</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ssion Points:  26</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sz w:val="24"/>
          <w:szCs w:val="24"/>
        </w:rPr>
      </w:pPr>
      <w:r>
        <w:rPr>
          <w:sz w:val="24"/>
          <w:szCs w:val="24"/>
        </w:rPr>
        <w:t>A trigger hex gives me more AirS mission points, so on the first turn I destroy two AD, two Arty, two recon, plus a handful of INF.  Busy, busy, busy.  On the second turn I find myself progressing East more quickly than expected, taking Zelendol'sk because the PRC have presented me with AD and Arty targets and I like to eliminate them without using AirS whenever possible.  I can see a gap is going to develop in my spotting, so I requisition a Fuchs recon unit with the RE attachment (so spotting is six).  I choose the Fuchs, because it has good spotting/cost ratio and it can get around with all-terrain movement.  I purchase it elite, just in case I opt to keep it, and to make it tougher.  I try to keep it in close terrain.  On turn three it snows and I encounter an enemy Helo with the All Weather Combat special ability.  This means its attack ability is not hampered by rain/snow while all other units (my units!) are.  I start to think of the new recon as bait.  For no apparent reason the Helo runs away.  On turn four it is still snowing.  Since it is clear I will capture the Northeast AF before needing to resupply my deployed air assets, my CSU now declares its intentions and heads toward that AF.  One of my Patriots is hustling to keep up with the Southward movement.  It's a good thing the Russians have roads here.  The enemy Helo returns and shoots up one of my Trackwolves badly.</w:t>
      </w:r>
    </w:p>
    <w:p>
      <w:pPr>
        <w:pStyle w:val="Normal"/>
        <w:widowControl w:val="false"/>
        <w:rPr>
          <w:sz w:val="24"/>
          <w:szCs w:val="24"/>
        </w:rPr>
      </w:pPr>
      <w:r>
        <w:rPr>
          <w:sz w:val="24"/>
          <w:szCs w:val="24"/>
        </w:rPr>
      </w:r>
    </w:p>
    <w:p>
      <w:pPr>
        <w:pStyle w:val="Normal"/>
        <w:widowControl w:val="false"/>
        <w:tabs>
          <w:tab w:val="clear" w:pos="720"/>
          <w:tab w:val="left" w:pos="7200" w:leader="none"/>
        </w:tabs>
        <w:rPr>
          <w:sz w:val="24"/>
          <w:szCs w:val="24"/>
        </w:rPr>
      </w:pPr>
      <w:r>
        <w:rPr>
          <w:sz w:val="24"/>
          <w:szCs w:val="24"/>
        </w:rPr>
        <w:t>Turn five sees more snow.  A lot of resupply is going on.  Turn six, more snow!  My Comanche resupplies at the Northwest AF.  The Harrier has had more flexibility in target selection so it has remained in the field.  On turn seven the snow stops and I take the Kazan VH in the Northeast and both the Southwest and Northeast AF's.  I now have a line running from Kazan through Burunduki to the Southwest AF.  On turn eight it snows again, but I am able to eliminate much of the resistance around the two captured AF's.  To save on AirS recon, I send a weakened auxiliary tank into the Southwest corner to explore for enemy units behind my lines.  Turn nine, more snow.  Turn ten the same.  The troops are getting used to it, and trudge wherever I tell them.  Going South from Kazan, there is little resistance at Sokury, but then resistance stiffens substantially at Rozhdestveno.  It is clear there will be no decisive victory.  The enemy Helo has been running away when I spot it, but now it makes an excursion in the West to attack an Arty, so I sandwich it between my air units, despite the snow.  The next turn sees clear weather and I destroy it with the Harrier followed by an air strike and finally with the Comanche.  There are enough turns in a tactical victory that I am able to engineer capturing every flag and eliminating every enemy unit.  To accomplish this I allow an enemy unit to retake one VH, then I take all other flags, and finally I blow up all the PRC forces.  However, none of the flags is a trigger hex except the one I captured on the first turn.  This is merely a game I play; the trigger hexes are deactivated halfway through to the maximum number of turns allowed.</w:t>
      </w:r>
    </w:p>
    <w:p>
      <w:pPr>
        <w:pStyle w:val="Normal"/>
        <w:widowControl w:val="false"/>
        <w:tabs>
          <w:tab w:val="clear" w:pos="720"/>
          <w:tab w:val="left" w:pos="7200" w:leader="none"/>
        </w:tabs>
        <w:rPr>
          <w:sz w:val="24"/>
          <w:szCs w:val="24"/>
        </w:rPr>
      </w:pPr>
      <w:r>
        <w:rPr>
          <w:sz w:val="24"/>
          <w:szCs w:val="24"/>
        </w:rPr>
      </w:r>
    </w:p>
    <w:p>
      <w:pPr>
        <w:pStyle w:val="Normal"/>
        <w:widowControl w:val="false"/>
        <w:tabs>
          <w:tab w:val="clear" w:pos="720"/>
          <w:tab w:val="left" w:pos="7200" w:leader="none"/>
        </w:tabs>
        <w:rPr>
          <w:sz w:val="24"/>
          <w:szCs w:val="24"/>
        </w:rPr>
      </w:pPr>
      <w:r>
        <w:rPr>
          <w:sz w:val="24"/>
          <w:szCs w:val="24"/>
        </w:rPr>
        <w:t>In this battle the enemy had a number of difficult targets similar to my Schwarzkopf and Powell tanks and my engineers, plus the Helo with All Weather Combat.  The Helo was mostly a non-factor, but the other targets were very difficult to deal with in the snow (my Helo couldn't help out).  Also, the PRC seemed to predict the weather better; their tanks did not bother with the AD attachment.  I rely on my Arty a lot, so when I classify a target as difficult it usually means it has high bombardment defense.  When it was snowing I had to surround these units (or use AirS recon to locate them for pursuit) and had to take them out over multiple turns.  I ordered replacements for my Stealth tank in order to deal with some of them.  A couple of times I got a surprise attack against these difficult targets.  The first turn attacking them I would injure them and appear to only partially surround them.  But I would guarantee they could not truly escape using ZOC from other nearby units.  The injured unit would then take flight and bump into one of my units.  I did not need to use recon to hide my ambushing units, because of the snow (and half the turns are Night).</w:t>
      </w:r>
    </w:p>
    <w:p>
      <w:pPr>
        <w:pStyle w:val="Normal"/>
        <w:widowControl w:val="false"/>
        <w:tabs>
          <w:tab w:val="clear" w:pos="720"/>
          <w:tab w:val="left" w:pos="7200" w:leader="none"/>
        </w:tabs>
        <w:rPr>
          <w:sz w:val="24"/>
          <w:szCs w:val="24"/>
        </w:rPr>
      </w:pPr>
      <w:r>
        <w:rPr>
          <w:sz w:val="24"/>
          <w:szCs w:val="24"/>
        </w:rPr>
      </w:r>
    </w:p>
    <w:p>
      <w:pPr>
        <w:pStyle w:val="Normal"/>
        <w:widowControl w:val="false"/>
        <w:tabs>
          <w:tab w:val="clear" w:pos="720"/>
          <w:tab w:val="left" w:pos="7200" w:leader="none"/>
        </w:tabs>
        <w:rPr>
          <w:sz w:val="24"/>
          <w:szCs w:val="24"/>
        </w:rPr>
      </w:pPr>
      <w:r>
        <w:rPr>
          <w:sz w:val="24"/>
          <w:szCs w:val="24"/>
        </w:rPr>
        <w:t>The diagram below illustrates a typical situation.  The Western units are marked "W" and the PRC unit is marked "P".  Ignore the lower case "x", "y", and "z" for the moment.  The front is assumed to extend East to West, so my unit W02 in the South has accomplished a small-scale encirclement of the enemy unit P01.  The fact that this foe is tougher means it has likely lost some contact with the rest of its forces as it alone has withstood my onslaught so far.  The starred path curving to the Southeast shows the likely escape route (away from W01 and W02) if I've succeeded in injuring P01, but W03's ZOC blocks this.  If W03 were in the hex marked "x", directly on that escape route, then it could possibly ambush the fleeing enemy, but only if it is not spotted.  Where I actually show it positioned, there is still some chance of ambush.  There is also a large chance that the enemy unit will attempt escape and move one hex.  W03 could also be placed in the hex marked "y", possibly a safer position, and its ZOC would still prevent escape.  These are reasonable positions to choose from, especially if W03 does not like the terrain directly adjacent to P01.  A looser formation would involve placing W03 on the hex marked with "z".  In that position it prevents the enemy from fleeing using the Southern escape route (and could possibly ambush it).  Even if my "z"-positioned unit were spotted, the enemy unit P01 would find itself needing to follow the path marked with stars curving to the North -- forward into my territory.  If it moves any noticeable distance it risks ambush.</w:t>
      </w:r>
    </w:p>
    <w:p>
      <w:pPr>
        <w:pStyle w:val="Normal"/>
        <w:widowControl w:val="false"/>
        <w:tabs>
          <w:tab w:val="clear" w:pos="720"/>
          <w:tab w:val="left" w:pos="7200" w:leader="none"/>
        </w:tabs>
        <w:rPr>
          <w:sz w:val="24"/>
          <w:szCs w:val="24"/>
        </w:rPr>
      </w:pPr>
      <w:r>
        <w:rPr>
          <w:sz w:val="24"/>
          <w:szCs w:val="24"/>
        </w:rPr>
      </w:r>
    </w:p>
    <w:p>
      <w:pPr>
        <w:pStyle w:val="Normal"/>
        <w:widowControl w:val="false"/>
        <w:tabs>
          <w:tab w:val="clear" w:pos="720"/>
          <w:tab w:val="left" w:pos="7200" w:leader="none"/>
        </w:tabs>
        <w:rPr>
          <w:sz w:val="24"/>
          <w:szCs w:val="24"/>
        </w:rPr>
      </w:pPr>
      <w:r>
        <w:rPr>
          <w:sz w:val="24"/>
          <w:szCs w:val="24"/>
        </w:rPr>
      </w:r>
    </w:p>
    <w:p>
      <w:pPr>
        <w:pStyle w:val="Normal"/>
        <w:widowControl w:val="false"/>
        <w:tabs>
          <w:tab w:val="clear" w:pos="720"/>
          <w:tab w:val="left" w:pos="7200"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___     ___     ___</w:t>
      </w:r>
    </w:p>
    <w:p>
      <w:pPr>
        <w:pStyle w:val="Normal"/>
        <w:widowControl w:val="false"/>
        <w:tabs>
          <w:tab w:val="clear" w:pos="720"/>
          <w:tab w:val="left" w:pos="7200"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___/ y \___/   \</w:t>
      </w:r>
    </w:p>
    <w:p>
      <w:pPr>
        <w:pStyle w:val="Normal"/>
        <w:widowControl w:val="false"/>
        <w:tabs>
          <w:tab w:val="clear" w:pos="720"/>
          <w:tab w:val="left" w:pos="7200" w:leader="none"/>
        </w:tabs>
        <w:rPr/>
      </w:pPr>
      <w:r>
        <w:rPr>
          <w:rFonts w:eastAsia="Courier;Courier New" w:cs="Courier;Courier New" w:ascii="Courier;Courier New" w:hAnsi="Courier;Courier New"/>
          <w:sz w:val="24"/>
          <w:szCs w:val="24"/>
        </w:rPr>
        <w:t>\___/   \_</w:t>
      </w:r>
      <w:r>
        <w:rPr>
          <w:rFonts w:eastAsia="Courier;Courier New" w:cs="Courier;Courier New" w:ascii="Courier;Courier New" w:hAnsi="Courier;Courier New"/>
          <w:sz w:val="24"/>
          <w:szCs w:val="24"/>
          <w:u w:val="single"/>
        </w:rPr>
        <w:t>*_</w:t>
      </w:r>
      <w:r>
        <w:rPr>
          <w:rFonts w:eastAsia="Courier;Courier New" w:cs="Courier;Courier New" w:ascii="Courier;Courier New" w:hAnsi="Courier;Courier New"/>
          <w:sz w:val="24"/>
          <w:szCs w:val="24"/>
        </w:rPr>
        <w:t>/W03\___/</w:t>
      </w:r>
    </w:p>
    <w:p>
      <w:pPr>
        <w:pStyle w:val="Normal"/>
        <w:widowControl w:val="false"/>
        <w:tabs>
          <w:tab w:val="clear" w:pos="720"/>
          <w:tab w:val="left" w:pos="7200"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01\___/ * \___/ z \</w:t>
      </w:r>
    </w:p>
    <w:p>
      <w:pPr>
        <w:pStyle w:val="Normal"/>
        <w:widowControl w:val="false"/>
        <w:tabs>
          <w:tab w:val="clear" w:pos="720"/>
          <w:tab w:val="left" w:pos="7200" w:leader="none"/>
        </w:tabs>
        <w:rPr/>
      </w:pPr>
      <w:r>
        <w:rPr>
          <w:rFonts w:eastAsia="Courier;Courier New" w:cs="Courier;Courier New" w:ascii="Courier;Courier New" w:hAnsi="Courier;Courier New"/>
          <w:sz w:val="24"/>
          <w:szCs w:val="24"/>
        </w:rPr>
        <w:t>\___/P01\_</w:t>
      </w:r>
      <w:r>
        <w:rPr>
          <w:rFonts w:eastAsia="Courier;Courier New" w:cs="Courier;Courier New" w:ascii="Courier;Courier New" w:hAnsi="Courier;Courier New"/>
          <w:sz w:val="24"/>
          <w:szCs w:val="24"/>
          <w:u w:val="single"/>
        </w:rPr>
        <w:t>*_</w:t>
      </w:r>
      <w:r>
        <w:rPr>
          <w:rFonts w:eastAsia="Courier;Courier New" w:cs="Courier;Courier New" w:ascii="Courier;Courier New" w:hAnsi="Courier;Courier New"/>
          <w:sz w:val="24"/>
          <w:szCs w:val="24"/>
        </w:rPr>
        <w:t>/ x \___/</w:t>
      </w:r>
    </w:p>
    <w:p>
      <w:pPr>
        <w:pStyle w:val="Normal"/>
        <w:widowControl w:val="false"/>
        <w:tabs>
          <w:tab w:val="clear" w:pos="720"/>
          <w:tab w:val="left" w:pos="7200" w:leader="none"/>
        </w:tabs>
        <w:rPr/>
      </w:pPr>
      <w:r>
        <w:rPr>
          <w:rFonts w:eastAsia="Courier;Courier New" w:cs="Courier;Courier New" w:ascii="Courier;Courier New" w:hAnsi="Courier;Courier New"/>
          <w:sz w:val="24"/>
          <w:szCs w:val="24"/>
        </w:rPr>
        <w:t>/   \___/   \_</w:t>
      </w:r>
      <w:r>
        <w:rPr>
          <w:rFonts w:eastAsia="Courier;Courier New" w:cs="Courier;Courier New" w:ascii="Courier;Courier New" w:hAnsi="Courier;Courier New"/>
          <w:sz w:val="24"/>
          <w:szCs w:val="24"/>
          <w:u w:val="single"/>
        </w:rPr>
        <w:t>*_</w:t>
      </w:r>
      <w:r>
        <w:rPr>
          <w:rFonts w:eastAsia="Courier;Courier New" w:cs="Courier;Courier New" w:ascii="Courier;Courier New" w:hAnsi="Courier;Courier New"/>
          <w:sz w:val="24"/>
          <w:szCs w:val="24"/>
        </w:rPr>
        <w:t>/   \</w:t>
      </w:r>
    </w:p>
    <w:p>
      <w:pPr>
        <w:pStyle w:val="Normal"/>
        <w:widowControl w:val="false"/>
        <w:tabs>
          <w:tab w:val="clear" w:pos="720"/>
          <w:tab w:val="left" w:pos="7200"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___/W02\___/   \___/</w:t>
      </w:r>
    </w:p>
    <w:p>
      <w:pPr>
        <w:pStyle w:val="Normal"/>
        <w:widowControl w:val="false"/>
        <w:tabs>
          <w:tab w:val="clear" w:pos="720"/>
          <w:tab w:val="left" w:pos="7200"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___/   \___/</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tabs>
          <w:tab w:val="clear" w:pos="720"/>
          <w:tab w:val="left" w:pos="7200" w:leader="none"/>
        </w:tabs>
        <w:rPr>
          <w:sz w:val="24"/>
          <w:szCs w:val="24"/>
        </w:rPr>
      </w:pPr>
      <w:r>
        <w:rPr>
          <w:sz w:val="24"/>
          <w:szCs w:val="24"/>
        </w:rPr>
        <w:t>The exact location of my units depends on the terrain they want to place themselves in.  I don't put my units at risk hoping for an ambush.</w:t>
      </w:r>
    </w:p>
    <w:p>
      <w:pPr>
        <w:pStyle w:val="Normal"/>
        <w:widowControl w:val="false"/>
        <w:tabs>
          <w:tab w:val="clear" w:pos="720"/>
          <w:tab w:val="left" w:pos="7200" w:leader="none"/>
        </w:tabs>
        <w:rPr>
          <w:sz w:val="24"/>
          <w:szCs w:val="24"/>
        </w:rPr>
      </w:pPr>
      <w:r>
        <w:rPr>
          <w:sz w:val="24"/>
          <w:szCs w:val="24"/>
        </w:rPr>
      </w:r>
    </w:p>
    <w:p>
      <w:pPr>
        <w:pStyle w:val="Normal"/>
        <w:widowControl w:val="false"/>
        <w:tabs>
          <w:tab w:val="clear" w:pos="720"/>
          <w:tab w:val="left" w:pos="7200" w:leader="none"/>
        </w:tabs>
        <w:rPr>
          <w:sz w:val="24"/>
          <w:szCs w:val="24"/>
        </w:rPr>
      </w:pPr>
      <w:r>
        <w:rPr>
          <w:sz w:val="24"/>
          <w:szCs w:val="24"/>
        </w:rPr>
        <w:t>The terrain was snowy on this map.  Mark gives a table of how many movement points are consumed for units with different movement types.  The correct number of movement points for units with legged movement into clear snow-covered terrain is two; the correct number of movement points for units with all-terrain movement into clear snow-covered terrain is one.  This is the opposite of what is given in Mark's table.  Note that all units can move at least one hex, regardless of the movement points required, unless the hex they want to enter is impassable (ocean/lake for ground units).</w:t>
      </w:r>
    </w:p>
    <w:p>
      <w:pPr>
        <w:pStyle w:val="Normal"/>
        <w:widowControl w:val="false"/>
        <w:tabs>
          <w:tab w:val="clear" w:pos="720"/>
          <w:tab w:val="left" w:pos="7200" w:leader="none"/>
        </w:tabs>
        <w:rPr>
          <w:sz w:val="24"/>
          <w:szCs w:val="24"/>
        </w:rPr>
      </w:pPr>
      <w:r>
        <w:rPr>
          <w:sz w:val="24"/>
          <w:szCs w:val="24"/>
        </w:rPr>
      </w:r>
    </w:p>
    <w:p>
      <w:pPr>
        <w:pStyle w:val="Normal"/>
        <w:widowControl w:val="false"/>
        <w:tabs>
          <w:tab w:val="clear" w:pos="720"/>
          <w:tab w:val="left" w:pos="7200" w:leader="none"/>
        </w:tabs>
        <w:rPr>
          <w:sz w:val="24"/>
          <w:szCs w:val="24"/>
        </w:rPr>
      </w:pPr>
      <w:r>
        <w:rPr>
          <w:sz w:val="24"/>
          <w:szCs w:val="24"/>
        </w:rPr>
        <w:t>Overall, legged movement is the best if you are not fighting in the snow; wheeled movement is clearly the worst.  You should view the type of movement and the movement range separately.  When comparing two units, each with movement range five, one with tracked and one with legged movement, the unit with legged movement is superior.  Units with legged movement are only thought of as slower because their range is typically smaller -- four or five for the legged unit as opposed to six or eight for the tracked movement.</w:t>
      </w:r>
    </w:p>
    <w:p>
      <w:pPr>
        <w:pStyle w:val="Normal"/>
        <w:widowControl w:val="false"/>
        <w:rPr>
          <w:sz w:val="24"/>
          <w:szCs w:val="24"/>
        </w:rPr>
      </w:pPr>
      <w:r>
        <w:rPr>
          <w:sz w:val="24"/>
          <w:szCs w:val="24"/>
        </w:rPr>
      </w:r>
    </w:p>
    <w:p>
      <w:pPr>
        <w:pStyle w:val="Normal"/>
        <w:widowControl w:val="false"/>
        <w:rPr>
          <w:b/>
          <w:b/>
          <w:bCs/>
          <w:sz w:val="32"/>
          <w:szCs w:val="32"/>
        </w:rPr>
      </w:pPr>
      <w:r>
        <w:rPr>
          <w:b/>
          <w:bCs/>
          <w:sz w:val="32"/>
          <w:szCs w:val="32"/>
        </w:rPr>
        <w:t>6  Astrakhan</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At most eight turns for a brilliant victory.  Could have been more difficult.</w:t>
      </w:r>
    </w:p>
    <w:p>
      <w:pPr>
        <w:pStyle w:val="Normal"/>
        <w:widowControl w:val="false"/>
        <w:rPr>
          <w:sz w:val="24"/>
          <w:szCs w:val="24"/>
        </w:rPr>
      </w:pPr>
      <w:r>
        <w:rPr>
          <w:sz w:val="24"/>
          <w:szCs w:val="24"/>
        </w:rPr>
      </w:r>
    </w:p>
    <w:p>
      <w:pPr>
        <w:pStyle w:val="Normal"/>
        <w:widowControl w:val="false"/>
        <w:rPr>
          <w:sz w:val="24"/>
          <w:szCs w:val="24"/>
        </w:rPr>
      </w:pPr>
      <w:r>
        <w:rPr>
          <w:sz w:val="24"/>
          <w:szCs w:val="24"/>
        </w:rPr>
        <w:t>At the Tactical Operations screen I save the game and move on to examine the map and see what deployment hexes I have and how many turns for a brilliant victory.  I notice that my air superiority has dropped to 85% and my AirS mission points have dropped to 18.  My ability to take out enemy AD is so limited that I am encouraged to either upgrade my Harrier to a more resilient aircraft or change it to a Helo.  My prestige is very limited, so I won't make it into a nice multirole fighter.  I upgrade it to a Comanche.</w:t>
      </w:r>
    </w:p>
    <w:p>
      <w:pPr>
        <w:pStyle w:val="Normal"/>
        <w:widowControl w:val="false"/>
        <w:rPr>
          <w:sz w:val="24"/>
          <w:szCs w:val="24"/>
        </w:rPr>
      </w:pPr>
      <w:r>
        <w:rPr>
          <w:sz w:val="24"/>
          <w:szCs w:val="24"/>
        </w:rPr>
      </w:r>
    </w:p>
    <w:p>
      <w:pPr>
        <w:pStyle w:val="Normal"/>
        <w:widowControl w:val="false"/>
        <w:rPr>
          <w:sz w:val="24"/>
          <w:szCs w:val="24"/>
        </w:rPr>
      </w:pPr>
      <w:r>
        <w:rPr>
          <w:sz w:val="24"/>
          <w:szCs w:val="24"/>
        </w:rPr>
        <w:t>The map looks like the back of my hand; there are many blue streaks.  I check these and see that these are not mere streams, they are all rivers.  I decide my INF would like the river assault special ability -- the SAS come to mind.  For my other units I need to determine whether they will be granted river assault or if I will rely on bridging units.  Bridging units are INF (generally) with the ability to position themselves in river hexes and allow other units to pass through those hexes as though they were rough terrain.  The original equipment file has a United Nations bridging unit.  Narayan's equipment file has a comparable unit, the Type 91 AVLB.  The unit cannot itself treat rivers like rough terrain; however, by adding the BR attachment to it, the unit can cross over terrain, including rivers, and plant itself in a river hex.</w:t>
      </w:r>
    </w:p>
    <w:p>
      <w:pPr>
        <w:pStyle w:val="Normal"/>
        <w:widowControl w:val="false"/>
        <w:rPr>
          <w:sz w:val="24"/>
          <w:szCs w:val="24"/>
        </w:rPr>
      </w:pPr>
      <w:r>
        <w:rPr>
          <w:sz w:val="24"/>
          <w:szCs w:val="24"/>
        </w:rPr>
      </w:r>
    </w:p>
    <w:p>
      <w:pPr>
        <w:pStyle w:val="Normal"/>
        <w:widowControl w:val="false"/>
        <w:rPr>
          <w:sz w:val="24"/>
          <w:szCs w:val="24"/>
        </w:rPr>
      </w:pPr>
      <w:r>
        <w:rPr>
          <w:sz w:val="24"/>
          <w:szCs w:val="24"/>
        </w:rPr>
        <w:t>The cost for the Type 91 AVLB, with BR attachment, is 130 prestige.  This is similar in cost to four attachments, although the value of not wasting four attachments is probably greater than that.  Another point of view is that a Knight INF costs 250 prestige, 325 if elite.  So strengthening a shiny new elite Knight from 10 to 12 would cost 130 prestige.  This is a reasonable comparison as well, because I am likely to not be able to strengthen as much as I would like.  Now that I've gauged the cost, let's see what use a bridging unit could be.</w:t>
      </w:r>
    </w:p>
    <w:p>
      <w:pPr>
        <w:pStyle w:val="Normal"/>
        <w:widowControl w:val="false"/>
        <w:rPr>
          <w:sz w:val="24"/>
          <w:szCs w:val="24"/>
        </w:rPr>
      </w:pPr>
      <w:r>
        <w:rPr>
          <w:sz w:val="24"/>
          <w:szCs w:val="24"/>
        </w:rPr>
      </w:r>
    </w:p>
    <w:p>
      <w:pPr>
        <w:pStyle w:val="Normal"/>
        <w:widowControl w:val="false"/>
        <w:rPr>
          <w:sz w:val="24"/>
          <w:szCs w:val="24"/>
        </w:rPr>
      </w:pPr>
      <w:r>
        <w:rPr>
          <w:sz w:val="24"/>
          <w:szCs w:val="24"/>
        </w:rPr>
        <w:t>My starting position is in the Northwest.  I do not actually need a bridging unit to cross the rivers immediately to the East.  A supply hex allows me to plant my CSU in the first river, then move it to the East so that it is between the two tributaries.  Then the CSU would allow me to deploy units in the more Eastern tributary and move them on the first turn toward Khazhetay.  In fact, if I gave the CSU a BR attachment and used a little AirS recon, I could possibly move the CSU further East on the first turn to jump start a task force headed East.  Much of that task force would not need a BR attachment, because there is a distant objective in the Northeast, the VH Ganyushi.  I am likely to have a second group of forces that will head South toward Astrakhan, but the distance they need to travel is less.  Given the cluster of rivers there, I am likely to need two bridging units to aid these forces, so I would choose to give these forces BR attachments instead.</w:t>
      </w:r>
    </w:p>
    <w:p>
      <w:pPr>
        <w:pStyle w:val="Normal"/>
        <w:widowControl w:val="false"/>
        <w:rPr>
          <w:sz w:val="24"/>
          <w:szCs w:val="24"/>
        </w:rPr>
      </w:pPr>
      <w:r>
        <w:rPr>
          <w:sz w:val="24"/>
          <w:szCs w:val="24"/>
        </w:rPr>
      </w:r>
    </w:p>
    <w:p>
      <w:pPr>
        <w:pStyle w:val="Normal"/>
        <w:widowControl w:val="false"/>
        <w:rPr>
          <w:sz w:val="24"/>
          <w:szCs w:val="24"/>
        </w:rPr>
      </w:pPr>
      <w:r>
        <w:rPr>
          <w:sz w:val="24"/>
          <w:szCs w:val="24"/>
        </w:rPr>
        <w:t>I have talked myself out of any bridging units.  Their applicability is limited because the Type 91 AVLB only has movement six, and it cannot forge ahead in advance of my forces.  Looking at this map, it is smaller than at Kazan, but my forces must still be moving quickly for the brilliant victory.  It would be quite difficult for the bridging units to find themselves in the right place at the right time.  Also, without BR attachments, all my forces would find their movement channeled through the bridging units on this river-infested map.  They would lack flexibility.</w:t>
      </w:r>
    </w:p>
    <w:p>
      <w:pPr>
        <w:pStyle w:val="Normal"/>
        <w:widowControl w:val="false"/>
        <w:rPr>
          <w:sz w:val="24"/>
          <w:szCs w:val="24"/>
        </w:rPr>
      </w:pPr>
      <w:r>
        <w:rPr>
          <w:sz w:val="24"/>
          <w:szCs w:val="24"/>
        </w:rPr>
      </w:r>
    </w:p>
    <w:p>
      <w:pPr>
        <w:pStyle w:val="Normal"/>
        <w:widowControl w:val="false"/>
        <w:rPr>
          <w:sz w:val="24"/>
          <w:szCs w:val="24"/>
        </w:rPr>
      </w:pPr>
      <w:r>
        <w:rPr>
          <w:sz w:val="24"/>
          <w:szCs w:val="24"/>
        </w:rPr>
        <w:t>I need to decide how to take the Southeast VH, Kalinino.  With my limited AirS mission points, I can't count on air transport.  The simplest way to deal with Kalinino is to let part of the Eastern task force have the BR attachment.  After capturing Bol'shaya Safonovka, they could then turn South.  I consider letting one of my Arty have the BR attachment in the Eastern task force, in case I need it to bombard some distant units in the Southeast, but I decide it can slowly cross the river if needed.  Because my Eastern task force will split in two, it will be slightly larger than the Southern one, except for Arty.  My CSU will be in the Eastern task force, so it will have the option of staying near Chertonbay, where it could be used to assist my deployed air assets with turning around at the AF near there.  I decide my Eastern task force does not need extra time (a few hexes more advanced position), so I do not give the CSU a BR attachment.</w:t>
      </w:r>
    </w:p>
    <w:p>
      <w:pPr>
        <w:pStyle w:val="Normal"/>
        <w:widowControl w:val="false"/>
        <w:rPr>
          <w:sz w:val="24"/>
          <w:szCs w:val="24"/>
        </w:rPr>
      </w:pPr>
      <w:r>
        <w:rPr>
          <w:sz w:val="24"/>
          <w:szCs w:val="24"/>
        </w:rPr>
      </w:r>
    </w:p>
    <w:p>
      <w:pPr>
        <w:pStyle w:val="Normal"/>
        <w:widowControl w:val="false"/>
        <w:rPr>
          <w:sz w:val="24"/>
          <w:szCs w:val="24"/>
        </w:rPr>
      </w:pPr>
      <w:r>
        <w:rPr>
          <w:sz w:val="24"/>
          <w:szCs w:val="24"/>
        </w:rPr>
        <w:t>I keep my tanks M1A3 Abrams and give them all AD and BR attachments, except for the Powell, which will drive all the way to the VH Ganyushi, so it does not need BR.  It is chosen for this, because its movement is only six and it is not airmobile; the Stealth will be in the Southern task force.  Its long range could possibly help forcing the way across the wide river network there.  My recons are all Trackwolves with FO and BR attachments.  Recall that the FO attachment is the best defensive attachment for them.  I keep the third recon I purchased; it will march Southeast and clear enough area, with early Arty support, to reduce the possibility of counterattack and explore for trigger hexes.  For the Eastern task force I make one of the INF a Knight to provide a little more punch against soft targets sitting in open terrain.  I do not like the Knight's low defense against bombardment, but it has the river assault special ability, so this is a good battle to experiment with it.  I also make one of the East bound INF an Engineer '08 and do not give it BR.  It, together with one Arty, will stay with the Powell for the assault on Ganyushi.  The majority of my AD head East, because there will be a wider spread of troops to protect there.</w:t>
      </w:r>
    </w:p>
    <w:p>
      <w:pPr>
        <w:pStyle w:val="Normal"/>
        <w:widowControl w:val="false"/>
        <w:rPr>
          <w:sz w:val="24"/>
          <w:szCs w:val="24"/>
        </w:rPr>
      </w:pPr>
      <w:r>
        <w:rPr>
          <w:sz w:val="24"/>
          <w:szCs w:val="24"/>
        </w:rPr>
      </w:r>
    </w:p>
    <w:p>
      <w:pPr>
        <w:pStyle w:val="Normal"/>
        <w:widowControl w:val="false"/>
        <w:rPr>
          <w:sz w:val="24"/>
          <w:szCs w:val="24"/>
        </w:rPr>
      </w:pPr>
      <w:r>
        <w:rPr>
          <w:sz w:val="24"/>
          <w:szCs w:val="24"/>
        </w:rPr>
        <w:t>I strengthen the tank with the leader to 15.  Giving it FO at Kazan led to quick experience.  I strengthen another tank one notch and I strengthen all Arty except one.  I strengthen the recons to the maximum.  I notice that one of them has 139 experience and shows two bars.  The game will allow me to bump this to strength 12, but I set it to 11.  I strengthen the SAS to the extent I can.  To free up some prestige, I remove the CS attachment from my AD units.  My AD units will not be well clustered here, so they do not need it.  Really I would like a fourth AD unit so that I can send a pair with each task force, but there is no prestige.</w:t>
      </w:r>
    </w:p>
    <w:p>
      <w:pPr>
        <w:pStyle w:val="Normal"/>
        <w:widowControl w:val="false"/>
        <w:rPr>
          <w:sz w:val="24"/>
          <w:szCs w:val="24"/>
        </w:rPr>
      </w:pPr>
      <w:r>
        <w:rPr>
          <w:sz w:val="24"/>
          <w:szCs w:val="24"/>
        </w:rPr>
      </w:r>
    </w:p>
    <w:p>
      <w:pPr>
        <w:pStyle w:val="Normal"/>
        <w:widowControl w:val="false"/>
        <w:rPr>
          <w:sz w:val="24"/>
          <w:szCs w:val="24"/>
        </w:rPr>
      </w:pPr>
      <w:r>
        <w:rPr>
          <w:sz w:val="24"/>
          <w:szCs w:val="24"/>
        </w:rPr>
        <w:t>On the first turn I prioritize an enemy tank with a leader.  Some bad luck and one Helo and my Stealth are damaged noticeably.  I take replacements for the Stealth again.  The PRC counter with an attack against my most forward SAS unit positioned in a forest.  My Arty seriously weaken the attackers, but my SAS unit is decimated.  An attempt to finish it off with an air strike utterly fails against my three Patriots.  I spot an enemy Helo in the center of the map and run an AirS recon right next to it, revealing no enemy AD in range.  AD only protect ground forces from air strikes, but I want to find out about the AD situation before deciding whether to attack the Helo this turn.  I hit it with an air strike and follow up with both of my Comanches to kill it.  The next turn I spot another Helo and do the same thing.</w:t>
      </w:r>
    </w:p>
    <w:p>
      <w:pPr>
        <w:pStyle w:val="Normal"/>
        <w:widowControl w:val="false"/>
        <w:rPr>
          <w:sz w:val="24"/>
          <w:szCs w:val="24"/>
        </w:rPr>
      </w:pPr>
      <w:r>
        <w:rPr>
          <w:sz w:val="24"/>
          <w:szCs w:val="24"/>
        </w:rPr>
      </w:r>
    </w:p>
    <w:p>
      <w:pPr>
        <w:pStyle w:val="Normal"/>
        <w:widowControl w:val="false"/>
        <w:rPr>
          <w:sz w:val="24"/>
          <w:szCs w:val="24"/>
        </w:rPr>
      </w:pPr>
      <w:r>
        <w:rPr>
          <w:sz w:val="24"/>
          <w:szCs w:val="24"/>
        </w:rPr>
        <w:t>On turn four I capture Bol'shaya Safonovka and Astrakhan.  The attack is proceeding faster than expected.  In the East my Powell tank is complaining about not being left any targets.  For this battle I brought a hot knife; the PRC brought butter.  My crippled SAS unit is on my original VH and I requisition an elite USA LAV AT to guard it.  I will return the AT to headquarters before the next battle.  I spend the last couple of turns allowing a PRC INF unit to reinforce so I can grab some experience for my troops.  I take all the flags except Kamyzyok in the Southwest and eliminate the INF.  Each time the INF takes replacements, after the first, its maximum strength is reduced by one.  The PRC INF aren't so tough when they don't reinforce to strength 15.  During this battle, as one of my Arty gained experience, it acquired a leader.  The leader's random special ability is Determined Defense.  This enhances the unit's stats, but only when defending.  Unfortunately, it doesn't seem to apply to defensive supporting fire.  The other (standard) leader special ability, Multiple Fire Support, is much better.  It allows my Arty to provide an unlimited number of rounds of defensive supporting fire per turn.  So I'm still happy.</w:t>
      </w:r>
    </w:p>
    <w:p>
      <w:pPr>
        <w:pStyle w:val="Normal"/>
        <w:widowControl w:val="false"/>
        <w:rPr>
          <w:sz w:val="24"/>
          <w:szCs w:val="24"/>
        </w:rPr>
      </w:pPr>
      <w:r>
        <w:rPr>
          <w:sz w:val="24"/>
          <w:szCs w:val="24"/>
        </w:rPr>
      </w:r>
    </w:p>
    <w:p>
      <w:pPr>
        <w:pStyle w:val="Normal"/>
        <w:widowControl w:val="false"/>
        <w:rPr>
          <w:sz w:val="24"/>
          <w:szCs w:val="24"/>
        </w:rPr>
      </w:pPr>
      <w:r>
        <w:rPr>
          <w:sz w:val="24"/>
          <w:szCs w:val="24"/>
        </w:rPr>
        <w:t>The PRC made a major blunder with their Helo assets.  If they had kept their Helos within range of two of their AD at all times, they could have preserved them for a long time.  They certainly had plenty of AD units deployed.  The Helo firepower could have really slowed down my Southern task force, possibly causing loss of experience due to needing to take replacements or due to outright destruction of units.</w:t>
      </w:r>
    </w:p>
    <w:p>
      <w:pPr>
        <w:pStyle w:val="Normal"/>
        <w:widowControl w:val="false"/>
        <w:rPr>
          <w:b/>
          <w:b/>
          <w:bCs/>
          <w:sz w:val="32"/>
          <w:szCs w:val="32"/>
        </w:rPr>
      </w:pPr>
      <w:r>
        <w:rPr>
          <w:b/>
          <w:bCs/>
          <w:sz w:val="32"/>
          <w:szCs w:val="32"/>
        </w:rPr>
        <w:t>7  Ekaterinburg</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At most eight turns for a brilliant victory.  Some tough enemy units can lead to losses.</w:t>
      </w:r>
    </w:p>
    <w:p>
      <w:pPr>
        <w:pStyle w:val="Normal"/>
        <w:widowControl w:val="false"/>
        <w:rPr>
          <w:sz w:val="24"/>
          <w:szCs w:val="24"/>
        </w:rPr>
      </w:pPr>
      <w:r>
        <w:rPr>
          <w:sz w:val="24"/>
          <w:szCs w:val="24"/>
        </w:rPr>
      </w:r>
    </w:p>
    <w:p>
      <w:pPr>
        <w:pStyle w:val="Normal"/>
        <w:widowControl w:val="false"/>
        <w:rPr>
          <w:sz w:val="24"/>
          <w:szCs w:val="24"/>
        </w:rPr>
      </w:pPr>
      <w:r>
        <w:rPr>
          <w:sz w:val="24"/>
          <w:szCs w:val="24"/>
        </w:rPr>
        <w:t>My air superiority level is back to 100% and my AirS mission points are 29 -- yay!  The enemy will surely know the wrath of my F-22 Raptor in this battle.</w:t>
      </w:r>
    </w:p>
    <w:p>
      <w:pPr>
        <w:pStyle w:val="Normal"/>
        <w:widowControl w:val="false"/>
        <w:rPr>
          <w:sz w:val="24"/>
          <w:szCs w:val="24"/>
        </w:rPr>
      </w:pPr>
      <w:r>
        <w:rPr>
          <w:sz w:val="24"/>
          <w:szCs w:val="24"/>
        </w:rPr>
      </w:r>
    </w:p>
    <w:p>
      <w:pPr>
        <w:pStyle w:val="Normal"/>
        <w:widowControl w:val="false"/>
        <w:rPr>
          <w:sz w:val="24"/>
          <w:szCs w:val="24"/>
        </w:rPr>
      </w:pPr>
      <w:r>
        <w:rPr>
          <w:sz w:val="24"/>
          <w:szCs w:val="24"/>
        </w:rPr>
        <w:t>This map is divided from Northwest to Southeast by the Iset' River.  There are ample crossings in the North, and not so many crossings in the South.  Overall not a real problem.  My starting VH is in the Northwest where I also have some deployment hexes forward of my supply hexes.  I can also place as many units as I wish in the Southwest where I have a supply hex.</w:t>
      </w:r>
    </w:p>
    <w:p>
      <w:pPr>
        <w:pStyle w:val="Normal"/>
        <w:widowControl w:val="false"/>
        <w:rPr>
          <w:sz w:val="24"/>
          <w:szCs w:val="24"/>
        </w:rPr>
      </w:pPr>
      <w:r>
        <w:rPr>
          <w:sz w:val="24"/>
          <w:szCs w:val="24"/>
        </w:rPr>
      </w:r>
    </w:p>
    <w:p>
      <w:pPr>
        <w:pStyle w:val="Normal"/>
        <w:widowControl w:val="false"/>
        <w:rPr>
          <w:sz w:val="24"/>
          <w:szCs w:val="24"/>
        </w:rPr>
      </w:pPr>
      <w:r>
        <w:rPr>
          <w:sz w:val="24"/>
          <w:szCs w:val="24"/>
        </w:rPr>
        <w:t>Russia has provided some auxiliary forces in the Southwest.  I will have an Arty, a INF, a tank, and a AD join them so that as they proceed North my core units can take a couple of flags.  Then this group will proceed due East to the VH Sysert'.  My examination shows that there is a path of clear hexes through the swamp.  The main body of my force will be deployed in the Northwest.  Some forces will proceed East to the Ekaterinburg/Uralmash metropolitan area.  Another contingent will sweep to the South to take some flags and reduce the possibility of counterattack; this will also ease the Southern task force's worries about attack from the rear.  After this they will approach Ekaterinburg from the South, if needed, else proceed due East.  At this juncture the battle becomes a straight West-to-East sweep, diverted only slightly by the river in the Southeast.  However, rather than spending a lot of AirS for recon in the West, I will garrison VH's.  I will now start running two CSU's, one in the North and one in the South.  This makes it easy to deploy garrison units as my forces surge past.  It also provides flexibility in deploying reserves.  I won't know if I will keep any reserves until I see how the first turn goes.</w:t>
      </w:r>
    </w:p>
    <w:p>
      <w:pPr>
        <w:pStyle w:val="Normal"/>
        <w:widowControl w:val="false"/>
        <w:rPr>
          <w:sz w:val="24"/>
          <w:szCs w:val="24"/>
        </w:rPr>
      </w:pPr>
      <w:r>
        <w:rPr>
          <w:sz w:val="24"/>
          <w:szCs w:val="24"/>
        </w:rPr>
      </w:r>
    </w:p>
    <w:p>
      <w:pPr>
        <w:pStyle w:val="Normal"/>
        <w:widowControl w:val="false"/>
        <w:rPr>
          <w:sz w:val="24"/>
          <w:szCs w:val="24"/>
        </w:rPr>
      </w:pPr>
      <w:r>
        <w:rPr>
          <w:sz w:val="24"/>
          <w:szCs w:val="24"/>
        </w:rPr>
        <w:t>The M3A1 Powell tank is now available as a standard unit.  Even so, I'm not able to strengthen the one I was given as a prototype.  I upgrade my tank leader to a Powell.  The TRACER recon unit is now available; it is much tougher than a Trackwolf.  I upgrade all my recons and keep the one I requisitioned during the last battle.  I have AirS again, so I change one of my Comanches back into a AV-8B Harrier II.  I purchase a second CSU.  My INF become a mixture of Engineer '08 and SAS.  I still do not have a ton of prestige.  I am able to strengthen the units I had that were already overstrength (some gained another bar).  One of my Helos has reached three bars.  I make this one the Comanche and strengthen it to 12.  Of course I swap out all those BR attachments.</w:t>
      </w:r>
    </w:p>
    <w:p>
      <w:pPr>
        <w:pStyle w:val="Normal"/>
        <w:widowControl w:val="false"/>
        <w:rPr>
          <w:sz w:val="24"/>
          <w:szCs w:val="24"/>
        </w:rPr>
      </w:pPr>
      <w:r>
        <w:rPr>
          <w:sz w:val="24"/>
          <w:szCs w:val="24"/>
        </w:rPr>
      </w:r>
    </w:p>
    <w:p>
      <w:pPr>
        <w:pStyle w:val="Normal"/>
        <w:widowControl w:val="false"/>
        <w:rPr>
          <w:sz w:val="24"/>
          <w:szCs w:val="24"/>
        </w:rPr>
      </w:pPr>
      <w:r>
        <w:rPr>
          <w:sz w:val="24"/>
          <w:szCs w:val="24"/>
        </w:rPr>
        <w:t>Perhaps it would be good to give an example of a first turn.  There are four deployment hexes not adjacent to supply hexes -- two in the main cluster in the Northwest and two just South of this (I'll call this the "West").  I put a recon and the CSU in the forward hexes in the Northwest.  I place the CSU on the road, because it has wheeled movement.  I put another recon and my best tank (the leader with the Powell) in the West.  I put the tank in front, because it has less movement.  It will be difficult to put much force against the cluster of towns in the West, but at least long-range Arty can provide support from the Northwest.  I could have used the second CSU to aid deployment here, but its journey toward the Southeast would have been long.  I close the deployment window and save and reload the game to cure the Night bug.</w:t>
      </w:r>
    </w:p>
    <w:p>
      <w:pPr>
        <w:pStyle w:val="Normal"/>
        <w:widowControl w:val="false"/>
        <w:rPr>
          <w:sz w:val="24"/>
          <w:szCs w:val="24"/>
        </w:rPr>
      </w:pPr>
      <w:r>
        <w:rPr>
          <w:sz w:val="24"/>
          <w:szCs w:val="24"/>
        </w:rPr>
        <w:t>No enemy units are in sight.  I move the recon in the West to hex (4,11).  I spot two difficult tanks and a Helo.  I check where my deployed CSU could go.  It is not much help; there is too much intervening swamp.  I could move it South and use it to deploy the second CSU and deploy a large attack force in the West, but I decide against it.  I run AirS recon one hex past the enemy Helo's position; it is unprotected.  I deploy my Harrier and attack it at maximum range.  An air strike reduces it to strength one.  I deploy my Comanche and finish it off.  I move the recon adjacent to the city Verkhnaya Makarova to use its FO attachment.  I deploy one of my best Arty at range in the Northwest and attack the city.  A bit of luck and the defending INF is reduced to strength two.  I kill it with the recon, then move the recon into the city.  Examining the enemy units in the West revealed that their CC values are poor.  I look for close terrain to plant my tank in, but find nothing interesting.  I know what I will probably do with this tank, but wait until further developments.</w:t>
      </w:r>
    </w:p>
    <w:p>
      <w:pPr>
        <w:pStyle w:val="Normal"/>
        <w:widowControl w:val="false"/>
        <w:rPr>
          <w:sz w:val="24"/>
          <w:szCs w:val="24"/>
        </w:rPr>
      </w:pPr>
      <w:r>
        <w:rPr>
          <w:sz w:val="24"/>
          <w:szCs w:val="24"/>
        </w:rPr>
      </w:r>
    </w:p>
    <w:p>
      <w:pPr>
        <w:pStyle w:val="Normal"/>
        <w:widowControl w:val="false"/>
        <w:rPr>
          <w:sz w:val="24"/>
          <w:szCs w:val="24"/>
        </w:rPr>
      </w:pPr>
      <w:r>
        <w:rPr>
          <w:sz w:val="24"/>
          <w:szCs w:val="24"/>
        </w:rPr>
        <w:t>I turn my attention to the South.  There is an auxiliary recon with limited spotting ability.  I advance it two hexes forward.  It sights enemy units in the two nearby cities.  I advance it another two hexes, but not adjacent to the cities.  Nothing new.  I move the auxiliary BMP-4 INF so it is adjacent to both cities.  I'm satisfied that there is little resistance here.  The PRC aren't even entrenched.  I suppose my quick victory at Astrakhan has caught them unprepared.  I will return to this area later.  I want to make sure I save an Arty, a INF, and a tank for deployment here.</w:t>
      </w:r>
    </w:p>
    <w:p>
      <w:pPr>
        <w:pStyle w:val="Normal"/>
        <w:widowControl w:val="false"/>
        <w:rPr>
          <w:sz w:val="24"/>
          <w:szCs w:val="24"/>
        </w:rPr>
      </w:pPr>
      <w:r>
        <w:rPr>
          <w:sz w:val="24"/>
          <w:szCs w:val="24"/>
        </w:rPr>
      </w:r>
    </w:p>
    <w:p>
      <w:pPr>
        <w:pStyle w:val="Normal"/>
        <w:widowControl w:val="false"/>
        <w:rPr>
          <w:sz w:val="24"/>
          <w:szCs w:val="24"/>
        </w:rPr>
      </w:pPr>
      <w:r>
        <w:rPr>
          <w:sz w:val="24"/>
          <w:szCs w:val="24"/>
        </w:rPr>
        <w:t>Now that my Western recon is in Verkhnaya Makarova, I have a clearer picture of enemy forces in the Northwest.  I spot a recon, a INF, and a tank.  I move my Northwest recon forward to hex (4,9).  I begin to see the defenders of Ekaterinburg.  I will get a clear view after destroying the enemy recon and advancing mine further.  I now choose between moving the CSU adjacent to the enemy recon or stopping short in hex (7,5).  I choose the latter.  Note that, contrary to the "tip", a CSU can deploy a unit even if the CSU is adjacent to an enemy unit.  A CSU can't be used for deployment immediately after it is deployed itself; instead it must move first.  This is apparently a game design goof up; it should have been that no deployment is possible after movement.  I deploy an Engineer '08 in the forest adjacent to the recon and I deploy a medium-strength Arty as far in the rear as possible and bombard the recon.  The recon still has strength five, so I deploy a Powell tank adjacent to it for a possible overrun.  An Arty in Uralmash reveals itself; the enemy recon is reduced to strength one and retreats.  It is in range of my engineers in the forest, so they shoot at it and kill it.</w:t>
      </w:r>
    </w:p>
    <w:p>
      <w:pPr>
        <w:pStyle w:val="Normal"/>
        <w:widowControl w:val="false"/>
        <w:rPr>
          <w:sz w:val="24"/>
          <w:szCs w:val="24"/>
        </w:rPr>
      </w:pPr>
      <w:r>
        <w:rPr>
          <w:sz w:val="24"/>
          <w:szCs w:val="24"/>
        </w:rPr>
      </w:r>
    </w:p>
    <w:p>
      <w:pPr>
        <w:pStyle w:val="Normal"/>
        <w:widowControl w:val="false"/>
        <w:rPr>
          <w:sz w:val="24"/>
          <w:szCs w:val="24"/>
        </w:rPr>
      </w:pPr>
      <w:r>
        <w:rPr>
          <w:sz w:val="24"/>
          <w:szCs w:val="24"/>
        </w:rPr>
        <w:t>I return to the South, deploy the other CSU, and move it straight forward so it is adjacent to Polevsk'oy.  Using the CSU, I deploy a SAS adjacent to Polevsk'oy.  I deploy my Arty with the leader in the rear and bombard the city.  The defending INF is reduced to strength six.  I use the leader Arty here, because there will be only one Arty in this vicinity and the leader provides Multiple Fire Support.  My SAS attack and eliminate the INF defending Polevsk'oy.  I had been thinking about positioning a SAS unit to help in the West.  I like the idea of SAS there rather than engineers, because the only enemy Arty that has appeared is in the North (the engineers are more resistant to Arty).  One possible position for the SAS is in the forest hex (4,14).  My SAS in the South can't quite reach that position, but it gives me the idea that I could use that Southern CSU to deploy a SAS unit in Polevsk'oy and move it to (4,14).  I don't know yet if I will do this, so I leave it alone.</w:t>
      </w:r>
    </w:p>
    <w:p>
      <w:pPr>
        <w:pStyle w:val="Normal"/>
        <w:widowControl w:val="false"/>
        <w:rPr>
          <w:sz w:val="24"/>
          <w:szCs w:val="24"/>
        </w:rPr>
      </w:pPr>
      <w:r>
        <w:rPr>
          <w:sz w:val="24"/>
          <w:szCs w:val="24"/>
        </w:rPr>
        <w:t>I return to the Northwest.  I notice that my engineer that has already fired its weapons can move South to help in the West.  I also notice the enemy has a tough tank in the clear Northwest of Ekaterinburg.  I execute the following sequence.  I move my recon to river hex (9,4), adjacent to some INF that are adjacent to the tough tank.  I deploy an Arty in the rear and bombard the INF.  It is reduced to strength eight.  I move the recon to hex (8,3) and shoot at the INF from a distance.  It is reduced to strength six.  I move the Powell adjacent to the CSU to (9,2) to get it out of the way.  I deploy the Stealth tank in the Powell's place, advance it and kill the INF, getting an overrun.  The enemy tank is too dangerous, so I do not advance the Stealth against it.  Instead, I move the Stealth to hex (9,5) to attack the enemy tank at range 3, but it only reduces its strength from 13 to 12.  I perform an AirS recon near Uralmash.  It reveals an enemy Helo that I am in no position to deal with right now, but no air defenses.  I order an air strike on the tank and its strength goes to five.  I deploy a M1A3 Abrams near the CSU, move it forward, and attack the tank, which survives and retreats at strength one.  I am left with a decision of how to eliminate this tank.  I could try using Arty.  I could use the tank that I wanted to deploy in the South.  Or I could try using an Engineer and leaving it positioned in the clear.</w:t>
      </w:r>
    </w:p>
    <w:p>
      <w:pPr>
        <w:pStyle w:val="Normal"/>
        <w:widowControl w:val="false"/>
        <w:rPr>
          <w:sz w:val="24"/>
          <w:szCs w:val="24"/>
        </w:rPr>
      </w:pPr>
      <w:r>
        <w:rPr>
          <w:sz w:val="24"/>
          <w:szCs w:val="24"/>
        </w:rPr>
      </w:r>
    </w:p>
    <w:p>
      <w:pPr>
        <w:pStyle w:val="Normal"/>
        <w:widowControl w:val="false"/>
        <w:rPr>
          <w:sz w:val="24"/>
          <w:szCs w:val="24"/>
        </w:rPr>
      </w:pPr>
      <w:r>
        <w:rPr>
          <w:sz w:val="24"/>
          <w:szCs w:val="24"/>
        </w:rPr>
        <w:t>I decide to deploy the tank and leave the Southern group stuck with the auxiliary tank provided, but given an extra INF.  The tank overruns the enemy tank.  Looking at the enemy forces, I don't like my chances of losing a tank in the counterattack.  I deploy my last recon.  It uses its phased movement to bravely position itself adjacent to the enemy Arty at hex (16,4), deep in enemy territory.  It damages it for six.  I doubt the recon will survive, but stranger things have happened.  I move the engineer adjacent to the CSU Southward so it's next to Verkhnaya Makarova.  I deploy another engineer in its place and move it next to an enemy AT unit in a city hex in the Ekaterinburg city limits.  I deploy the last Arty; bombarding the AT reduces it to strength one.  I move the tank that just got the overrun within two hexes of the AT and destroy it.  The engineer is left in the open and not needing to have fired.</w:t>
      </w:r>
    </w:p>
    <w:p>
      <w:pPr>
        <w:pStyle w:val="Normal"/>
        <w:widowControl w:val="false"/>
        <w:rPr>
          <w:sz w:val="24"/>
          <w:szCs w:val="24"/>
        </w:rPr>
      </w:pPr>
      <w:r>
        <w:rPr>
          <w:sz w:val="24"/>
          <w:szCs w:val="24"/>
        </w:rPr>
      </w:r>
    </w:p>
    <w:p>
      <w:pPr>
        <w:pStyle w:val="Normal"/>
        <w:widowControl w:val="false"/>
        <w:rPr>
          <w:sz w:val="24"/>
          <w:szCs w:val="24"/>
        </w:rPr>
      </w:pPr>
      <w:r>
        <w:rPr>
          <w:sz w:val="24"/>
          <w:szCs w:val="24"/>
        </w:rPr>
        <w:t>Before deciding on the last deployments, I resolve the situation in the South.  I deploy an engineer in Polevsk'oy and move it adjacent to Severskiy to attack.  I follow up with the auxiliary BMP-4 that already moved adjacent to Severskiy.  The enemy INF is now at strength six and is not dislodged.  I persist with the auxiliary T-90 tank, and the enemy retreats where I can finish it off with the auxiliary recon.</w:t>
      </w:r>
    </w:p>
    <w:p>
      <w:pPr>
        <w:pStyle w:val="Normal"/>
        <w:widowControl w:val="false"/>
        <w:rPr>
          <w:sz w:val="24"/>
          <w:szCs w:val="24"/>
        </w:rPr>
      </w:pPr>
      <w:r>
        <w:rPr>
          <w:sz w:val="24"/>
          <w:szCs w:val="24"/>
        </w:rPr>
      </w:r>
    </w:p>
    <w:p>
      <w:pPr>
        <w:pStyle w:val="Normal"/>
        <w:widowControl w:val="false"/>
        <w:rPr>
          <w:sz w:val="24"/>
          <w:szCs w:val="24"/>
        </w:rPr>
      </w:pPr>
      <w:r>
        <w:rPr>
          <w:sz w:val="24"/>
          <w:szCs w:val="24"/>
        </w:rPr>
        <w:t>I resolve the West by moving the leader tank to hex (7,11) where it attacks the weaker of the enemy tanks at range two.  I wouldn't normally waste ammo on a unit that will simply reinforce in its turn, but with two tanks nearby and plenty of ammo this makes my tank safer.  The enemy tank also does not have the CS attachment; it won't be able to reinforce to overstrength, so I really do accomplish something.  I deploy a SAS in Polevsk'oy and move it to the forest hex (4,14) to participate in the attack in the West.  I deploy a Patriot in the South and have it capture Polevsk'oy.  I advance the Arty in the South so that it is behind the CSU.</w:t>
      </w:r>
    </w:p>
    <w:p>
      <w:pPr>
        <w:pStyle w:val="Normal"/>
        <w:widowControl w:val="false"/>
        <w:rPr>
          <w:sz w:val="24"/>
          <w:szCs w:val="24"/>
        </w:rPr>
      </w:pPr>
      <w:r>
        <w:rPr>
          <w:sz w:val="24"/>
          <w:szCs w:val="24"/>
        </w:rPr>
      </w:r>
    </w:p>
    <w:p>
      <w:pPr>
        <w:pStyle w:val="Normal"/>
        <w:widowControl w:val="false"/>
        <w:rPr>
          <w:sz w:val="24"/>
          <w:szCs w:val="24"/>
        </w:rPr>
      </w:pPr>
      <w:r>
        <w:rPr>
          <w:sz w:val="24"/>
          <w:szCs w:val="24"/>
        </w:rPr>
        <w:t>I deploy two AD in the Northwest, because the threat of air strike is high there.  One of them will eventually move Southward to stake out the center of the map.  I move my Arty in the Northwest forward enough to provide defensive fire and counter-battery fire.  I tend to have them hide near the recon.  At the moment, it is not yet necessary to guard my starting VH.  I leave no forces undeployed.</w:t>
      </w:r>
    </w:p>
    <w:p>
      <w:pPr>
        <w:pStyle w:val="Normal"/>
        <w:widowControl w:val="false"/>
        <w:rPr>
          <w:sz w:val="24"/>
          <w:szCs w:val="24"/>
        </w:rPr>
      </w:pPr>
      <w:r>
        <w:rPr>
          <w:sz w:val="24"/>
          <w:szCs w:val="24"/>
        </w:rPr>
      </w:r>
    </w:p>
    <w:p>
      <w:pPr>
        <w:pStyle w:val="Normal"/>
        <w:widowControl w:val="false"/>
        <w:rPr>
          <w:sz w:val="24"/>
          <w:szCs w:val="24"/>
        </w:rPr>
      </w:pPr>
      <w:r>
        <w:rPr>
          <w:sz w:val="24"/>
          <w:szCs w:val="24"/>
        </w:rPr>
        <w:t>In the PRC's turn, they use their major Uralmash resources to destroy the recon that attacked their Arty.  The Arty dies from counter-battery fire.  The enemy forces in the West abandon their positions and counterattack my Southern forces, destroying the T-90.  However, this does not dissuade my task force from proceeding East toward Sysert'.</w:t>
      </w:r>
    </w:p>
    <w:p>
      <w:pPr>
        <w:pStyle w:val="Normal"/>
        <w:widowControl w:val="false"/>
        <w:rPr>
          <w:sz w:val="24"/>
          <w:szCs w:val="24"/>
        </w:rPr>
      </w:pPr>
      <w:r>
        <w:rPr>
          <w:sz w:val="24"/>
          <w:szCs w:val="24"/>
        </w:rPr>
      </w:r>
    </w:p>
    <w:p>
      <w:pPr>
        <w:pStyle w:val="Normal"/>
        <w:widowControl w:val="false"/>
        <w:rPr>
          <w:sz w:val="24"/>
          <w:szCs w:val="24"/>
        </w:rPr>
      </w:pPr>
      <w:r>
        <w:rPr>
          <w:sz w:val="24"/>
          <w:szCs w:val="24"/>
        </w:rPr>
        <w:t>Later, in the North, adjacent to Berezovskiy, I encounter a hex with a minefield in it.  Minefields are in the AT class in Narayan's equipment file and absent from the original equipment file.  There is no supply hex adjacent, mine fields are immobile, and the PRC are not using CSU's, so I conclude that this was there from the beginning and the mine field has overwritten a slot used in the original equipment file.</w:t>
      </w:r>
    </w:p>
    <w:p>
      <w:pPr>
        <w:pStyle w:val="Normal"/>
        <w:widowControl w:val="false"/>
        <w:rPr>
          <w:sz w:val="24"/>
          <w:szCs w:val="24"/>
        </w:rPr>
      </w:pPr>
      <w:r>
        <w:rPr>
          <w:sz w:val="24"/>
          <w:szCs w:val="24"/>
        </w:rPr>
      </w:r>
    </w:p>
    <w:p>
      <w:pPr>
        <w:pStyle w:val="Normal"/>
        <w:widowControl w:val="false"/>
        <w:rPr>
          <w:sz w:val="24"/>
          <w:szCs w:val="24"/>
        </w:rPr>
      </w:pPr>
      <w:r>
        <w:rPr>
          <w:sz w:val="24"/>
          <w:szCs w:val="24"/>
        </w:rPr>
        <w:t>In this battle several of my units are injured and I retreat them to preserve their experience.  Arty and AirS keep the advance progressing.  On turn seven I notice that one of my tanks has one ammo left.  I could make one attack with it this turn and find it unable to attack on the last turn, or I could resupply it this turn and possibly make multiple attacks with it on the last turn due to the tank overrun capability.  A bit of luck dislodging an enemy INF allows me to arrange to capture all the flags while also eliminating all the enemy units.</w:t>
      </w:r>
    </w:p>
    <w:p>
      <w:pPr>
        <w:pStyle w:val="Normal"/>
        <w:widowControl w:val="false"/>
        <w:rPr>
          <w:sz w:val="24"/>
          <w:szCs w:val="24"/>
        </w:rPr>
      </w:pPr>
      <w:r>
        <w:rPr>
          <w:sz w:val="24"/>
          <w:szCs w:val="24"/>
        </w:rPr>
      </w:r>
    </w:p>
    <w:p>
      <w:pPr>
        <w:pStyle w:val="Normal"/>
        <w:widowControl w:val="false"/>
        <w:rPr>
          <w:sz w:val="24"/>
          <w:szCs w:val="24"/>
        </w:rPr>
      </w:pPr>
      <w:r>
        <w:rPr>
          <w:sz w:val="24"/>
          <w:szCs w:val="24"/>
        </w:rPr>
        <w:t>While I do not get any trigger hexes, this battle sees a smorgasbord of leaders awarded for my troops gaining experience.  The roll call of unit leaders and their random special abilities is now:</w:t>
      </w:r>
    </w:p>
    <w:p>
      <w:pPr>
        <w:pStyle w:val="Normal"/>
        <w:widowControl w:val="false"/>
        <w:rPr>
          <w:sz w:val="24"/>
          <w:szCs w:val="24"/>
        </w:rPr>
      </w:pPr>
      <w:r>
        <w:rPr>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ass  Exp  Grd  Lead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nk   139  Reg  Aggressive Maneuver (Stealth prototype)</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nk   348  Elt  Shock Tactics</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nk   700  Reg  Skilled Reconnaissance</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ty   446  Reg  Determined Defense</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con  435  Elt  Camouflage Exper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sz w:val="24"/>
          <w:szCs w:val="24"/>
        </w:rPr>
      </w:pPr>
      <w:r>
        <w:rPr>
          <w:sz w:val="24"/>
          <w:szCs w:val="24"/>
        </w:rPr>
        <w:t>Shock Tactics means that any suppression caused by this unit lasts for my entire turn, just like with air strikes.  Aggressive Maneuver adds one to movement -- combined with the Aggressive Maneuver standard special ability for the tank class, my Stealth now finds its movement has increased from six to eight.  The recon standard special ability is Force Recon; it increases the spotting range by two, even better than Skilled Reconnaissance.  Camouflage Expert decreases a unit's profile by two.  When you right click on a unit to see the unit profile, these adjustments (spotting, profile, etc.) are not shown in the statistics; only the adjustments due to attachments are shown.</w:t>
      </w:r>
    </w:p>
    <w:p>
      <w:pPr>
        <w:pStyle w:val="Normal"/>
        <w:widowControl w:val="false"/>
        <w:rPr>
          <w:sz w:val="24"/>
          <w:szCs w:val="24"/>
        </w:rPr>
      </w:pPr>
      <w:r>
        <w:rPr>
          <w:sz w:val="24"/>
          <w:szCs w:val="24"/>
        </w:rPr>
      </w:r>
    </w:p>
    <w:p>
      <w:pPr>
        <w:pStyle w:val="Normal"/>
        <w:widowControl w:val="false"/>
        <w:rPr>
          <w:b/>
          <w:b/>
          <w:bCs/>
          <w:sz w:val="32"/>
          <w:szCs w:val="32"/>
        </w:rPr>
      </w:pPr>
      <w:r>
        <w:rPr>
          <w:b/>
          <w:bCs/>
          <w:sz w:val="32"/>
          <w:szCs w:val="32"/>
        </w:rPr>
        <w:t>8  Singapore</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At most ten turns for a brilliant victory.  Plenty of enemies, plenty of time.</w:t>
      </w:r>
    </w:p>
    <w:p>
      <w:pPr>
        <w:pStyle w:val="Normal"/>
        <w:widowControl w:val="false"/>
        <w:rPr>
          <w:sz w:val="24"/>
          <w:szCs w:val="24"/>
        </w:rPr>
      </w:pPr>
      <w:r>
        <w:rPr>
          <w:sz w:val="24"/>
          <w:szCs w:val="24"/>
        </w:rPr>
      </w:r>
    </w:p>
    <w:p>
      <w:pPr>
        <w:pStyle w:val="Normal"/>
        <w:widowControl w:val="false"/>
        <w:rPr>
          <w:sz w:val="24"/>
          <w:szCs w:val="24"/>
        </w:rPr>
      </w:pPr>
      <w:r>
        <w:rPr>
          <w:sz w:val="24"/>
          <w:szCs w:val="24"/>
        </w:rPr>
        <w:t>The high command informs me that I am their most experienced and decorated commander -- still living.  Looking at the few medals on my chest, this grimly underscores how poorly the war has gone before now.</w:t>
      </w:r>
    </w:p>
    <w:p>
      <w:pPr>
        <w:pStyle w:val="Normal"/>
        <w:widowControl w:val="false"/>
        <w:rPr>
          <w:sz w:val="24"/>
          <w:szCs w:val="24"/>
        </w:rPr>
      </w:pPr>
      <w:r>
        <w:rPr>
          <w:sz w:val="24"/>
          <w:szCs w:val="24"/>
        </w:rPr>
      </w:r>
    </w:p>
    <w:p>
      <w:pPr>
        <w:pStyle w:val="Normal"/>
        <w:widowControl w:val="false"/>
        <w:rPr>
          <w:sz w:val="24"/>
          <w:szCs w:val="24"/>
        </w:rPr>
      </w:pPr>
      <w:r>
        <w:rPr>
          <w:sz w:val="24"/>
          <w:szCs w:val="24"/>
        </w:rPr>
        <w:t>This map is not too large and does not have a lot of irritating terrain.  I suspect the ten turns allotted are due to numerous enemy forces.  My forces start in the Southwest.  They do not have a clearly defined path, except that I need to take Singapore to the East and head North with some troops.  The exact distribution of my forces will depend on the enemy.  I note that I have two recon units right now, and there seems no need to acquire a third for this battle.  The problem with this map is the slightly out of the way position of the VH Pengerang in the Southeast and the mysterious AF in the Northeast.  Proceeding to Pengerang by ground would take some time and my forces would then be far from any objective not already taken.  I decide that Pengerang should probably be taken with airmobile forces so that I will not need to be concerned about how many of these forces I assign to the task.  Arty near Singapore can provide support.  I do not notice a lot of good terrain for light INF near the VH's, so I will limit those as best I can.  I will probably choose to take Pengerang with the Stealth and at most three SAS.  Recon will show what I need.</w:t>
      </w:r>
    </w:p>
    <w:p>
      <w:pPr>
        <w:pStyle w:val="Normal"/>
        <w:widowControl w:val="false"/>
        <w:rPr>
          <w:sz w:val="24"/>
          <w:szCs w:val="24"/>
        </w:rPr>
      </w:pPr>
      <w:r>
        <w:rPr>
          <w:sz w:val="24"/>
          <w:szCs w:val="24"/>
        </w:rPr>
      </w:r>
    </w:p>
    <w:p>
      <w:pPr>
        <w:pStyle w:val="Normal"/>
        <w:widowControl w:val="false"/>
        <w:rPr>
          <w:sz w:val="24"/>
          <w:szCs w:val="24"/>
        </w:rPr>
      </w:pPr>
      <w:r>
        <w:rPr>
          <w:sz w:val="24"/>
          <w:szCs w:val="24"/>
        </w:rPr>
        <w:t>My air superiority level in Singapore is 80% and my starting AirS mission points are 29.  Perhaps I should increase the air superiority, although Mark questions its usefulness.  Quoting Mark:</w:t>
      </w:r>
    </w:p>
    <w:p>
      <w:pPr>
        <w:pStyle w:val="Normal"/>
        <w:widowControl w:val="false"/>
        <w:rPr>
          <w:sz w:val="24"/>
          <w:szCs w:val="24"/>
        </w:rPr>
      </w:pPr>
      <w:r>
        <w:rPr>
          <w:sz w:val="24"/>
          <w:szCs w:val="24"/>
        </w:rPr>
      </w:r>
    </w:p>
    <w:p>
      <w:pPr>
        <w:pStyle w:val="Normal"/>
        <w:widowControl w:val="false"/>
        <w:ind w:left="720" w:right="720" w:hanging="0"/>
        <w:rPr>
          <w:sz w:val="24"/>
          <w:szCs w:val="24"/>
        </w:rPr>
      </w:pPr>
      <w:r>
        <w:rPr>
          <w:i/>
          <w:iCs/>
          <w:sz w:val="24"/>
          <w:szCs w:val="24"/>
        </w:rPr>
        <w:t>Upgrading the air superiority level is applied for that scenario only. If you spend your prestige on buying, upgrading, or overstrengthening a unit, you will have the benefit of that purchase for the rest of the game, assuming the unit is not destroyed.</w:t>
      </w:r>
    </w:p>
    <w:p>
      <w:pPr>
        <w:pStyle w:val="Normal"/>
        <w:widowControl w:val="false"/>
        <w:rPr>
          <w:sz w:val="24"/>
          <w:szCs w:val="24"/>
        </w:rPr>
      </w:pPr>
      <w:r>
        <w:rPr>
          <w:sz w:val="24"/>
          <w:szCs w:val="24"/>
        </w:rPr>
      </w:r>
    </w:p>
    <w:p>
      <w:pPr>
        <w:pStyle w:val="Normal"/>
        <w:widowControl w:val="false"/>
        <w:rPr>
          <w:sz w:val="24"/>
          <w:szCs w:val="24"/>
        </w:rPr>
      </w:pPr>
      <w:r>
        <w:rPr>
          <w:sz w:val="24"/>
          <w:szCs w:val="24"/>
        </w:rPr>
        <w:t>It is true that if you purchase a unit you will continue to have it unless you turn it back in.  Likewise for strengthening it, but you can always reduce its strength to recoup the prestige.  I do not believe the comments about when the unit is destroyed or when prestige is spent on improving air superiority.  Suppose I have 200 prestige; I can do many things with it:</w:t>
      </w:r>
    </w:p>
    <w:p>
      <w:pPr>
        <w:pStyle w:val="Normal"/>
        <w:widowControl w:val="false"/>
        <w:rPr>
          <w:sz w:val="24"/>
          <w:szCs w:val="24"/>
        </w:rPr>
      </w:pPr>
      <w:r>
        <w:rPr>
          <w:sz w:val="24"/>
          <w:szCs w:val="24"/>
        </w:rPr>
      </w:r>
    </w:p>
    <w:p>
      <w:pPr>
        <w:pStyle w:val="Normal"/>
        <w:widowControl w:val="false"/>
        <w:numPr>
          <w:ilvl w:val="0"/>
          <w:numId w:val="1"/>
        </w:numPr>
        <w:tabs>
          <w:tab w:val="clear" w:pos="720"/>
          <w:tab w:val="left" w:pos="0" w:leader="none"/>
        </w:tabs>
        <w:ind w:left="720" w:hanging="720"/>
        <w:rPr>
          <w:sz w:val="24"/>
          <w:szCs w:val="24"/>
        </w:rPr>
      </w:pPr>
      <w:r>
        <w:rPr>
          <w:sz w:val="24"/>
          <w:szCs w:val="24"/>
        </w:rPr>
        <w:t>Purchase a minor unit and return it before the next battle.</w:t>
      </w:r>
    </w:p>
    <w:p>
      <w:pPr>
        <w:pStyle w:val="Normal"/>
        <w:widowControl w:val="false"/>
        <w:numPr>
          <w:ilvl w:val="0"/>
          <w:numId w:val="1"/>
        </w:numPr>
        <w:tabs>
          <w:tab w:val="clear" w:pos="720"/>
          <w:tab w:val="left" w:pos="0" w:leader="none"/>
        </w:tabs>
        <w:ind w:left="720" w:hanging="720"/>
        <w:rPr>
          <w:sz w:val="24"/>
          <w:szCs w:val="24"/>
        </w:rPr>
      </w:pPr>
      <w:r>
        <w:rPr>
          <w:sz w:val="24"/>
          <w:szCs w:val="24"/>
        </w:rPr>
        <w:t>Purchase a minor unit and send it on a suicide mission.</w:t>
      </w:r>
    </w:p>
    <w:p>
      <w:pPr>
        <w:pStyle w:val="Normal"/>
        <w:widowControl w:val="false"/>
        <w:numPr>
          <w:ilvl w:val="0"/>
          <w:numId w:val="1"/>
        </w:numPr>
        <w:tabs>
          <w:tab w:val="clear" w:pos="720"/>
          <w:tab w:val="left" w:pos="0" w:leader="none"/>
        </w:tabs>
        <w:ind w:left="720" w:hanging="720"/>
        <w:rPr>
          <w:sz w:val="24"/>
          <w:szCs w:val="24"/>
        </w:rPr>
      </w:pPr>
      <w:r>
        <w:rPr>
          <w:sz w:val="24"/>
          <w:szCs w:val="24"/>
        </w:rPr>
        <w:t>Purchase a minor unit and "reassign" it during the battle.  (The prestige returns before the next battle, but not during the current one.)</w:t>
      </w:r>
    </w:p>
    <w:p>
      <w:pPr>
        <w:pStyle w:val="Normal"/>
        <w:widowControl w:val="false"/>
        <w:numPr>
          <w:ilvl w:val="0"/>
          <w:numId w:val="1"/>
        </w:numPr>
        <w:tabs>
          <w:tab w:val="clear" w:pos="720"/>
          <w:tab w:val="left" w:pos="0" w:leader="none"/>
        </w:tabs>
        <w:ind w:left="720" w:hanging="720"/>
        <w:rPr>
          <w:sz w:val="24"/>
          <w:szCs w:val="24"/>
        </w:rPr>
      </w:pPr>
      <w:r>
        <w:rPr>
          <w:sz w:val="24"/>
          <w:szCs w:val="24"/>
        </w:rPr>
        <w:t>Increase the air superiority level.</w:t>
      </w:r>
    </w:p>
    <w:p>
      <w:pPr>
        <w:pStyle w:val="Normal"/>
        <w:widowControl w:val="false"/>
        <w:numPr>
          <w:ilvl w:val="0"/>
          <w:numId w:val="1"/>
        </w:numPr>
        <w:tabs>
          <w:tab w:val="clear" w:pos="720"/>
          <w:tab w:val="left" w:pos="0" w:leader="none"/>
        </w:tabs>
        <w:ind w:left="0" w:hanging="0"/>
        <w:rPr>
          <w:sz w:val="24"/>
          <w:szCs w:val="24"/>
        </w:rPr>
      </w:pPr>
      <w:r>
        <w:rPr>
          <w:sz w:val="24"/>
          <w:szCs w:val="24"/>
        </w:rPr>
        <w:t>Leave the 200 prestige unused (in my pool of available prestige).</w:t>
      </w:r>
    </w:p>
    <w:p>
      <w:pPr>
        <w:pStyle w:val="Normal"/>
        <w:widowControl w:val="false"/>
        <w:rPr>
          <w:sz w:val="24"/>
          <w:szCs w:val="24"/>
        </w:rPr>
      </w:pPr>
      <w:r>
        <w:rPr>
          <w:sz w:val="24"/>
          <w:szCs w:val="24"/>
        </w:rPr>
      </w:r>
    </w:p>
    <w:p>
      <w:pPr>
        <w:pStyle w:val="Normal"/>
        <w:widowControl w:val="false"/>
        <w:rPr/>
      </w:pPr>
      <w:r>
        <w:rPr>
          <w:sz w:val="24"/>
          <w:szCs w:val="24"/>
        </w:rPr>
        <w:t xml:space="preserve">I believe all of these lead to the same prestige available for the next battle (unless available prestige would have been negative).  It is very difficult to change the total prestige (available prestige plus the prestige cost of one's forces), but there are ways:  (1) take a trigger hex and gain prestige and (2) be given a prototype unit.  I believe SSI did it this way so that they would find it easier to balance the battles in the campaigns -- especially when making last minute changes before delivering the game.  If you look at the original </w:t>
      </w:r>
      <w:r>
        <w:rPr>
          <w:b/>
          <w:bCs/>
          <w:i/>
          <w:iCs/>
          <w:sz w:val="24"/>
          <w:szCs w:val="24"/>
        </w:rPr>
        <w:t>Panzer General</w:t>
      </w:r>
      <w:r>
        <w:rPr>
          <w:i/>
          <w:iCs/>
          <w:sz w:val="24"/>
          <w:szCs w:val="24"/>
        </w:rPr>
        <w:t>,</w:t>
      </w:r>
      <w:r>
        <w:rPr>
          <w:sz w:val="24"/>
          <w:szCs w:val="24"/>
        </w:rPr>
        <w:t xml:space="preserve"> it really is a marvel how SSI managed to play balance the campaign.</w:t>
      </w:r>
    </w:p>
    <w:p>
      <w:pPr>
        <w:pStyle w:val="Normal"/>
        <w:widowControl w:val="false"/>
        <w:rPr>
          <w:sz w:val="24"/>
          <w:szCs w:val="24"/>
        </w:rPr>
      </w:pPr>
      <w:r>
        <w:rPr>
          <w:sz w:val="24"/>
          <w:szCs w:val="24"/>
        </w:rPr>
      </w:r>
    </w:p>
    <w:p>
      <w:pPr>
        <w:pStyle w:val="Normal"/>
        <w:widowControl w:val="false"/>
        <w:rPr>
          <w:sz w:val="24"/>
          <w:szCs w:val="24"/>
        </w:rPr>
      </w:pPr>
      <w:r>
        <w:rPr>
          <w:sz w:val="24"/>
          <w:szCs w:val="24"/>
        </w:rPr>
        <w:t>Let's see how much value there is in increasing the air superiority level.  We cannot apply a simple formula for this, because there are complicating factors.  But we can run a sample scenario and see the result.  I'll parallel a battle like the one I fought at Volgograd.  In the table below, I list the number of AirS mission points available at the beginning of each turn and the number actually used.  I make various assumptions:  the strength of enemy AD, whether there are useful opportunities for air transport, whether there are useful opportunities for Day/Night recon, bad weather on turn six, the desire to preserve the possibility of an air strike on turn seven, and unlimited useful AirS missions on turn eight.  I assume the player is tracking their shot down aircraft and choosing which missions to take based on not squandering the AirS mission points available.  For example, if I perform 5 wild weasels and 2 recons (29 AirS mission points) and lose 8 aircraft in the wild weasels, and my air superiority level is 85%, then I am scheduled to lose 4+25*15%=7.75 (which means 8) AirS mission points from those available next turn.  Running another recon would increase this to 8.05, which would mean 9 lost, so I would like to refrain.</w:t>
      </w:r>
    </w:p>
    <w:p>
      <w:pPr>
        <w:pStyle w:val="Normal"/>
        <w:widowControl w:val="false"/>
        <w:rPr>
          <w:sz w:val="24"/>
          <w:szCs w:val="24"/>
        </w:rPr>
      </w:pPr>
      <w:r>
        <w:rPr>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75%AirSup   80%AirSup   85%AirSup   90%AirSup   95%AirSup</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urn  Aval Used   Aval Used   Aval Used   Aval Used   Aval Used</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32   31     32   29     32   29     32   31     32   31</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21   12     23   22     24   22     25   22     26   22</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3    17   12     17    4     19   14     21   18     23   22</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4    13    4     16    4     16    6     18   18     20   20</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5    12    0     15    4     15    6     15    8     18   18</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6    12    0     14   10     14   10     14   10     16   10</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7    12   12     12   12     12   12     13   12     15   14</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8     8    8      9    8      9    8     10   10     13   12</w:t>
      </w:r>
    </w:p>
    <w:p>
      <w:pPr>
        <w:pStyle w:val="Normal"/>
        <w:widowControl w:val="false"/>
        <w:rPr>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ot        79          93         107         129         149</w:t>
      </w:r>
    </w:p>
    <w:p>
      <w:pPr>
        <w:pStyle w:val="Normal"/>
        <w:widowControl w:val="false"/>
        <w:rPr>
          <w:sz w:val="24"/>
          <w:szCs w:val="24"/>
        </w:rPr>
      </w:pPr>
      <w:r>
        <w:rPr>
          <w:sz w:val="24"/>
          <w:szCs w:val="24"/>
        </w:rPr>
      </w:r>
    </w:p>
    <w:p>
      <w:pPr>
        <w:pStyle w:val="Normal"/>
        <w:widowControl w:val="false"/>
        <w:rPr>
          <w:sz w:val="24"/>
          <w:szCs w:val="24"/>
        </w:rPr>
      </w:pPr>
      <w:r>
        <w:rPr>
          <w:sz w:val="24"/>
          <w:szCs w:val="24"/>
        </w:rPr>
        <w:t>The first thing we notice is that increasing the air superiority level does more when it is already high (or when it is near zero, because then the opposition's air superiority level is near 100%).  This is no surprise, because if we had unlimited turns and no shot down aircraft, we would get a total of M/(1-L) AirS mission points expended, ignoring fractional losses (in the table, M is 32 and L ranges from 0.75 to 0.95).  That means that the total mission points expended could be doubled when going from 80% air superiority to 90% air superiority, and doubled again when going from 90% to 95%.  But the limited turns and the losses to AD really cut into this.</w:t>
      </w:r>
    </w:p>
    <w:p>
      <w:pPr>
        <w:pStyle w:val="Normal"/>
        <w:widowControl w:val="false"/>
        <w:rPr>
          <w:sz w:val="24"/>
          <w:szCs w:val="24"/>
        </w:rPr>
      </w:pPr>
      <w:r>
        <w:rPr>
          <w:sz w:val="24"/>
          <w:szCs w:val="24"/>
        </w:rPr>
      </w:r>
    </w:p>
    <w:p>
      <w:pPr>
        <w:pStyle w:val="Normal"/>
        <w:widowControl w:val="false"/>
        <w:rPr>
          <w:sz w:val="24"/>
          <w:szCs w:val="24"/>
        </w:rPr>
      </w:pPr>
      <w:r>
        <w:rPr>
          <w:sz w:val="24"/>
          <w:szCs w:val="24"/>
        </w:rPr>
        <w:t>So how much is this improvement in AirS mission points expended worth to us?  Suppose we have ample airmobile assets, so we think we could really usefully expend an additional 20 points by pumping in 200 prestige.  We could say that the extra 20 points are roughly equivalent in usefulness to 2 air strikes, or 0.25 air strikes per turn.  So we can gauge the value as deploying a quarter of a Helo.  In fact, this is no ordinary Helo, because it causes suppression, it cannot be attacked during the opposition's turn, and its overall effectiveness at SA and HA is better than our best Helo.  So this "Helo" is worth over 1000 prestige, and we can think of an increase in the air superiority level in the scenario in the table as being worth over 250 prestige.  Of course the change in air superiority level also affects the opposition's AirS resources.  It also affects the mobility of our deployed Helo/air assets; it will also decrease the opposition's flight mobility, but beyond 70% air superiority there is no additional effect on that.  A disadvantage of more AirS is that the AirS units might get experience that could have been given to the deployed forces.</w:t>
      </w:r>
    </w:p>
    <w:p>
      <w:pPr>
        <w:pStyle w:val="Normal"/>
        <w:widowControl w:val="false"/>
        <w:rPr>
          <w:sz w:val="24"/>
          <w:szCs w:val="24"/>
        </w:rPr>
      </w:pPr>
      <w:r>
        <w:rPr>
          <w:sz w:val="24"/>
          <w:szCs w:val="24"/>
        </w:rPr>
        <w:t>We can also expect that the gain in AirS mission points expended will be roughly in proportion to the number of points available to us on the first turn.  So, provided the air superiority level does not start off too low, and we have the assets to take advantage of increased air superiority (usually that means ample airmobile units on an appropriate map), then we should invest in increased air superiority if the number of AirS mission points originally available is at least 25 (or thereabouts).</w:t>
      </w:r>
    </w:p>
    <w:p>
      <w:pPr>
        <w:pStyle w:val="Normal"/>
        <w:widowControl w:val="false"/>
        <w:rPr>
          <w:sz w:val="24"/>
          <w:szCs w:val="24"/>
        </w:rPr>
      </w:pPr>
      <w:r>
        <w:rPr>
          <w:sz w:val="24"/>
          <w:szCs w:val="24"/>
        </w:rPr>
      </w:r>
    </w:p>
    <w:p>
      <w:pPr>
        <w:pStyle w:val="Normal"/>
        <w:widowControl w:val="false"/>
        <w:rPr>
          <w:sz w:val="24"/>
          <w:szCs w:val="24"/>
        </w:rPr>
      </w:pPr>
      <w:r>
        <w:rPr>
          <w:sz w:val="24"/>
          <w:szCs w:val="24"/>
        </w:rPr>
        <w:t>I have ten turns until a brilliant victory here, so the air superiority level is slightly more important than at Volgograd, where there were only eight turns allowed.  Also, I expect to execute a number of air transports, so (with 29 AirS mission points) I gauge there will be useful assignments for AirS, at least up to the 90% level.</w:t>
      </w:r>
    </w:p>
    <w:p>
      <w:pPr>
        <w:pStyle w:val="Normal"/>
        <w:widowControl w:val="false"/>
        <w:rPr>
          <w:sz w:val="24"/>
          <w:szCs w:val="24"/>
        </w:rPr>
      </w:pPr>
      <w:r>
        <w:rPr>
          <w:sz w:val="24"/>
          <w:szCs w:val="24"/>
        </w:rPr>
      </w:r>
    </w:p>
    <w:p>
      <w:pPr>
        <w:pStyle w:val="Normal"/>
        <w:widowControl w:val="false"/>
        <w:rPr/>
      </w:pPr>
      <w:r>
        <w:rPr>
          <w:sz w:val="24"/>
          <w:szCs w:val="24"/>
        </w:rPr>
        <w:t xml:space="preserve">All of my tanks now become Powells (except the Stealth).  I do not need the extra movement of the M1A3 Abrams here.  I strengthen the ones with leaders as much as possible.  I strengthen three of the five Arty -- leaving the elite ones at strength ten due to the expense.  The recons are strengthened to the maximum, as usual.  Mark doesn't like strengthening recons beyond the level they are requisitioned at (e.g., 12 for elite), because they will be whittled down anyway.  That might make sense if prestige worked the same way as in </w:t>
      </w:r>
      <w:r>
        <w:rPr>
          <w:b/>
          <w:bCs/>
          <w:i/>
          <w:iCs/>
          <w:sz w:val="24"/>
          <w:szCs w:val="24"/>
        </w:rPr>
        <w:t>Panzer General</w:t>
      </w:r>
      <w:r>
        <w:rPr>
          <w:i/>
          <w:iCs/>
          <w:sz w:val="24"/>
          <w:szCs w:val="24"/>
        </w:rPr>
        <w:t>,</w:t>
      </w:r>
      <w:r>
        <w:rPr>
          <w:sz w:val="24"/>
          <w:szCs w:val="24"/>
        </w:rPr>
        <w:t xml:space="preserve"> but it doesn't.  You won't waste prestige by losing the overstrength on your units.  The three SAS units are strengthened and the engineers are not.  This map does not provide much benefit for multiple CSU's, so I return one of mine to headquarters.  I now strengthen both the Harrier and the Comanche to 13.  Let's see how these perform.  I use 400 prestige to increase the air superiority level from 80% to 90%.  A bit of prestige is left over, enough to upgrade one of the SAS to Guhrkas.  I am not concerned about having one airmobile unit with movement four on this map.</w:t>
      </w:r>
    </w:p>
    <w:p>
      <w:pPr>
        <w:pStyle w:val="Normal"/>
        <w:widowControl w:val="false"/>
        <w:rPr>
          <w:sz w:val="24"/>
          <w:szCs w:val="24"/>
        </w:rPr>
      </w:pPr>
      <w:r>
        <w:rPr>
          <w:sz w:val="24"/>
          <w:szCs w:val="24"/>
        </w:rPr>
      </w:r>
    </w:p>
    <w:p>
      <w:pPr>
        <w:pStyle w:val="Normal"/>
        <w:widowControl w:val="false"/>
        <w:rPr>
          <w:sz w:val="24"/>
          <w:szCs w:val="24"/>
        </w:rPr>
      </w:pPr>
      <w:r>
        <w:rPr>
          <w:sz w:val="24"/>
          <w:szCs w:val="24"/>
        </w:rPr>
        <w:t>There are indeed a lot of enemy forces in Singapore and just North of it.  They are ready for my landing on the beach.  On the first turn, the enemy throws everything it has against my Guhrka unit and destroys it.  I could have perhaps played it differently so that the computer might not have attacked at all, but I like to play by pretending I do not know the quirks of the computer.  There is little resistance elsewhere, however, and I find that air mobility was not really essential in this battle.</w:t>
      </w:r>
    </w:p>
    <w:p>
      <w:pPr>
        <w:pStyle w:val="Normal"/>
        <w:widowControl w:val="false"/>
        <w:rPr>
          <w:sz w:val="24"/>
          <w:szCs w:val="24"/>
        </w:rPr>
      </w:pPr>
      <w:r>
        <w:rPr>
          <w:sz w:val="24"/>
          <w:szCs w:val="24"/>
        </w:rPr>
      </w:r>
    </w:p>
    <w:p>
      <w:pPr>
        <w:pStyle w:val="Normal"/>
        <w:widowControl w:val="false"/>
        <w:rPr>
          <w:sz w:val="24"/>
          <w:szCs w:val="24"/>
        </w:rPr>
      </w:pPr>
      <w:r>
        <w:rPr>
          <w:sz w:val="24"/>
          <w:szCs w:val="24"/>
        </w:rPr>
        <w:t>One of my recons stumbles into a trigger hex and gets a leader.  Its random special ability is Quartermaster.  This allows it to take replacements up to the full amount it was overstrength.  Since taking replacements costs experience, this is of little use.  My Stealth tank captures the Northeast AF.  It is a trigger hex and gives the tank experience.  Another trigger hex grants me a promise of more advanced equipment.  How many times have I heard that before?</w:t>
      </w:r>
    </w:p>
    <w:p>
      <w:pPr>
        <w:pStyle w:val="Normal"/>
        <w:widowControl w:val="false"/>
        <w:rPr>
          <w:sz w:val="24"/>
          <w:szCs w:val="24"/>
        </w:rPr>
      </w:pPr>
      <w:r>
        <w:rPr>
          <w:sz w:val="24"/>
          <w:szCs w:val="24"/>
        </w:rPr>
      </w:r>
    </w:p>
    <w:p>
      <w:pPr>
        <w:pStyle w:val="Normal"/>
        <w:widowControl w:val="false"/>
        <w:rPr>
          <w:sz w:val="24"/>
          <w:szCs w:val="24"/>
        </w:rPr>
      </w:pPr>
      <w:r>
        <w:rPr>
          <w:sz w:val="24"/>
          <w:szCs w:val="24"/>
        </w:rPr>
        <w:t>I spend the last five turns toying with crippled enemy units and letting the PRC deploy fresh units in Singapore.  I capture all flags and destroy all enemy forces.  My Comanche reaches four bars and gets a leader.  The automatic special ability for a leader in the Helo class is Stealth Pilot, which allows the Helo to fly to its full range (30 hexes for a Comanche) regardless of the air superiority level.  The random special ability for this leader is Sixth Sense, which means it can never be ambushed, a rare occurrence for a Helo.  I would much rather have gotten the Blitzer special ability, which would allow it to kill enemy units and continue moving and attacking.  With the high mobility of Helos and air units, a leader with Blitzer could do a tremendous amount of damage.  Devastating Fire would be a pleasure too.  The Devastating Fire special ability gives a unit two shots per turn.  For this brilliant victory I am awarded a prototype -- a TRACER II recon unit.  They have really beefed up the AD capability on the TRACER line.</w:t>
      </w:r>
    </w:p>
    <w:p>
      <w:pPr>
        <w:pStyle w:val="Normal"/>
        <w:widowControl w:val="false"/>
        <w:rPr>
          <w:sz w:val="24"/>
          <w:szCs w:val="24"/>
        </w:rPr>
      </w:pPr>
      <w:r>
        <w:rPr>
          <w:sz w:val="24"/>
          <w:szCs w:val="24"/>
        </w:rPr>
      </w:r>
    </w:p>
    <w:p>
      <w:pPr>
        <w:pStyle w:val="Normal"/>
        <w:widowControl w:val="false"/>
        <w:rPr>
          <w:b/>
          <w:b/>
          <w:bCs/>
          <w:sz w:val="32"/>
          <w:szCs w:val="32"/>
        </w:rPr>
      </w:pPr>
      <w:r>
        <w:rPr>
          <w:b/>
          <w:bCs/>
          <w:sz w:val="32"/>
          <w:szCs w:val="32"/>
        </w:rPr>
        <w:t>9  Penang</w:t>
      </w:r>
    </w:p>
    <w:p>
      <w:pPr>
        <w:pStyle w:val="Normal"/>
        <w:widowControl w:val="false"/>
        <w:rPr>
          <w:b/>
          <w:b/>
          <w:bCs/>
          <w:sz w:val="32"/>
          <w:szCs w:val="32"/>
        </w:rPr>
      </w:pPr>
      <w:r>
        <w:rPr>
          <w:b/>
          <w:bCs/>
          <w:sz w:val="32"/>
          <w:szCs w:val="32"/>
        </w:rPr>
      </w:r>
    </w:p>
    <w:p>
      <w:pPr>
        <w:pStyle w:val="Normal"/>
        <w:widowControl w:val="false"/>
        <w:rPr>
          <w:sz w:val="24"/>
          <w:szCs w:val="24"/>
        </w:rPr>
      </w:pPr>
      <w:r>
        <w:rPr>
          <w:sz w:val="24"/>
          <w:szCs w:val="24"/>
        </w:rPr>
        <w:t>At most eight turns for a brilliant victory.  Dangerous enemy units, but not difficult.</w:t>
      </w:r>
    </w:p>
    <w:p>
      <w:pPr>
        <w:pStyle w:val="Normal"/>
        <w:widowControl w:val="false"/>
        <w:rPr>
          <w:sz w:val="24"/>
          <w:szCs w:val="24"/>
        </w:rPr>
      </w:pPr>
      <w:r>
        <w:rPr>
          <w:sz w:val="24"/>
          <w:szCs w:val="24"/>
        </w:rPr>
      </w:r>
    </w:p>
    <w:p>
      <w:pPr>
        <w:pStyle w:val="Normal"/>
        <w:widowControl w:val="false"/>
        <w:rPr>
          <w:sz w:val="24"/>
          <w:szCs w:val="24"/>
        </w:rPr>
      </w:pPr>
      <w:r>
        <w:rPr>
          <w:sz w:val="24"/>
          <w:szCs w:val="24"/>
        </w:rPr>
        <w:t>My starting position is in the South.  There are some extra deployment hexes between my supply hexes that I will clearly want to use in my initial deployment before they go away.  They will allow me to deploy directly onto a road.  All the objectives are far in the North.  With two roads it is clear I will need two battle groups -- one for the Northwest and the other for the Northeast.  I note that the most distant objectives in the Northwest are closer, but I expect more resistance there in Penang itself.  Since my travel for each battle group is directed along a single road, I can expect enemies along the way prepared for me.  This must be why the high command warned me to be wary of ambushes.  I must also deal with the VH Betong in the North.  It appears that a detachment from my Northeast battle group should assault it.  A small amount of airmobile forces should be plenty for this engagement.</w:t>
      </w:r>
    </w:p>
    <w:p>
      <w:pPr>
        <w:pStyle w:val="Normal"/>
        <w:widowControl w:val="false"/>
        <w:rPr>
          <w:sz w:val="24"/>
          <w:szCs w:val="24"/>
        </w:rPr>
      </w:pPr>
      <w:r>
        <w:rPr>
          <w:sz w:val="24"/>
          <w:szCs w:val="24"/>
        </w:rPr>
      </w:r>
    </w:p>
    <w:p>
      <w:pPr>
        <w:pStyle w:val="Normal"/>
        <w:widowControl w:val="false"/>
        <w:rPr/>
      </w:pPr>
      <w:r>
        <w:rPr>
          <w:sz w:val="24"/>
          <w:szCs w:val="24"/>
        </w:rPr>
        <w:t xml:space="preserve">Australia has provided a half dozen auxiliary units.  Sigh.  Let's see what I have been asked to protect in this battle.  I see they have provided a Stinger; it must not have been much use in conjunction with their other forces.  Although they have some experience, I am suspicious; someone has plastered signs on their butts saying </w:t>
      </w:r>
      <w:r>
        <w:rPr>
          <w:rFonts w:eastAsia="Courier;Courier New" w:cs="Courier;Courier New" w:ascii="Courier;Courier New" w:hAnsi="Courier;Courier New"/>
          <w:sz w:val="24"/>
          <w:szCs w:val="24"/>
        </w:rPr>
        <w:t>Wild Weasel Me.</w:t>
      </w:r>
      <w:r>
        <w:rPr>
          <w:sz w:val="24"/>
          <w:szCs w:val="24"/>
        </w:rPr>
        <w:t xml:space="preserve">  I tell them to head over to my starting VH and try to stay awake.  This is the problem when you start exporting weapons in order to beef up industry -- everyone thinks they suddenly need to deploy troops using the available weapons.  I don't like short-range weaponry.  A short-range AD is mostly only good for counterattack.  Even then, it does not pack much punch compared to the cost -- not when you consider that increasing air superiority could get me maybe two extra air strikes for the cost of a M6 Bradley Linebacker AD unit purchased at veteran grade with one attachment.  And the air strike can be used anywhere on anything, provided I control the skies.  For that matter, I don't even need to own the skies to order an air strike on a Helo.  Now, if I had a dozen Helo-capable AD units, I could raise some havoc -- that is, if the enemy bothered to deploy a serious Helo threat.  Enough whinging.  Back to business.</w:t>
      </w:r>
    </w:p>
    <w:p>
      <w:pPr>
        <w:pStyle w:val="Normal"/>
        <w:widowControl w:val="false"/>
        <w:rPr>
          <w:sz w:val="24"/>
          <w:szCs w:val="24"/>
        </w:rPr>
      </w:pPr>
      <w:r>
        <w:rPr>
          <w:sz w:val="24"/>
          <w:szCs w:val="24"/>
        </w:rPr>
      </w:r>
    </w:p>
    <w:p>
      <w:pPr>
        <w:pStyle w:val="Normal"/>
        <w:widowControl w:val="false"/>
        <w:rPr>
          <w:sz w:val="24"/>
          <w:szCs w:val="24"/>
        </w:rPr>
      </w:pPr>
      <w:r>
        <w:rPr>
          <w:sz w:val="24"/>
          <w:szCs w:val="24"/>
        </w:rPr>
        <w:t>I need to decide how to divide my troops.  I allocate approximately 60% of each class to the Northwest group; Australia has provided some quantity to help in the Northeast, although they do not have much firepower.  The Australian forces include a recon, so I will allocate one of my three recons to join it in the Northeast.  In general, I intend to assign the tougher units to take the Northwest due to the higher danger level expected.  Discoveries on the first turn have a way of causing slight adjustments in planning though.</w:t>
      </w:r>
    </w:p>
    <w:p>
      <w:pPr>
        <w:pStyle w:val="Normal"/>
        <w:widowControl w:val="false"/>
        <w:rPr>
          <w:sz w:val="24"/>
          <w:szCs w:val="24"/>
        </w:rPr>
      </w:pPr>
      <w:r>
        <w:rPr>
          <w:sz w:val="24"/>
          <w:szCs w:val="24"/>
        </w:rPr>
      </w:r>
    </w:p>
    <w:p>
      <w:pPr>
        <w:pStyle w:val="Normal"/>
        <w:widowControl w:val="false"/>
        <w:rPr>
          <w:sz w:val="24"/>
          <w:szCs w:val="24"/>
        </w:rPr>
      </w:pPr>
      <w:r>
        <w:rPr>
          <w:sz w:val="24"/>
          <w:szCs w:val="24"/>
        </w:rPr>
        <w:t>My air superiority level is 90% and I have 33 AirS mission points.  This seems plenty.  For my deployed air assets I see the U-8 Aurora is now available.  This is all I can see in the way of new equipment, except for a UK version of the F-25A Hawk, which is identical to the USA version.  So much for the promise of new equipment.  (The promise of "more advanced equipment" is actually a signal that the high command will award a prototype unit.)  The Aurora is a spotting plane.  It is expensive and is very vulnerable to attack by Helo/air units.  I suppose it could be used as bait.  I'm not tempted.  If you are using the original equipment file, this unit is not available.  I notice that the LOSAT AT became available at some point.  I'm not interested in this either.</w:t>
      </w:r>
    </w:p>
    <w:p>
      <w:pPr>
        <w:pStyle w:val="Normal"/>
        <w:widowControl w:val="false"/>
        <w:rPr>
          <w:sz w:val="24"/>
          <w:szCs w:val="24"/>
        </w:rPr>
      </w:pPr>
      <w:r>
        <w:rPr>
          <w:sz w:val="24"/>
          <w:szCs w:val="24"/>
        </w:rPr>
      </w:r>
    </w:p>
    <w:p>
      <w:pPr>
        <w:pStyle w:val="Normal"/>
        <w:widowControl w:val="false"/>
        <w:rPr>
          <w:sz w:val="24"/>
          <w:szCs w:val="24"/>
        </w:rPr>
      </w:pPr>
      <w:r>
        <w:rPr>
          <w:sz w:val="24"/>
          <w:szCs w:val="24"/>
        </w:rPr>
        <w:t>I will run two CSU's for this battle so that one can serve each battle group.  I requisition one.  There is a lot of close terrain along both of the roads my battle groups must follow.  I keep my tanks as Powells due to their CC capability.  I give my new prototype recon the FO and RE attachments.  I requisition a new (elite) INF to replace the one killed in action on the beaches of Singapore.  For this battle I use only one SAS; the rest are Engineer '08.  I strengthen everything except AD.  I'm still not strengthening the Arty that were requisitioned elite.  I'm not quite able to strengthen the INF completely.</w:t>
      </w:r>
    </w:p>
    <w:p>
      <w:pPr>
        <w:pStyle w:val="Normal"/>
        <w:widowControl w:val="false"/>
        <w:rPr>
          <w:sz w:val="24"/>
          <w:szCs w:val="24"/>
        </w:rPr>
      </w:pPr>
      <w:r>
        <w:rPr>
          <w:sz w:val="24"/>
          <w:szCs w:val="24"/>
        </w:rPr>
      </w:r>
    </w:p>
    <w:p>
      <w:pPr>
        <w:pStyle w:val="Normal"/>
        <w:widowControl w:val="false"/>
        <w:rPr>
          <w:sz w:val="24"/>
          <w:szCs w:val="24"/>
        </w:rPr>
      </w:pPr>
      <w:r>
        <w:rPr>
          <w:sz w:val="24"/>
          <w:szCs w:val="24"/>
        </w:rPr>
        <w:t>I heed the high command's advice and advance carefully; there does not seem to be any hurry.  I use AirS somewhat liberally for recon.  I only stake out territory that leaves my troops in good position relative to each other and in their best terrain.  I do not let recons run forward in advance of the troops except in the early phases of their movement, because it is less clear what terrain is safest for them.</w:t>
      </w:r>
    </w:p>
    <w:p>
      <w:pPr>
        <w:pStyle w:val="Normal"/>
        <w:widowControl w:val="false"/>
        <w:rPr>
          <w:sz w:val="24"/>
          <w:szCs w:val="24"/>
        </w:rPr>
      </w:pPr>
      <w:r>
        <w:rPr>
          <w:sz w:val="24"/>
          <w:szCs w:val="24"/>
        </w:rPr>
      </w:r>
    </w:p>
    <w:p>
      <w:pPr>
        <w:pStyle w:val="Normal"/>
        <w:widowControl w:val="false"/>
        <w:rPr>
          <w:sz w:val="24"/>
          <w:szCs w:val="24"/>
        </w:rPr>
      </w:pPr>
      <w:r>
        <w:rPr>
          <w:sz w:val="24"/>
          <w:szCs w:val="24"/>
        </w:rPr>
        <w:t>There is some noticeable long-range AD.  But I manage to find a spot to deploy my Harrier and put it to use right away.  On the first turn I let a damaged enemy AT unit take replacements rather than sticking a recon unit next to it, but in a stream.  Stream hexes hinder a unit's attack and defense, unless there is a bridge.  I hold all my INF in reserve.  They do not have any targets of opportunity and all FO for my Arty was provided by recon units.  Given the disposition of the enemy's forces, the INF can't advance safely, at least not further than a CSU could deploy them next turn anyway.  The auxiliaries do not see any action, except for the Arty.</w:t>
      </w:r>
    </w:p>
    <w:p>
      <w:pPr>
        <w:pStyle w:val="Normal"/>
        <w:widowControl w:val="false"/>
        <w:rPr>
          <w:sz w:val="24"/>
          <w:szCs w:val="24"/>
        </w:rPr>
      </w:pPr>
      <w:r>
        <w:rPr>
          <w:sz w:val="24"/>
          <w:szCs w:val="24"/>
        </w:rPr>
      </w:r>
    </w:p>
    <w:p>
      <w:pPr>
        <w:pStyle w:val="Normal"/>
        <w:widowControl w:val="false"/>
        <w:rPr>
          <w:sz w:val="24"/>
          <w:szCs w:val="24"/>
        </w:rPr>
      </w:pPr>
      <w:r>
        <w:rPr>
          <w:sz w:val="24"/>
          <w:szCs w:val="24"/>
        </w:rPr>
        <w:t>With the advanced position provided by CSU's, on the second turn I am already in Bukit Metajam in the Northwest.  My strength 13 Harrier is performing well; it cuts down an enemy Helo from 13 to 3.  The third turn is Day again and the extensive enemy forces are obvious.  I need to decide where to use my limited AirS.  In the Northeast I opt to reposition forces and the only attacks are to eliminate an isolated INF and to cut down an overstrength Arty using my long-range Arty.  The range of the defending Arty is irrelevant to this attack; an Arty can only provide counter-battery fire when some other unit is attacked.  I make careful progress in the Northwest, eliminating two Arty and a couple of convenient targets.  I air transport the Stealth tank and the auxiliary light INF to the island with Penang (George Town).  The PRC get aggressive in the Northeast and destroy an auxiliary INF.  In the Northwest an attempt to destroy one of my recons fails.</w:t>
      </w:r>
    </w:p>
    <w:p>
      <w:pPr>
        <w:pStyle w:val="Normal"/>
        <w:widowControl w:val="false"/>
        <w:rPr>
          <w:sz w:val="24"/>
          <w:szCs w:val="24"/>
        </w:rPr>
      </w:pPr>
      <w:r>
        <w:rPr>
          <w:sz w:val="24"/>
          <w:szCs w:val="24"/>
        </w:rPr>
      </w:r>
    </w:p>
    <w:p>
      <w:pPr>
        <w:pStyle w:val="Normal"/>
        <w:widowControl w:val="false"/>
        <w:rPr>
          <w:sz w:val="24"/>
          <w:szCs w:val="24"/>
        </w:rPr>
      </w:pPr>
      <w:r>
        <w:rPr>
          <w:sz w:val="24"/>
          <w:szCs w:val="24"/>
        </w:rPr>
        <w:t>The fourth turn sees rain and I make limited progress.  My Harrier and Comanche have limited impact on an enemy Helo.  I could use my CSU near the Northwest AF to resupply them, but I don't expect this battle to go on for long.  My SAS use air transport to capture Sungai Potani in the Northwest.  I kill a couple of units in the Northeast.  A very nasty enemy tank remains (Type 07-II overstrength to 15 with a leader with the Resilience special ability, which reduces the damage it takes).  I ensure my forward units near it occupy close terrain.  The fifth turn sees more rain and I make small progress on the enemy Helo.  My troops march into George Town.  In the Northeast the lines remain static.  I destroy an advanced INF and chip away at the dangerous tank with Arty.  Since these forces are occupied, I take a tank and a INF from the Northwest and start moving them toward the Northern VH Betong.  Turn six, more rain.  I eliminate the last of the enemy resistance in the Northwest and chase after the fleeing units.  I use a lot of AirS recon to find and identify enemy units in the night rain, but fail to find the Helo.  Turn seven, more rain.  Limited progress.  On turn eight the skies clear.  I capture all the flags and leave the PRC with a strength one Helo and two AD units.</w:t>
      </w:r>
    </w:p>
    <w:p>
      <w:pPr>
        <w:pStyle w:val="Normal"/>
        <w:widowControl w:val="false"/>
        <w:rPr>
          <w:sz w:val="24"/>
          <w:szCs w:val="24"/>
        </w:rPr>
      </w:pPr>
      <w:r>
        <w:rPr>
          <w:sz w:val="24"/>
          <w:szCs w:val="24"/>
        </w:rPr>
      </w:r>
    </w:p>
    <w:p>
      <w:pPr>
        <w:pStyle w:val="Normal"/>
        <w:widowControl w:val="false"/>
        <w:rPr>
          <w:sz w:val="24"/>
          <w:szCs w:val="24"/>
        </w:rPr>
      </w:pPr>
      <w:r>
        <w:rPr>
          <w:sz w:val="24"/>
          <w:szCs w:val="24"/>
        </w:rPr>
        <w:t>I do not get any exciting trigger hexes.  One of my troops got experience from one.  For this brilliant victory the high command coughs up a prototype.  It is another TRACER II recon unit.  I'm sure these have been popular and they are possibly gearing up for wide-scale production.</w:t>
      </w:r>
    </w:p>
    <w:p>
      <w:pPr>
        <w:pStyle w:val="Normal"/>
        <w:widowControl w:val="false"/>
        <w:rPr>
          <w:sz w:val="24"/>
          <w:szCs w:val="24"/>
        </w:rPr>
      </w:pPr>
      <w:r>
        <w:rPr>
          <w:sz w:val="24"/>
          <w:szCs w:val="24"/>
        </w:rPr>
      </w:r>
    </w:p>
    <w:p>
      <w:pPr>
        <w:pStyle w:val="Normal"/>
        <w:widowControl w:val="false"/>
        <w:rPr>
          <w:rFonts w:ascii="Courier;Courier New" w:hAnsi="Courier;Courier New" w:eastAsia="Courier;Courier New" w:cs="Courier;Courier New"/>
          <w:sz w:val="24"/>
          <w:szCs w:val="24"/>
        </w:rPr>
      </w:pPr>
      <w:r>
        <w:rPr>
          <w:sz w:val="24"/>
          <w:szCs w:val="24"/>
        </w:rPr>
        <w:t>This map saw a lot of difficult terrain that was only passable in a reasonable way due to the roads.  This was most true in the center and Southern portions of the battlefield.  My troops had little opportunity to surround the enemy forces in these areas as they were often queued up behind each other on the roads.  This meant that my troops often wanted to fire their weapons at range.  However, the terrain often made even this impossible.  The diagram below illustrates some situations.  The upper portion of a hex shows an occupant, Western or PRC.  The lower portion of a hex shows any non-clear terrain:  "cit" is city, "for" is forest, "riv" is river without a bridge, "mnt" is mountain, "hil" is hill, and "jun" is jungle.  Except for rivers and hills, these are all terrain that cause blocking of line of sight.  All units are capable of attack at range two.</w:t>
      </w:r>
    </w:p>
    <w:p>
      <w:pPr>
        <w:pStyle w:val="Normal"/>
        <w:widowControl w:val="false"/>
        <w:tabs>
          <w:tab w:val="clear" w:pos="720"/>
          <w:tab w:val="left" w:pos="7200"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___     ___     ___     ___     ___     ___</w:t>
      </w:r>
    </w:p>
    <w:p>
      <w:pPr>
        <w:pStyle w:val="Normal"/>
        <w:widowControl w:val="false"/>
        <w:tabs>
          <w:tab w:val="clear" w:pos="720"/>
          <w:tab w:val="left" w:pos="7200"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01\___/   \___/   \___/   \___/   \___/P07\</w:t>
      </w:r>
    </w:p>
    <w:p>
      <w:pPr>
        <w:pStyle w:val="Normal"/>
        <w:widowControl w:val="false"/>
        <w:tabs>
          <w:tab w:val="clear" w:pos="720"/>
          <w:tab w:val="left" w:pos="7200"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___/   \___/   \___/P04\___/W03\___/   \___/</w:t>
      </w:r>
    </w:p>
    <w:p>
      <w:pPr>
        <w:pStyle w:val="Normal"/>
        <w:widowControl w:val="false"/>
        <w:tabs>
          <w:tab w:val="clear" w:pos="720"/>
          <w:tab w:val="left" w:pos="7200" w:leader="none"/>
        </w:tabs>
        <w:rPr/>
      </w:pPr>
      <w:r>
        <w:rPr>
          <w:rFonts w:eastAsia="Courier;Courier New" w:cs="Courier;Courier New" w:ascii="Courier;Courier New" w:hAnsi="Courier;Courier New"/>
          <w:sz w:val="24"/>
          <w:szCs w:val="24"/>
        </w:rPr>
        <w:t>/   \___/P02\___/W02\___/P05\___/W04\</w:t>
      </w:r>
      <w:r>
        <w:rPr>
          <w:rFonts w:eastAsia="Courier;Courier New" w:cs="Courier;Courier New" w:ascii="Courier;Courier New" w:hAnsi="Courier;Courier New"/>
          <w:sz w:val="24"/>
          <w:szCs w:val="24"/>
          <w:u w:val="single"/>
        </w:rPr>
        <w:t>jun</w:t>
      </w:r>
      <w:r>
        <w:rPr>
          <w:rFonts w:eastAsia="Courier;Courier New" w:cs="Courier;Courier New" w:ascii="Courier;Courier New" w:hAnsi="Courier;Courier New"/>
          <w:sz w:val="24"/>
          <w:szCs w:val="24"/>
        </w:rPr>
        <w:t>/W05\</w:t>
      </w:r>
    </w:p>
    <w:p>
      <w:pPr>
        <w:pStyle w:val="Normal"/>
        <w:widowControl w:val="false"/>
        <w:tabs>
          <w:tab w:val="clear" w:pos="720"/>
          <w:tab w:val="left" w:pos="7200" w:leader="none"/>
        </w:tabs>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sz w:val="24"/>
          <w:szCs w:val="24"/>
          <w:u w:val="single"/>
        </w:rPr>
        <w:t>cit</w:t>
      </w:r>
      <w:r>
        <w:rPr>
          <w:rFonts w:eastAsia="Courier;Courier New" w:cs="Courier;Courier New" w:ascii="Courier;Courier New" w:hAnsi="Courier;Courier New"/>
          <w:sz w:val="24"/>
          <w:szCs w:val="24"/>
        </w:rPr>
        <w:t>/   \</w:t>
      </w:r>
      <w:r>
        <w:rPr>
          <w:rFonts w:eastAsia="Courier;Courier New" w:cs="Courier;Courier New" w:ascii="Courier;Courier New" w:hAnsi="Courier;Courier New"/>
          <w:sz w:val="24"/>
          <w:szCs w:val="24"/>
          <w:u w:val="single"/>
        </w:rPr>
        <w:t>cit</w:t>
      </w:r>
      <w:r>
        <w:rPr>
          <w:rFonts w:eastAsia="Courier;Courier New" w:cs="Courier;Courier New" w:ascii="Courier;Courier New" w:hAnsi="Courier;Courier New"/>
          <w:sz w:val="24"/>
          <w:szCs w:val="24"/>
        </w:rPr>
        <w:t>/   \___/   \___/   \___/   \___/</w:t>
      </w:r>
    </w:p>
    <w:p>
      <w:pPr>
        <w:pStyle w:val="Normal"/>
        <w:widowControl w:val="false"/>
        <w:tabs>
          <w:tab w:val="clear" w:pos="720"/>
          <w:tab w:val="left" w:pos="7200" w:leader="none"/>
        </w:tabs>
        <w:rPr/>
      </w:pPr>
      <w:r>
        <w:rPr>
          <w:rFonts w:eastAsia="Courier;Courier New" w:cs="Courier;Courier New" w:ascii="Courier;Courier New" w:hAnsi="Courier;Courier New"/>
          <w:sz w:val="24"/>
          <w:szCs w:val="24"/>
        </w:rPr>
        <w:t>/P01\___/   \</w:t>
      </w:r>
      <w:r>
        <w:rPr>
          <w:rFonts w:eastAsia="Courier;Courier New" w:cs="Courier;Courier New" w:ascii="Courier;Courier New" w:hAnsi="Courier;Courier New"/>
          <w:sz w:val="24"/>
          <w:szCs w:val="24"/>
          <w:u w:val="single"/>
        </w:rPr>
        <w:t>mnt</w:t>
      </w:r>
      <w:r>
        <w:rPr>
          <w:rFonts w:eastAsia="Courier;Courier New" w:cs="Courier;Courier New" w:ascii="Courier;Courier New" w:hAnsi="Courier;Courier New"/>
          <w:sz w:val="24"/>
          <w:szCs w:val="24"/>
        </w:rPr>
        <w:t>/   \</w:t>
      </w:r>
      <w:r>
        <w:rPr>
          <w:rFonts w:eastAsia="Courier;Courier New" w:cs="Courier;Courier New" w:ascii="Courier;Courier New" w:hAnsi="Courier;Courier New"/>
          <w:sz w:val="24"/>
          <w:szCs w:val="24"/>
          <w:u w:val="single"/>
        </w:rPr>
        <w:t>mnt</w:t>
      </w:r>
      <w:r>
        <w:rPr>
          <w:rFonts w:eastAsia="Courier;Courier New" w:cs="Courier;Courier New" w:ascii="Courier;Courier New" w:hAnsi="Courier;Courier New"/>
          <w:sz w:val="24"/>
          <w:szCs w:val="24"/>
        </w:rPr>
        <w:t>/   \</w:t>
      </w:r>
      <w:r>
        <w:rPr>
          <w:rFonts w:eastAsia="Courier;Courier New" w:cs="Courier;Courier New" w:ascii="Courier;Courier New" w:hAnsi="Courier;Courier New"/>
          <w:sz w:val="24"/>
          <w:szCs w:val="24"/>
          <w:u w:val="single"/>
        </w:rPr>
        <w:t>mnt</w:t>
      </w:r>
      <w:r>
        <w:rPr>
          <w:rFonts w:eastAsia="Courier;Courier New" w:cs="Courier;Courier New" w:ascii="Courier;Courier New" w:hAnsi="Courier;Courier New"/>
          <w:sz w:val="24"/>
          <w:szCs w:val="24"/>
        </w:rPr>
        <w:t>/   \___/P08\</w:t>
      </w:r>
    </w:p>
    <w:p>
      <w:pPr>
        <w:pStyle w:val="Normal"/>
        <w:widowControl w:val="false"/>
        <w:tabs>
          <w:tab w:val="clear" w:pos="720"/>
          <w:tab w:val="left" w:pos="7200" w:leader="none"/>
        </w:tabs>
        <w:rPr/>
      </w:pPr>
      <w:r>
        <w:rPr>
          <w:rFonts w:eastAsia="Courier;Courier New" w:cs="Courier;Courier New" w:ascii="Courier;Courier New" w:hAnsi="Courier;Courier New"/>
          <w:sz w:val="24"/>
          <w:szCs w:val="24"/>
        </w:rPr>
        <w:t>\___/   \___/P03\</w:t>
      </w:r>
      <w:r>
        <w:rPr>
          <w:rFonts w:eastAsia="Courier;Courier New" w:cs="Courier;Courier New" w:ascii="Courier;Courier New" w:hAnsi="Courier;Courier New"/>
          <w:sz w:val="24"/>
          <w:szCs w:val="24"/>
          <w:u w:val="single"/>
        </w:rPr>
        <w:t>for</w:t>
      </w:r>
      <w:r>
        <w:rPr>
          <w:rFonts w:eastAsia="Courier;Courier New" w:cs="Courier;Courier New" w:ascii="Courier;Courier New" w:hAnsi="Courier;Courier New"/>
          <w:sz w:val="24"/>
          <w:szCs w:val="24"/>
        </w:rPr>
        <w:t>/   \___/P06\</w:t>
      </w:r>
      <w:r>
        <w:rPr>
          <w:rFonts w:eastAsia="Courier;Courier New" w:cs="Courier;Courier New" w:ascii="Courier;Courier New" w:hAnsi="Courier;Courier New"/>
          <w:sz w:val="24"/>
          <w:szCs w:val="24"/>
          <w:u w:val="single"/>
        </w:rPr>
        <w:t>hil</w:t>
      </w:r>
      <w:r>
        <w:rPr>
          <w:rFonts w:eastAsia="Courier;Courier New" w:cs="Courier;Courier New" w:ascii="Courier;Courier New" w:hAnsi="Courier;Courier New"/>
          <w:sz w:val="24"/>
          <w:szCs w:val="24"/>
        </w:rPr>
        <w:t>/   \</w:t>
      </w:r>
      <w:r>
        <w:rPr>
          <w:rFonts w:eastAsia="Courier;Courier New" w:cs="Courier;Courier New" w:ascii="Courier;Courier New" w:hAnsi="Courier;Courier New"/>
          <w:sz w:val="24"/>
          <w:szCs w:val="24"/>
          <w:u w:val="single"/>
        </w:rPr>
        <w:t>riv</w:t>
      </w:r>
      <w:r>
        <w:rPr>
          <w:rFonts w:eastAsia="Courier;Courier New" w:cs="Courier;Courier New" w:ascii="Courier;Courier New" w:hAnsi="Courier;Courier New"/>
          <w:sz w:val="24"/>
          <w:szCs w:val="24"/>
        </w:rPr>
        <w:t>/</w:t>
      </w:r>
    </w:p>
    <w:p>
      <w:pPr>
        <w:pStyle w:val="Normal"/>
        <w:widowControl w:val="false"/>
        <w:tabs>
          <w:tab w:val="clear" w:pos="720"/>
          <w:tab w:val="left" w:pos="7200"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___/   \___/   \___/   \___/   \___/</w:t>
      </w:r>
    </w:p>
    <w:p>
      <w:pPr>
        <w:pStyle w:val="Normal"/>
        <w:widowControl w:val="false"/>
        <w:tabs>
          <w:tab w:val="clear" w:pos="720"/>
          <w:tab w:val="left" w:pos="7200"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sz w:val="24"/>
          <w:szCs w:val="24"/>
        </w:rPr>
      </w:pPr>
      <w:r>
        <w:rPr>
          <w:sz w:val="24"/>
          <w:szCs w:val="24"/>
        </w:rPr>
        <w:t xml:space="preserve">The unit W01 and enemy P01 are in a straight line with respect to each other.  The key factor is the terrain in the hex between them.  In this case it is city, and so W01 cannot fire upon P01.  The terrain that the target lies in does not seem to be relevant.  W01 can fire upon P02, even though P02 is in a city, because the intervening hex is clear terrain.  W01 and P02 are also considered to be in a straight line.  W02 and P02 are not in a straight line -- i.e., there is no straight path with a single hex.  In this situation, either of the hexes between them could be considered to be the path between them, and so, if either hex is unobstructed, attack is possible.  In this situation, W02 can fire upon P02 because one of the two hexes is not an obstructing terrain.  On the other hand, W02 can't fire upon P03, because the hexes between them are mountain and forest, both of which obstruct line of sight.  Enemy units also obstruct line of sight.  For this reason W02 is unable to fire upon P05.  One of the two hexes between them is occupied by an enemy unit and the other is mountainous.  In the symmetrical situation, W04 is able to fire upon P05.  Friendly units, like W03, do not obstruct line of sight.  Mountains block line of sight, but hills do not.  So W04 can </w:t>
      </w:r>
    </w:p>
    <w:p>
      <w:pPr>
        <w:pStyle w:val="Normal"/>
        <w:widowControl w:val="false"/>
        <w:rPr>
          <w:sz w:val="24"/>
          <w:szCs w:val="24"/>
        </w:rPr>
      </w:pPr>
      <w:r>
        <w:rPr>
          <w:sz w:val="24"/>
          <w:szCs w:val="24"/>
        </w:rPr>
        <w:t>fire upon P06.  Jungle also blocks line of sight, so W04 can't fire upon P07.  Finally, rivers do not block line of sight, just as clear terrain, bridges, AF's, etc. do not.  Also, the terrain the attacking unit is in, is irrelevant, except if it is in a river (unfrozen and no bridge).  In this case, the unit cannot attack unless it has the river assault capability, a BR attachment, or is able to move (not moved already).  The firing limitation applies even if adjacent to the enemy.  For this reason, P08 can either fire upon both W04 and W05 or neither of them.  Streams are okay, and rivers with bridges are fine; it is the regular rivers that are a problem.</w:t>
      </w:r>
    </w:p>
    <w:p>
      <w:pPr>
        <w:pStyle w:val="Normal"/>
        <w:widowControl w:val="false"/>
        <w:rPr>
          <w:sz w:val="24"/>
          <w:szCs w:val="24"/>
        </w:rPr>
      </w:pPr>
      <w:r>
        <w:rPr>
          <w:sz w:val="24"/>
          <w:szCs w:val="24"/>
        </w:rPr>
      </w:r>
    </w:p>
    <w:p>
      <w:pPr>
        <w:pStyle w:val="Normal"/>
        <w:widowControl w:val="false"/>
        <w:rPr/>
      </w:pPr>
      <w:r>
        <w:rPr>
          <w:sz w:val="24"/>
          <w:szCs w:val="24"/>
        </w:rPr>
        <w:t xml:space="preserve">The line of sight limitations apply to attacks made at range two.  Attacks at range three never seem to care about the terrain.  If a unit is capable of firing at range three, but is at range two, it </w:t>
      </w:r>
      <w:r>
        <w:rPr>
          <w:i/>
          <w:iCs/>
          <w:sz w:val="24"/>
          <w:szCs w:val="24"/>
        </w:rPr>
        <w:t>can</w:t>
      </w:r>
      <w:r>
        <w:rPr>
          <w:sz w:val="24"/>
          <w:szCs w:val="24"/>
        </w:rPr>
        <w:t xml:space="preserve"> have its line of sight blocked.  Only ground attacks can be obstructed; also, Arty are unaffected by line of sight, but the river hex constraint applies to them.  Being aware of these limitations can help you plan your troop positions.  This is not comprehensive; I've probably missed some fine points.</w:t>
      </w:r>
    </w:p>
    <w:p>
      <w:pPr>
        <w:pStyle w:val="Normal"/>
        <w:widowControl w:val="false"/>
        <w:rPr>
          <w:sz w:val="24"/>
          <w:szCs w:val="24"/>
        </w:rPr>
      </w:pPr>
      <w:r>
        <w:rPr>
          <w:sz w:val="24"/>
          <w:szCs w:val="24"/>
        </w:rPr>
      </w:r>
    </w:p>
    <w:p>
      <w:pPr>
        <w:pStyle w:val="Normal"/>
        <w:widowControl w:val="false"/>
        <w:rPr>
          <w:b/>
          <w:b/>
          <w:bCs/>
          <w:sz w:val="32"/>
          <w:szCs w:val="32"/>
        </w:rPr>
      </w:pPr>
      <w:r>
        <w:rPr>
          <w:b/>
          <w:bCs/>
          <w:sz w:val="32"/>
          <w:szCs w:val="32"/>
        </w:rPr>
        <w:t>10  Bangkok</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At most ten turns for a brilliant victory.  Clearly more than necessary.</w:t>
      </w:r>
    </w:p>
    <w:p>
      <w:pPr>
        <w:pStyle w:val="Normal"/>
        <w:widowControl w:val="false"/>
        <w:rPr>
          <w:sz w:val="24"/>
          <w:szCs w:val="24"/>
        </w:rPr>
      </w:pPr>
      <w:r>
        <w:rPr>
          <w:sz w:val="24"/>
          <w:szCs w:val="24"/>
        </w:rPr>
      </w:r>
    </w:p>
    <w:p>
      <w:pPr>
        <w:pStyle w:val="Normal"/>
        <w:widowControl w:val="false"/>
        <w:rPr>
          <w:sz w:val="24"/>
          <w:szCs w:val="24"/>
        </w:rPr>
      </w:pPr>
      <w:r>
        <w:rPr>
          <w:sz w:val="24"/>
          <w:szCs w:val="24"/>
        </w:rPr>
        <w:t>The high command has advised me to establish a defensive position prior to the assault on Bangkok.  My forces start in the Southeast  and Bangkok is in the Southwest.  There is a beautifully positioned AF in the center of the map near the VH Ongkharak.  The positioning of this AF, combined with the expected heavy defense of Bangkok suggests that my troops will make slow progress toward securing Ongkharak -- and that while they do so additional forces will clear the Eastern portion of the map.  After this is accomplished, my forces will be free to proceed to capture the VH's in the North, the Southwest, and the Northwest.  There is a broad swampy area separating Ongkharak from the Northwest, so it is natural to divide the army into two task forces -- one heading North, and the other heading Southwest.  At least one of these must make quick progress so that it can dispatch forces to take the final Northwest VH, Phra Nakha Si Ayutthaya.  Fortunately, my troops can capture cities without being able to pronounce their names.</w:t>
      </w:r>
    </w:p>
    <w:p>
      <w:pPr>
        <w:pStyle w:val="Normal"/>
        <w:widowControl w:val="false"/>
        <w:rPr>
          <w:sz w:val="24"/>
          <w:szCs w:val="24"/>
        </w:rPr>
      </w:pPr>
      <w:r>
        <w:rPr>
          <w:sz w:val="24"/>
          <w:szCs w:val="24"/>
        </w:rPr>
      </w:r>
    </w:p>
    <w:p>
      <w:pPr>
        <w:pStyle w:val="Normal"/>
        <w:widowControl w:val="false"/>
        <w:rPr>
          <w:sz w:val="24"/>
          <w:szCs w:val="24"/>
        </w:rPr>
      </w:pPr>
      <w:r>
        <w:rPr>
          <w:sz w:val="24"/>
          <w:szCs w:val="24"/>
        </w:rPr>
        <w:t>I give the new recon its attachments and make all my INF engineers, except one Guhrka.  I want to grow some experience for my Stealth tank, so I give it AD and FO attachments instead of the AD and CC attachments it had.  I have so many FO attachments now with the tank and the recons, I take the FO attachment off of the engineers.  Instead, they get anti-tank.  This might be useful if I deploy them on the first turn in the fairly open terrain I start in.</w:t>
      </w:r>
    </w:p>
    <w:p>
      <w:pPr>
        <w:pStyle w:val="Normal"/>
        <w:widowControl w:val="false"/>
        <w:rPr>
          <w:sz w:val="24"/>
          <w:szCs w:val="24"/>
        </w:rPr>
      </w:pPr>
      <w:r>
        <w:rPr>
          <w:sz w:val="24"/>
          <w:szCs w:val="24"/>
        </w:rPr>
      </w:r>
    </w:p>
    <w:p>
      <w:pPr>
        <w:pStyle w:val="Normal"/>
        <w:widowControl w:val="false"/>
        <w:rPr>
          <w:sz w:val="24"/>
          <w:szCs w:val="24"/>
        </w:rPr>
      </w:pPr>
      <w:r>
        <w:rPr>
          <w:sz w:val="24"/>
          <w:szCs w:val="24"/>
        </w:rPr>
        <w:t>Then I turn my attention to the air situation.  The PRC have been providing a lot of hard targets lately, so I consider the possibility of employing two Helos.  However, I must know how to handle the enemy Helo threat.  The Harrier has helped much with that.  I am not overflowing with prestige, so requisitioning a new Helo would require some sacrifices.  I must also think about whether that prestige needs to go into AirS.  My air superiority level is 80% and I start with 28 AirS mission points.  Without plenty of AirS, the enemy AD capability might make an additional Helo pointless.  I decide to fly another Helo.  I remove all overstrength from my Harrier and Comanche.  My most experienced unit (with the leader) is the Comanche and the other is the Harrier.  I swap these so that I will not be investing so much in Comanches.  I requisition a new Comanche (veteran).  I return one of the CSU's to headquarters to free up some prestige; I don't see much use for more than one on this map.  I exert 400 prestige to increase my air superiority level from 80% to 90%.  I strengthen the Harrier to the maximum.  I strengthen the experienced Comanche to strength 11.  My non-elite Arty are at maximum strength and the elite ones are at strength ten.  I strengthen my INF to the maximum.</w:t>
      </w:r>
    </w:p>
    <w:p>
      <w:pPr>
        <w:pStyle w:val="Normal"/>
        <w:widowControl w:val="false"/>
        <w:rPr>
          <w:sz w:val="24"/>
          <w:szCs w:val="24"/>
        </w:rPr>
      </w:pPr>
      <w:r>
        <w:rPr>
          <w:sz w:val="24"/>
          <w:szCs w:val="24"/>
        </w:rPr>
      </w:r>
    </w:p>
    <w:p>
      <w:pPr>
        <w:pStyle w:val="Normal"/>
        <w:widowControl w:val="false"/>
        <w:rPr>
          <w:sz w:val="24"/>
          <w:szCs w:val="24"/>
        </w:rPr>
      </w:pPr>
      <w:r>
        <w:rPr>
          <w:sz w:val="24"/>
          <w:szCs w:val="24"/>
        </w:rPr>
        <w:t>Early in the campaign I prioritized upgrading equipment and requisitioning new units, as opposed to making units overstrength; now I am patiently acquiring the prestige to make my units overstrength.  This is a matter of style.  Mark states that strengthening units is a high priority, because it not only increases the firepower, but also other combat statistics; however, this is mistaken.  There are bonuses to combat statistics for each bar of experience, but these bonuses are applied the same whether a unit is overstrength or not.  Making a unit overstrength increases its firepower proportionally, and its increased size means it can survive larger damage.  This combination of benefits makes strengthening units generally worth the cost, but there is no clear priority for this compared to investing in better equipmen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Until now I have been purchasing all of my new units elite.  It is hard to resist this option since you only have it when playing the Western forces, but perhaps this is not best.  Certainly I feel happier managing a smaller high-quality force.  Those elite troops sure are expensive though. </w:t>
      </w:r>
    </w:p>
    <w:p>
      <w:pPr>
        <w:pStyle w:val="Normal"/>
        <w:widowControl w:val="false"/>
        <w:rPr>
          <w:sz w:val="24"/>
          <w:szCs w:val="24"/>
        </w:rPr>
      </w:pPr>
      <w:r>
        <w:rPr>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egular   Veteran    Elite</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ass  Unit             Str Cost  Str Cost  Str Cos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nk   M1A3 Abrams       10  400   11  508   12  678</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M3A1 Powell       16 1006   16 1097   16 1285</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M4A1 Stealth      16 1050   16 1149   16 1347</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ty   M2001 Crusader    10  430   11  548   12  733</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M2001 Crusader    15  800   16  953   16 1117</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ACMS 1A          15  820   16  976   16 1142</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con  Trackwolf         10  260   11  324   12  424</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RACER            13  476   15  631   16  800</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D     Patriot PAC-2     10  180   11  218   12  278</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atriot PAC-2     10  180   11  218   12  278</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F    Engineer '08      10  320   11  403   12  532</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ngineer '08      13  476   15  631   16  800</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lo   RAH-66 Comanche   10 1030   11 1340   12 1825</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AH-66 Comanche   14 1806   16 2405   16 2833</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pPr>
      <w:r>
        <w:rPr>
          <w:sz w:val="24"/>
          <w:szCs w:val="24"/>
        </w:rPr>
        <w:t xml:space="preserve">The table above shows the cost of fielding units in each class of different quality.  I show an early unit and one or two late units for each class; I give the projected overstrength value for the </w:t>
      </w:r>
      <w:r>
        <w:rPr>
          <w:i/>
          <w:iCs/>
          <w:sz w:val="24"/>
          <w:szCs w:val="24"/>
        </w:rPr>
        <w:t>survivors.</w:t>
      </w:r>
      <w:r>
        <w:rPr>
          <w:sz w:val="24"/>
          <w:szCs w:val="24"/>
        </w:rPr>
        <w:t xml:space="preserve">  I assume the unit is requisitioned in the first third of the campaign and the late unit is in the last third of the campaign.  The cost due to overstrength might be slightly inaccurate; I calculated it by hand instead of setting up situations to check what the game charges.</w:t>
      </w:r>
    </w:p>
    <w:p>
      <w:pPr>
        <w:pStyle w:val="Normal"/>
        <w:widowControl w:val="false"/>
        <w:rPr>
          <w:sz w:val="24"/>
          <w:szCs w:val="24"/>
        </w:rPr>
      </w:pPr>
      <w:r>
        <w:rPr>
          <w:sz w:val="24"/>
          <w:szCs w:val="24"/>
        </w:rPr>
      </w:r>
    </w:p>
    <w:p>
      <w:pPr>
        <w:pStyle w:val="Normal"/>
        <w:widowControl w:val="false"/>
        <w:rPr>
          <w:sz w:val="24"/>
          <w:szCs w:val="24"/>
        </w:rPr>
      </w:pPr>
      <w:r>
        <w:rPr>
          <w:sz w:val="24"/>
          <w:szCs w:val="24"/>
        </w:rPr>
        <w:t>Wow!  Maybe I should scrap my Helos.  Seriously, the above table is just to show the costs and give the idea that some classes of units will not make it up to six bars if requisitioned at the regular grade.</w:t>
      </w:r>
    </w:p>
    <w:p>
      <w:pPr>
        <w:pStyle w:val="Normal"/>
        <w:widowControl w:val="false"/>
        <w:rPr>
          <w:sz w:val="24"/>
          <w:szCs w:val="24"/>
        </w:rPr>
      </w:pPr>
      <w:r>
        <w:rPr>
          <w:sz w:val="24"/>
          <w:szCs w:val="24"/>
        </w:rPr>
      </w:r>
    </w:p>
    <w:p>
      <w:pPr>
        <w:pStyle w:val="Normal"/>
        <w:widowControl w:val="false"/>
        <w:rPr>
          <w:sz w:val="24"/>
          <w:szCs w:val="24"/>
        </w:rPr>
      </w:pPr>
      <w:r>
        <w:rPr>
          <w:sz w:val="24"/>
          <w:szCs w:val="24"/>
        </w:rPr>
        <w:t>There are some indirect benefits to purchasing above the regular grade.  For example, if one of your units is attacked by an adjacent unit, only one of your Arty will be able to fire defensively.  If that Arty has lots of bars and strength, then it helps your attacked unit more.  Also, I tend to use units with little acquired experience more aggressively, because if they are outright destroyed I lose little -- likewise, if they need to take replacements they lose little.  Their exploits shield my other units as they try to acquire high experience levels.  Elite troops serve better in this role.</w:t>
      </w:r>
    </w:p>
    <w:p>
      <w:pPr>
        <w:pStyle w:val="Normal"/>
        <w:widowControl w:val="false"/>
        <w:rPr>
          <w:sz w:val="24"/>
          <w:szCs w:val="24"/>
        </w:rPr>
      </w:pPr>
      <w:r>
        <w:rPr>
          <w:sz w:val="24"/>
          <w:szCs w:val="24"/>
        </w:rPr>
      </w:r>
    </w:p>
    <w:p>
      <w:pPr>
        <w:pStyle w:val="Normal"/>
        <w:widowControl w:val="false"/>
        <w:rPr>
          <w:sz w:val="24"/>
          <w:szCs w:val="24"/>
        </w:rPr>
      </w:pPr>
      <w:r>
        <w:rPr>
          <w:sz w:val="24"/>
          <w:szCs w:val="24"/>
        </w:rPr>
        <w:t>Looking at this another way, our troops have limited opportunities to acquire experience.  We can increase their opportunities by trying to increase the quantity of their foes -- by assigning the computer more than 100% prestige for the campaign -- or we can increase the experience per unit in our army by requisitioning fewer troops.  The natural way to have fewer troops is to requisition them elite and make them overstrength.  Eventually our troops will have six bars of experience and all further experience they garner is virtually wasted.  For the cost of fielding two Crusaders at strength 12, we could field two at strength 10 and a third at strength 11.  They will end up doing about the same amount of damage (due to facing the same number of enemies) and the experience would be divided among the three of them.  But they will still get to six bars by the end of the campaign if purchased early.  The problem with the weaker units is that more precision is required in setting them up so they don't take a lot of losses.  When units are destroyed, the experience they had acquired disappears.  When the enemy starts fielding high-quality overstrength units with leaders, it is nice to have at least one unit available that can make the first attack without huge risk.  Lots of Arty helps.  For the units resistant to Arty, it is valuable to have overstrength Helos.</w:t>
      </w:r>
    </w:p>
    <w:p>
      <w:pPr>
        <w:pStyle w:val="Normal"/>
        <w:widowControl w:val="false"/>
        <w:rPr>
          <w:sz w:val="24"/>
          <w:szCs w:val="24"/>
        </w:rPr>
      </w:pPr>
      <w:r>
        <w:rPr>
          <w:sz w:val="24"/>
          <w:szCs w:val="24"/>
        </w:rPr>
      </w:r>
    </w:p>
    <w:p>
      <w:pPr>
        <w:pStyle w:val="Normal"/>
        <w:widowControl w:val="false"/>
        <w:rPr/>
      </w:pPr>
      <w:r>
        <w:rPr>
          <w:sz w:val="24"/>
          <w:szCs w:val="24"/>
        </w:rPr>
        <w:t xml:space="preserve">While I reserve the right to change my mind, for a long campaign with Western forces I recommend that units be purchased at the grades indicated in the table below -- depending on whether they are purchased early in the campaign, in the middle, or late.  There is more flexibility late in the campaign, because units should be purchased at whatever grade suits their purpose -- for example, forces to mop up and protect flanks could more readily be regulars or veterans.  If a unit purchased late in a campaign is destroyed, it is a regret, but they did not have time to accumulate much experience anyway.  I decide that, while the gold bars of elite units </w:t>
      </w:r>
      <w:r>
        <w:rPr>
          <w:i/>
          <w:iCs/>
          <w:sz w:val="24"/>
          <w:szCs w:val="24"/>
        </w:rPr>
        <w:t>are</w:t>
      </w:r>
      <w:r>
        <w:rPr>
          <w:sz w:val="24"/>
          <w:szCs w:val="24"/>
        </w:rPr>
        <w:t xml:space="preserve"> pretty, the veteran emblem looks nice too.</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nit    Early    Middle    Late</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nk   Regular  Veteran  Reg/Ve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ty   Veteran* Veteran  Veteran</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con   Elite    Elite   Vet/El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D     Veteran  Veteran  Veteran</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F    Veteran  Vet/Elt  Vet/El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lo   Reg/Vet  Veteran    Any</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T       temporary units only</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f very good about placement of forward units, could be requisitioned as regulars.</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sz w:val="24"/>
          <w:szCs w:val="24"/>
        </w:rPr>
      </w:pPr>
      <w:r>
        <w:rPr>
          <w:sz w:val="24"/>
          <w:szCs w:val="24"/>
        </w:rPr>
        <w:t>In order to take proper advantage of requisitioning units below the elite grade, you must be very good  at using combined arms -- properly positioning forces and setting up good matchups.  Also, you must be willing to manage a larger army.  You don't see me clogging up the map with Helo-capable AD.</w:t>
      </w:r>
    </w:p>
    <w:p>
      <w:pPr>
        <w:pStyle w:val="Normal"/>
        <w:widowControl w:val="false"/>
        <w:rPr>
          <w:sz w:val="24"/>
          <w:szCs w:val="24"/>
        </w:rPr>
      </w:pPr>
      <w:r>
        <w:rPr>
          <w:sz w:val="24"/>
          <w:szCs w:val="24"/>
        </w:rPr>
      </w:r>
    </w:p>
    <w:p>
      <w:pPr>
        <w:pStyle w:val="Normal"/>
        <w:widowControl w:val="false"/>
        <w:rPr>
          <w:sz w:val="24"/>
          <w:szCs w:val="24"/>
        </w:rPr>
      </w:pPr>
      <w:r>
        <w:rPr>
          <w:sz w:val="24"/>
          <w:szCs w:val="24"/>
        </w:rPr>
        <w:t>In the first turn, the enemy forces in the East turn out easier to plow through than I expected.  The PRC are not fielding their toughest units.  A trigger hex gives me prestige.  Now it is easy to cover all my VH's with Australian LAV AT's.  I requisition an additional one to screen a TRACER II that has been weakened.  It could later serve as a garrison anyway; however, I expect this AT to be attacked (and it is indeed destroyed).</w:t>
      </w:r>
    </w:p>
    <w:p>
      <w:pPr>
        <w:pStyle w:val="Normal"/>
        <w:widowControl w:val="false"/>
        <w:rPr>
          <w:sz w:val="24"/>
          <w:szCs w:val="24"/>
        </w:rPr>
      </w:pPr>
      <w:r>
        <w:rPr>
          <w:sz w:val="24"/>
          <w:szCs w:val="24"/>
        </w:rPr>
      </w:r>
    </w:p>
    <w:p>
      <w:pPr>
        <w:pStyle w:val="Normal"/>
        <w:widowControl w:val="false"/>
        <w:rPr>
          <w:sz w:val="24"/>
          <w:szCs w:val="24"/>
        </w:rPr>
      </w:pPr>
      <w:r>
        <w:rPr>
          <w:sz w:val="24"/>
          <w:szCs w:val="24"/>
        </w:rPr>
        <w:t>I get rid of an irritating Arty with a leader.  A trigger hex yields the promise of more advanced equipment.  Might I suggest a Stealth tank?  I capture the Ongkharak AF.  I turn my attention to an overstrength enemy Helo that is hiding out in the Southwest corner.  I eliminate all AD in sight and attack with a Harrier and a Comanche.  On its turn the computer makes a short hop with its low-strength Helo.  I check and see that it has moved its Helo over the nearby AF, even though it is clearly in my spotting range.  After I stop laughing, I obliterate it with my Harrier.  Another trigger hex gives me more air missions.  There is certainly no excuse for being caught by surprise now.</w:t>
      </w:r>
    </w:p>
    <w:p>
      <w:pPr>
        <w:pStyle w:val="Normal"/>
        <w:widowControl w:val="false"/>
        <w:rPr>
          <w:sz w:val="24"/>
          <w:szCs w:val="24"/>
        </w:rPr>
      </w:pPr>
      <w:r>
        <w:rPr>
          <w:sz w:val="24"/>
          <w:szCs w:val="24"/>
        </w:rPr>
      </w:r>
    </w:p>
    <w:p>
      <w:pPr>
        <w:pStyle w:val="Normal"/>
        <w:widowControl w:val="false"/>
        <w:rPr>
          <w:sz w:val="24"/>
          <w:szCs w:val="24"/>
        </w:rPr>
      </w:pPr>
      <w:r>
        <w:rPr>
          <w:sz w:val="24"/>
          <w:szCs w:val="24"/>
        </w:rPr>
        <w:t>On turn six it rains and most units are resupplying.  At this point I've captured the Bangkok VH, let the enemy recapture it, and then destroyed the enemy forces in the vicinity.  The three VH's in the Northwest remain uncaptured.  Turn seven sees more rain and I begin the process of choosing which of my units will get the experience from repeated attacks on the remaining forces.  Four units are close to getting another bar, but only two achieve it.  Eventually I wipe out the enemy.  For this brilliant victory, the high command assigns us a prototype unit.  It is an Engineer '12.  Strangely, it looks inferior to the Engineer '08 units we started with.</w:t>
      </w:r>
    </w:p>
    <w:p>
      <w:pPr>
        <w:pStyle w:val="Normal"/>
        <w:widowControl w:val="false"/>
        <w:rPr>
          <w:sz w:val="24"/>
          <w:szCs w:val="24"/>
        </w:rPr>
      </w:pPr>
      <w:r>
        <w:rPr>
          <w:sz w:val="24"/>
          <w:szCs w:val="24"/>
        </w:rPr>
      </w:r>
    </w:p>
    <w:p>
      <w:pPr>
        <w:pStyle w:val="Normal"/>
        <w:widowControl w:val="false"/>
        <w:rPr>
          <w:b/>
          <w:b/>
          <w:bCs/>
          <w:sz w:val="32"/>
          <w:szCs w:val="32"/>
        </w:rPr>
      </w:pPr>
      <w:r>
        <w:rPr>
          <w:b/>
          <w:bCs/>
          <w:sz w:val="32"/>
          <w:szCs w:val="32"/>
        </w:rPr>
        <w:t>11  Ho Chi Minh City</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At most eight turns for a brilliant victory.  Somewhat difficult.</w:t>
      </w:r>
    </w:p>
    <w:p>
      <w:pPr>
        <w:pStyle w:val="Normal"/>
        <w:widowControl w:val="false"/>
        <w:rPr>
          <w:sz w:val="24"/>
          <w:szCs w:val="24"/>
        </w:rPr>
      </w:pPr>
      <w:r>
        <w:rPr>
          <w:sz w:val="24"/>
          <w:szCs w:val="24"/>
        </w:rPr>
      </w:r>
    </w:p>
    <w:p>
      <w:pPr>
        <w:pStyle w:val="Normal"/>
        <w:widowControl w:val="false"/>
        <w:rPr>
          <w:sz w:val="24"/>
          <w:szCs w:val="24"/>
        </w:rPr>
      </w:pPr>
      <w:r>
        <w:rPr>
          <w:sz w:val="24"/>
          <w:szCs w:val="24"/>
        </w:rPr>
        <w:t>For this battle our forces have secured a small landing area in the Southeast.  We have a number of additional deployment hexes that can be used to begin with a forward position, but only during our initial deployment (when we won't know anything about the enemy's disposition).  The natural path by land would take us Northward toward the VH Xuan Loc and its AF.  Forces can then proceed West toward Ho Chi Minh City.  There are two roads leading North, suggesting a two-pronged attack.  The road heading Northwest should provide some of the forces with earlier access to Ho Chi Minh City.  This is the path the high command mentioned to us in the briefing.  However, if we encounter stiff resistance in the city, we will be delayed in reaching the Southwest VH Go Cong.  While there is a lot of ocean in the South, the more inland waters are classified as rivers, and I see that our troops can traverse a Southern route to Go Cong.  These troops would need river assault capability or BR attachments to complete their journey in time, and possibly even provide a secondary avenue of attack on Ho Chi Minh City.  In addition, some troops must go to the VH Vung Tao in the Southeast near my starting position.  These forces cannot be a natural part of the Southern task force.  They will be surrounded by ocean hexes and will need to retrace their steps.  For these troops I consider airmobile forces.  They can receive Arty support from long range.</w:t>
      </w:r>
    </w:p>
    <w:p>
      <w:pPr>
        <w:pStyle w:val="Normal"/>
        <w:widowControl w:val="false"/>
        <w:rPr>
          <w:sz w:val="24"/>
          <w:szCs w:val="24"/>
        </w:rPr>
      </w:pPr>
      <w:r>
        <w:rPr>
          <w:sz w:val="24"/>
          <w:szCs w:val="24"/>
        </w:rPr>
      </w:r>
    </w:p>
    <w:p>
      <w:pPr>
        <w:pStyle w:val="Normal"/>
        <w:widowControl w:val="false"/>
        <w:rPr>
          <w:sz w:val="24"/>
          <w:szCs w:val="24"/>
        </w:rPr>
      </w:pPr>
      <w:r>
        <w:rPr>
          <w:sz w:val="24"/>
          <w:szCs w:val="24"/>
        </w:rPr>
        <w:t>All that remains is to decide how to divide up the forces.  I have five tanks, five Arty, four recon, three AD, five INF, one CSU, and three Helo/air units.  I could perhaps requisition a flock of CSU's and use them to deploy a large force in the Southwest on the first turn.  That does not seem very realistic.  I decide that one CSU is appropriate for this battle.  It will head Northwest and keep open the option of heading to the AF in the Northeast.  My small force assaulting Vung Tao in the Southeast will be airmobile.  It will consist of the Stealth tank and one INF if needed.  If the INF is not needed there, it will join the group headed due North.  These airmobile forces will be my early reserve.</w:t>
      </w:r>
    </w:p>
    <w:p>
      <w:pPr>
        <w:pStyle w:val="Normal"/>
        <w:widowControl w:val="false"/>
        <w:rPr>
          <w:sz w:val="24"/>
          <w:szCs w:val="24"/>
        </w:rPr>
      </w:pPr>
      <w:r>
        <w:rPr>
          <w:sz w:val="24"/>
          <w:szCs w:val="24"/>
        </w:rPr>
      </w:r>
    </w:p>
    <w:p>
      <w:pPr>
        <w:pStyle w:val="Normal"/>
        <w:widowControl w:val="false"/>
        <w:rPr>
          <w:sz w:val="24"/>
          <w:szCs w:val="24"/>
        </w:rPr>
      </w:pPr>
      <w:r>
        <w:rPr>
          <w:sz w:val="24"/>
          <w:szCs w:val="24"/>
        </w:rPr>
        <w:t>I need to determine the size of the Southern force to assault the VH Go Cong in the Southwest.  If this force is too small, it will become a liability.  If it is too large, then it will waste some turns not being able to fire upon any enemies.  Fortunately, I have 90% air superiority and 28 AirS mission points, so I can be confident that I will be able to rule the skies and provide support with my deployed air assets or even air strikes.</w:t>
      </w:r>
    </w:p>
    <w:p>
      <w:pPr>
        <w:pStyle w:val="Normal"/>
        <w:widowControl w:val="false"/>
        <w:rPr>
          <w:sz w:val="24"/>
          <w:szCs w:val="24"/>
        </w:rPr>
      </w:pPr>
      <w:r>
        <w:rPr>
          <w:sz w:val="24"/>
          <w:szCs w:val="24"/>
        </w:rPr>
      </w:r>
    </w:p>
    <w:p>
      <w:pPr>
        <w:pStyle w:val="Normal"/>
        <w:widowControl w:val="false"/>
        <w:rPr>
          <w:sz w:val="24"/>
          <w:szCs w:val="24"/>
        </w:rPr>
      </w:pPr>
      <w:r>
        <w:rPr>
          <w:sz w:val="24"/>
          <w:szCs w:val="24"/>
        </w:rPr>
        <w:t>Noting these facts also presents another plan, one that involves gaining control of the skies and then sending an entirely airmobile force to the Southwest -- ignoring the waterways.  This plan would have two advantages:  (1) it can be aborted, so it does not take the risk that the forces in the Southwest are too strong and (2) it would waste only one turn (or no turns) not being able to fire on the enemy, as opposed to possibly several turns while traversing the South.  This plan also has disadvantages:  (1) it would use at most one tank (the Stealth); (2) it takes the risk that very extensive AD would keep the assault force at bay; and (3) it would not include any Arty, unless I downgraded one of my Arty to a ULH 55.  My recons have the river assault special ability, but an Arty could only be airlifted after seizing the Southwest AF, which would clearly be too late to matter.</w:t>
      </w:r>
    </w:p>
    <w:p>
      <w:pPr>
        <w:pStyle w:val="Normal"/>
        <w:widowControl w:val="false"/>
        <w:rPr>
          <w:sz w:val="24"/>
          <w:szCs w:val="24"/>
        </w:rPr>
      </w:pPr>
      <w:r>
        <w:rPr>
          <w:sz w:val="24"/>
          <w:szCs w:val="24"/>
        </w:rPr>
      </w:r>
    </w:p>
    <w:p>
      <w:pPr>
        <w:pStyle w:val="Normal"/>
        <w:widowControl w:val="false"/>
        <w:rPr>
          <w:sz w:val="24"/>
          <w:szCs w:val="24"/>
        </w:rPr>
      </w:pPr>
      <w:r>
        <w:rPr>
          <w:sz w:val="24"/>
          <w:szCs w:val="24"/>
        </w:rPr>
        <w:t>After reviewing the possible composition of a Southern task force, I decide that the airmobile plan makes the most sense, except that I choose to give one of my Arty the BR attachment and send it along a Southern route, if safe.  It can provide support to the North during its journey from its centralized location.  I make three of my INF SAS.  The light INF now provide the FO attachment and the Stealth does not.  I upgrade the prototype Engineer '12 to an Engineer '08.</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The group headed Northwest gets a majority of the force not assigned to take the VH Vung Tao.  Of these, the airmobile assets tend to head due North rather than Northwest.  All the Arty strive to head Northwest, because they can provide support best from there, except for the one designated to travel toward the Southwest.  </w:t>
      </w:r>
    </w:p>
    <w:p>
      <w:pPr>
        <w:pStyle w:val="Normal"/>
        <w:widowControl w:val="false"/>
        <w:rPr>
          <w:sz w:val="24"/>
          <w:szCs w:val="24"/>
        </w:rPr>
      </w:pPr>
      <w:r>
        <w:rPr>
          <w:sz w:val="24"/>
          <w:szCs w:val="24"/>
        </w:rPr>
      </w:r>
    </w:p>
    <w:p>
      <w:pPr>
        <w:pStyle w:val="Normal"/>
        <w:widowControl w:val="false"/>
        <w:rPr>
          <w:sz w:val="24"/>
          <w:szCs w:val="24"/>
        </w:rPr>
      </w:pPr>
      <w:r>
        <w:rPr>
          <w:sz w:val="24"/>
          <w:szCs w:val="24"/>
        </w:rPr>
        <w:t>I now have enough prestige to strengthen every unit to the maximum except for the AD and one of my tanks.  Here is my order of battle to capture Ho Chi Minh City:</w:t>
      </w:r>
    </w:p>
    <w:p>
      <w:pPr>
        <w:pStyle w:val="Normal"/>
        <w:widowControl w:val="false"/>
        <w:rPr>
          <w:sz w:val="24"/>
          <w:szCs w:val="24"/>
        </w:rPr>
      </w:pPr>
      <w:r>
        <w:rPr>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ass    Qty Str Bar Grd Attach Leader Uni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nk      1   10  3  Reg  AD/CC AggMan M4A1 Stealth (proto)</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0  2  Reg  AD/CC        M3A1 Powell (proto)</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6  6  Reg  AD/CC SkReco M3A1 Powell</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4  4  Elt  AD/CC ShockT M3A1 Powell</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0  5  Elt  AD/CC        M3A1 Powell</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ty      1   15  5  Reg  CS/MU DetDef M2001 Crusad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5  5  Reg  CS/MU        M2001 Crusad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4  4  Reg  CS/MU        M2001 Crusad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3  3  Elt  CS/MU        M2001 Crusad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4  4  Elt  CS/BR        M2001 Crusad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con     2   10  0  Reg  FO/RE        TRACER II (proto)</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5  5  Elt  FO/RE CamoEx TRAC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4  4  Elt  FO/RE Quarte TRAC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D        2   10  2  Elt  AD           Patriot PAC-2</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0  1  Reg  AD           Patriot PAC-2</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F       1   10  0  Reg               Support Uni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0  0  Reg  CC/AT        Engineer '08 (proto)</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13  3  Reg  CC/AT        Engineer '08</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4  4  Elt  CC/FO        SAS</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3  3  Reg  CC/FO        SAS</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2  2  Elt  CC/FO        SAS</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lo/Air  1   15  5  Reg  CS/RE        AV-8B Harrier II</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4  4  Reg  CS/RE        RAH-66 Comanche</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1  1  Vet  CS/RE        RAH-66 Comanche</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vailable Prestige:  22</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ir Superiority:  90%</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ssion Points:  28</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sz w:val="24"/>
          <w:szCs w:val="24"/>
        </w:rPr>
      </w:pPr>
      <w:r>
        <w:rPr>
          <w:sz w:val="24"/>
          <w:szCs w:val="24"/>
        </w:rPr>
        <w:t>For the initial deployment, I use the most Northeastern advanced deployment hexes to position a recon, a tank, and a INF.  The more Northern deployment hexes get two recons and the CSU.  The resistance in the East is less than expected.  My troops are bulging with overconfidence.  In fact, the CSU troops are just bulging period.  I suppose that's the price of operating a canteen.  I shift one tank and one INF to reinforce the operation in the Northeast.  The PRC opt to deploy reinforcements there.  SAS take the island town Can Gio with the assistance of Arty.  My Arty with BR is conveniently placed to capture the VH Phu O'c An in the center of the map.  It can still retrace its steps and be in range of the Southwest VH Go Cong on the very next turn.  An Arty with a leader is irritating me, but I'm not in position to deal with it until the next turn, so my troops are softened a little.</w:t>
      </w:r>
    </w:p>
    <w:p>
      <w:pPr>
        <w:pStyle w:val="Normal"/>
        <w:widowControl w:val="false"/>
        <w:rPr>
          <w:sz w:val="24"/>
          <w:szCs w:val="24"/>
        </w:rPr>
      </w:pPr>
      <w:r>
        <w:rPr>
          <w:sz w:val="24"/>
          <w:szCs w:val="24"/>
        </w:rPr>
      </w:r>
    </w:p>
    <w:p>
      <w:pPr>
        <w:pStyle w:val="Normal"/>
        <w:widowControl w:val="false"/>
        <w:rPr>
          <w:sz w:val="24"/>
          <w:szCs w:val="24"/>
        </w:rPr>
      </w:pPr>
      <w:r>
        <w:rPr>
          <w:sz w:val="24"/>
          <w:szCs w:val="24"/>
        </w:rPr>
        <w:t>A trigger hex gives me more air missions.  I'm not able to use them right away, except for air transport, because a nest of AD have appeared in Ho Chi Minh City.  My pilots do not recommend more recon missions near the city.  Wild weasels do not appear effective here, so I start to work on the AD with my Arty.  I'm able to chopper a SAS and the Stealth tank near the Southwest VH Go Cong.  An Arty moves into range and a recon approaches.  The PRC have been keeping their Helos in the rear.  An Arty attack suffers counter-battery fire by my Arty with the leader.  With my leader Arty sighted, an impudent enemy Helo steps forward to damage it.  It gets the honor of being massacred by my strength 15 Harrier.</w:t>
      </w:r>
    </w:p>
    <w:p>
      <w:pPr>
        <w:pStyle w:val="Normal"/>
        <w:widowControl w:val="false"/>
        <w:rPr>
          <w:sz w:val="24"/>
          <w:szCs w:val="24"/>
        </w:rPr>
      </w:pPr>
      <w:r>
        <w:rPr>
          <w:sz w:val="24"/>
          <w:szCs w:val="24"/>
        </w:rPr>
      </w:r>
    </w:p>
    <w:p>
      <w:pPr>
        <w:pStyle w:val="Normal"/>
        <w:widowControl w:val="false"/>
        <w:rPr>
          <w:sz w:val="24"/>
          <w:szCs w:val="24"/>
        </w:rPr>
      </w:pPr>
      <w:r>
        <w:rPr>
          <w:sz w:val="24"/>
          <w:szCs w:val="24"/>
        </w:rPr>
        <w:t>On turn five I take VH Go Cong and allow the PRC to retake VH Ap Tan Thuan near Ho Chi Minh City.  A trigger hex gave prestige so I now purchase another Crusader (veteran).  Turn six sees rain.  Slow progress within Ho Chi Minh City.  On turn seven the rain continues.  Apparently the last of the Arty are eliminated, but several AD remain.  More progress through Ho Chi Minh City.  The rain and entrenched defenders make my Arty ineffective.  The engineers provide good service here in eliminating entrenchments so the Arty can follow up, but the engineers take losses.  A separate detachment in the Northwest is crossing the river and can take the Northwest AF VH at will.</w:t>
      </w:r>
    </w:p>
    <w:p>
      <w:pPr>
        <w:pStyle w:val="Normal"/>
        <w:widowControl w:val="false"/>
        <w:rPr>
          <w:sz w:val="24"/>
          <w:szCs w:val="24"/>
        </w:rPr>
      </w:pPr>
      <w:r>
        <w:rPr>
          <w:sz w:val="24"/>
          <w:szCs w:val="24"/>
        </w:rPr>
      </w:r>
    </w:p>
    <w:p>
      <w:pPr>
        <w:pStyle w:val="Normal"/>
        <w:widowControl w:val="false"/>
        <w:rPr>
          <w:sz w:val="24"/>
          <w:szCs w:val="24"/>
        </w:rPr>
      </w:pPr>
      <w:r>
        <w:rPr>
          <w:sz w:val="24"/>
          <w:szCs w:val="24"/>
        </w:rPr>
        <w:t>Turn eight, more rain.  After AirS recon the brilliant victory is clear, but the extent to which other flags can be taken is not.  In the last turn, having Ap Tan Thuan in my pocket is convenient.  It allows me to concentrate on taking the remaining VH's first.  Then I proceed to work on the other flags.  Once my troops have done as much damage as they can, I recapture Ap Tan Thuan with a rearward unit to end the battle.  I capture all the flags.  The PRC is left with two Helos, two AD, and one INF standing.  A leader has emerged in one of my Arty units.  Its random special ability is Smart Gambler.  This means that its combat losses and kills will each never be worse than projected.  I catch this leader playing poker with the troops and winning all their cigarettes.  I tell him to cool it.  After he complies, everyone loves this guy.</w:t>
      </w:r>
    </w:p>
    <w:p>
      <w:pPr>
        <w:pStyle w:val="Normal"/>
        <w:widowControl w:val="false"/>
        <w:rPr>
          <w:sz w:val="24"/>
          <w:szCs w:val="24"/>
        </w:rPr>
      </w:pPr>
      <w:r>
        <w:rPr>
          <w:sz w:val="24"/>
          <w:szCs w:val="24"/>
        </w:rPr>
      </w:r>
    </w:p>
    <w:p>
      <w:pPr>
        <w:pStyle w:val="Normal"/>
        <w:widowControl w:val="false"/>
        <w:rPr>
          <w:b/>
          <w:b/>
          <w:bCs/>
          <w:sz w:val="32"/>
          <w:szCs w:val="32"/>
        </w:rPr>
      </w:pPr>
      <w:r>
        <w:rPr>
          <w:b/>
          <w:bCs/>
          <w:sz w:val="32"/>
          <w:szCs w:val="32"/>
        </w:rPr>
        <w:t>12  Hanoi</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At most ten turns for a brilliant victory.  Clearly more than necessary, but enemy forces could have been dangerous.</w:t>
      </w:r>
    </w:p>
    <w:p>
      <w:pPr>
        <w:pStyle w:val="Normal"/>
        <w:widowControl w:val="false"/>
        <w:rPr>
          <w:sz w:val="24"/>
          <w:szCs w:val="24"/>
        </w:rPr>
      </w:pPr>
      <w:r>
        <w:rPr>
          <w:sz w:val="24"/>
          <w:szCs w:val="24"/>
        </w:rPr>
      </w:r>
    </w:p>
    <w:p>
      <w:pPr>
        <w:pStyle w:val="Normal"/>
        <w:widowControl w:val="false"/>
        <w:rPr>
          <w:sz w:val="24"/>
          <w:szCs w:val="24"/>
        </w:rPr>
      </w:pPr>
      <w:r>
        <w:rPr>
          <w:sz w:val="24"/>
          <w:szCs w:val="24"/>
        </w:rPr>
        <w:t>Our troops come ashore in the Southeast corner of the map at Hai Phong.  There is a major river a bit to the North which runs all the way across the map.  Another major river to the West runs halfway up the map.  A third river is further West, just East of Hanoi; the bridge crossing this river makes the natural angle of attack on Hanoi come from the East or Northeast.  There is a lot of open terrain.  The VH's are scattered and some are in awkward positions, such as the VH's in the South that are close to Hai Phong, but across the river.</w:t>
      </w:r>
    </w:p>
    <w:p>
      <w:pPr>
        <w:pStyle w:val="Normal"/>
        <w:widowControl w:val="false"/>
        <w:rPr>
          <w:sz w:val="24"/>
          <w:szCs w:val="24"/>
        </w:rPr>
      </w:pPr>
      <w:r>
        <w:rPr>
          <w:sz w:val="24"/>
          <w:szCs w:val="24"/>
        </w:rPr>
      </w:r>
    </w:p>
    <w:p>
      <w:pPr>
        <w:pStyle w:val="Normal"/>
        <w:widowControl w:val="false"/>
        <w:rPr>
          <w:sz w:val="24"/>
          <w:szCs w:val="24"/>
        </w:rPr>
      </w:pPr>
      <w:r>
        <w:rPr>
          <w:sz w:val="24"/>
          <w:szCs w:val="24"/>
        </w:rPr>
        <w:t>I count the length of the path from the VH Hai Phong to the VH's Nam Mau and Bien Dong in the Northeast, using mostly clear terrain and roads, going by way of the bridges in the center of the map.  These VH's are at distance 51 and 52 from Hai Phong, respectively.  With ten turns there is enough time, especially since I save a few hexes with the advanced deployment position, and could save more using a CSU.  To be sure, I convert two tanks to the M1A3 Abrams so I know they will not slow down the advance.  I also requisition a second CSU.  This CSU can advance the first turn front, help deploy garrisons along the route to the North, and end by parking itself at the Northern AF if appropriate.</w:t>
      </w:r>
    </w:p>
    <w:p>
      <w:pPr>
        <w:pStyle w:val="Normal"/>
        <w:widowControl w:val="false"/>
        <w:rPr>
          <w:sz w:val="24"/>
          <w:szCs w:val="24"/>
        </w:rPr>
      </w:pPr>
      <w:r>
        <w:rPr>
          <w:sz w:val="24"/>
          <w:szCs w:val="24"/>
        </w:rPr>
      </w:r>
    </w:p>
    <w:p>
      <w:pPr>
        <w:pStyle w:val="Normal"/>
        <w:widowControl w:val="false"/>
        <w:rPr/>
      </w:pPr>
      <w:r>
        <w:rPr>
          <w:sz w:val="24"/>
          <w:szCs w:val="24"/>
        </w:rPr>
        <w:t xml:space="preserve">The alternative plan is to use a bridging unit (or BR attachments) and move a large force North across the river.  This force would then take the Northeast portion of the map as quickly as possible while a smaller Southern force progresses slowly toward Hanoi.  Eventually these two forces converge and Hanoi is assaulted.  There is a difficulty in deciding how to properly attack in the Northeast.  The difficult terrain without roads South of the Northeast VH Bien Dong means that forces heading there will be isolated unless airmobile.  The most sensible use of the Northeast forces is to have them cross the river and take Chi Ngai and Dong Trieu, then they should split in two.  The minor detachment should head East to capture Nam Mau and then struggle North to eventually take Bien Dong in time.  The major portion of the forces crossing the river should head </w:t>
      </w:r>
      <w:r>
        <w:rPr>
          <w:i/>
          <w:iCs/>
          <w:sz w:val="24"/>
          <w:szCs w:val="24"/>
        </w:rPr>
        <w:t>North by Northwest</w:t>
      </w:r>
      <w:r>
        <w:rPr>
          <w:sz w:val="24"/>
          <w:szCs w:val="24"/>
        </w:rPr>
        <w:t xml:space="preserve"> to take the Northern AF and then eventually sweep West.  This plan seems viable too, but I select the first one.</w:t>
      </w:r>
    </w:p>
    <w:p>
      <w:pPr>
        <w:pStyle w:val="Normal"/>
        <w:widowControl w:val="false"/>
        <w:rPr>
          <w:sz w:val="24"/>
          <w:szCs w:val="24"/>
        </w:rPr>
      </w:pPr>
      <w:r>
        <w:rPr>
          <w:sz w:val="24"/>
          <w:szCs w:val="24"/>
        </w:rPr>
      </w:r>
    </w:p>
    <w:p>
      <w:pPr>
        <w:pStyle w:val="Normal"/>
        <w:widowControl w:val="false"/>
        <w:rPr>
          <w:sz w:val="24"/>
          <w:szCs w:val="24"/>
        </w:rPr>
      </w:pPr>
      <w:r>
        <w:rPr>
          <w:sz w:val="24"/>
          <w:szCs w:val="24"/>
        </w:rPr>
        <w:t>I make the majority of my INF SAS for the air mobility.  They can help take the awkward Southern VH's, then as many as necessary can reposition themselves to help the Northern group.  The main battle group will head toward Hanoi.  To ensure I can air transport the SAS, I augment my air superiority level from 80% to 90%.  I start with 29 AirS mission points.  I keep two INF as engineers to aid the expected heavy resistance in Hanoi.  I had been wanting another Arty, so I will keep the sixth one I requisitioned at Ho Chi Minh.  I will initially split my Arty evenly between the two groups, but I expect to reassign one of them to Hanoi once it is clear that the resistance is heavy enough at Hanoi to justify it.  This will still leave two in the North, so the Northern group will presumably have enough Arty to keep both its prongs moving after it splits into two as it heads East.  I decide to only commit one of four recons to the group that will take all the Northern and Eastern objectives.  One other recon remains near my starting VH to provide spotting.  Once my Northern forces start heading East, this recon will cross the river and join the attack.</w:t>
      </w:r>
    </w:p>
    <w:p>
      <w:pPr>
        <w:pStyle w:val="Normal"/>
        <w:widowControl w:val="false"/>
        <w:rPr>
          <w:sz w:val="24"/>
          <w:szCs w:val="24"/>
        </w:rPr>
      </w:pPr>
      <w:r>
        <w:rPr>
          <w:sz w:val="24"/>
          <w:szCs w:val="24"/>
        </w:rPr>
      </w:r>
    </w:p>
    <w:p>
      <w:pPr>
        <w:pStyle w:val="Normal"/>
        <w:widowControl w:val="false"/>
        <w:rPr>
          <w:sz w:val="24"/>
          <w:szCs w:val="24"/>
        </w:rPr>
      </w:pPr>
      <w:r>
        <w:rPr>
          <w:sz w:val="24"/>
          <w:szCs w:val="24"/>
        </w:rPr>
        <w:t>My Harrier was hampered by extensive AD at Ho Chi Minh.  I'd like to get more use out of it.  I consider upgrading it to a tougher fighter.  There are several F-15 models available.  I examine the model that has some okay ground attack values.  Its ability to kill enemy Helos is much improved, but my Harrier is already quite adept at that.  I am more concerned about its ability to ignore AD.  The F-15 ground defense value is only improved by two and its SA is lower than the Harrier.  It has more mobility, but that has not been a problem.  At strength 15 it would cost me 800 prestige to upgrade to the F-15.  I could have a strength 12 F-15 for about the same total prestige cost as the strength 15 Harrier.  I leave the Harrier as is.  If you are playing with the original equipment file, the F-15's are not available.</w:t>
      </w:r>
    </w:p>
    <w:p>
      <w:pPr>
        <w:pStyle w:val="Normal"/>
        <w:widowControl w:val="false"/>
        <w:rPr>
          <w:sz w:val="24"/>
          <w:szCs w:val="24"/>
        </w:rPr>
      </w:pPr>
      <w:r>
        <w:rPr>
          <w:sz w:val="24"/>
          <w:szCs w:val="24"/>
        </w:rPr>
      </w:r>
    </w:p>
    <w:p>
      <w:pPr>
        <w:pStyle w:val="Normal"/>
        <w:widowControl w:val="false"/>
        <w:rPr>
          <w:sz w:val="24"/>
          <w:szCs w:val="24"/>
        </w:rPr>
      </w:pPr>
      <w:r>
        <w:rPr>
          <w:sz w:val="24"/>
          <w:szCs w:val="24"/>
        </w:rPr>
        <w:t>Everything gets strengthened to the maximum, except the AD are left at strength ten and two tanks are not at their maximum.</w:t>
      </w:r>
    </w:p>
    <w:p>
      <w:pPr>
        <w:pStyle w:val="Normal"/>
        <w:widowControl w:val="false"/>
        <w:rPr>
          <w:sz w:val="24"/>
          <w:szCs w:val="24"/>
        </w:rPr>
      </w:pPr>
      <w:r>
        <w:rPr>
          <w:sz w:val="24"/>
          <w:szCs w:val="24"/>
        </w:rPr>
      </w:r>
    </w:p>
    <w:p>
      <w:pPr>
        <w:pStyle w:val="Normal"/>
        <w:widowControl w:val="false"/>
        <w:rPr>
          <w:sz w:val="24"/>
          <w:szCs w:val="24"/>
        </w:rPr>
      </w:pPr>
      <w:r>
        <w:rPr>
          <w:sz w:val="24"/>
          <w:szCs w:val="24"/>
        </w:rPr>
        <w:t>My forces head Northwest to assault the VH Hai Du'o'ng.  I spot an Arty, which I destroy using one of my overstrength Arty.  I maneuver a CSU two hexes from the VH and deploy several INF, one by one, adjacent to the city.  Even though the defending INF has already suffered one Arty attack it is not completely eliminated, but I manage to drive it away and my INF enter the Hai Du'o'ng city environs and eliminate the other enemy units.  Hai Du'o'ng is a trigger hex and it gives me more air missions.  I eliminate all AD in sight except a Strela that seems to have gotten stuck in a swamp.</w:t>
      </w:r>
    </w:p>
    <w:p>
      <w:pPr>
        <w:pStyle w:val="Normal"/>
        <w:widowControl w:val="false"/>
        <w:rPr>
          <w:sz w:val="24"/>
          <w:szCs w:val="24"/>
        </w:rPr>
      </w:pPr>
      <w:r>
        <w:rPr>
          <w:sz w:val="24"/>
          <w:szCs w:val="24"/>
        </w:rPr>
      </w:r>
    </w:p>
    <w:p>
      <w:pPr>
        <w:pStyle w:val="Normal"/>
        <w:widowControl w:val="false"/>
        <w:rPr>
          <w:sz w:val="24"/>
          <w:szCs w:val="24"/>
        </w:rPr>
      </w:pPr>
      <w:r>
        <w:rPr>
          <w:sz w:val="24"/>
          <w:szCs w:val="24"/>
        </w:rPr>
        <w:t>My spotting reveals an enemy tank with a leader.  It's random special ability is Sharpshooter.  This allows it to attack at range without its attack strength being halved.  A recon and the Stealth tank pepper it for damage at range three and my weakest Helo finishes it off.  The Southern VH's are undefended, so there is no real trouble capturing them.  The PRC have brought forward a pair of Arty near the VH Bac Giang in the North.  They are nicely positioned for a highly mobile M1A3 Abrams tank to overrun.  I eliminate AD then chopper two SAS units to the North to aid the assault on Bac Giang.  An engineer drifts North to cover my Northern Arty.  I let one of the Westward bound recons stay well South for a while to help with spotting.  The enemy are retreating faster than some of my units can advance.  The CSU's help troops move while resupplying.  The PRC attack a recon and a SAS with a combination of Arty, tanks, and Helo, but with minimal effect.</w:t>
      </w:r>
    </w:p>
    <w:p>
      <w:pPr>
        <w:pStyle w:val="Normal"/>
        <w:widowControl w:val="false"/>
        <w:rPr>
          <w:sz w:val="24"/>
          <w:szCs w:val="24"/>
        </w:rPr>
      </w:pPr>
      <w:r>
        <w:rPr>
          <w:sz w:val="24"/>
          <w:szCs w:val="24"/>
        </w:rPr>
      </w:r>
    </w:p>
    <w:p>
      <w:pPr>
        <w:pStyle w:val="Normal"/>
        <w:widowControl w:val="false"/>
        <w:rPr>
          <w:sz w:val="24"/>
          <w:szCs w:val="24"/>
        </w:rPr>
      </w:pPr>
      <w:r>
        <w:rPr>
          <w:sz w:val="24"/>
          <w:szCs w:val="24"/>
        </w:rPr>
        <w:t>On my turn I eliminate the exposed attackers.  My deployed air forces are busy taking out Helos, so air strikes here help deal with the tanks.  Ground forces clear out the enemy AD first to enable the air strikes.  I capture the Northern AF and the AF near Hanoi, as well as clearing out the forces near the Northern VH's Bac Giang and Bac Ninh.  The elimination of the forces around Bac Ninh allows my Arty to advance to the North without fear of counterattack, freeing up the engineer, which heads Northwest toward the VH Lo Hanh.  Most of my Arty are heading due North at the moment, because the clear area East of Hanoi shows little resistance.  For its turn, the PRC attempt two air strikes.  The first is futile, but reveals the location of two of my AD.  The second air strike in the far North damages a SAS unit.  I left the Hanoi AF unoccupied and now a brave PRC light INF unit enters it.  A rearward PRC INF advances to occupy the Bac Giang VH.</w:t>
      </w:r>
    </w:p>
    <w:p>
      <w:pPr>
        <w:pStyle w:val="Normal"/>
        <w:widowControl w:val="false"/>
        <w:rPr>
          <w:sz w:val="24"/>
          <w:szCs w:val="24"/>
        </w:rPr>
      </w:pPr>
      <w:r>
        <w:rPr>
          <w:sz w:val="24"/>
          <w:szCs w:val="24"/>
        </w:rPr>
      </w:r>
    </w:p>
    <w:p>
      <w:pPr>
        <w:pStyle w:val="Normal"/>
        <w:widowControl w:val="false"/>
        <w:rPr>
          <w:sz w:val="24"/>
          <w:szCs w:val="24"/>
        </w:rPr>
      </w:pPr>
      <w:r>
        <w:rPr>
          <w:sz w:val="24"/>
          <w:szCs w:val="24"/>
        </w:rPr>
        <w:t>The fourth turn is a dark and stormy night.  Bad for AirS missions and bad for spotting.  I run exactly five AirS recon missions.  At 90% air superiority, the 10 mission points expended will reduce my available mission points next turn by 1.  I retake the Hanoi AF in order to resupply one of my Comanches that is hovering near it.  My Harrier resupplies at the Northern AF.  A few other units are resupplying as well.  I capture the Northern VH Kep, as well as Bac Giang and Bac Ninh.  I leave the Hanoi AF vacant and a PRC INF chooses to occupy it.  A couple of tanks also emerge from Hanoi to greet my forces.</w:t>
      </w:r>
    </w:p>
    <w:p>
      <w:pPr>
        <w:pStyle w:val="Normal"/>
        <w:widowControl w:val="false"/>
        <w:rPr>
          <w:sz w:val="24"/>
          <w:szCs w:val="24"/>
        </w:rPr>
      </w:pPr>
      <w:r>
        <w:rPr>
          <w:sz w:val="24"/>
          <w:szCs w:val="24"/>
        </w:rPr>
      </w:r>
    </w:p>
    <w:p>
      <w:pPr>
        <w:pStyle w:val="Normal"/>
        <w:widowControl w:val="false"/>
        <w:rPr>
          <w:sz w:val="24"/>
          <w:szCs w:val="24"/>
        </w:rPr>
      </w:pPr>
      <w:r>
        <w:rPr>
          <w:sz w:val="24"/>
          <w:szCs w:val="24"/>
        </w:rPr>
        <w:t>On turn five I use AirS to reconnoitre the flags on the road to the VH Bien Dong.  Bien Dong has a garrison and the other two cities are unoccupied.  My recon in the Southeast crosses the river and reconnoitres the VH's Chi Ngai and Dong Trieu.  The two tanks that were originally here died at Bac Giang.  Now there are only two INF defending the area.</w:t>
      </w:r>
    </w:p>
    <w:p>
      <w:pPr>
        <w:pStyle w:val="Normal"/>
        <w:widowControl w:val="false"/>
        <w:rPr>
          <w:sz w:val="24"/>
          <w:szCs w:val="24"/>
        </w:rPr>
      </w:pPr>
      <w:r>
        <w:rPr>
          <w:sz w:val="24"/>
          <w:szCs w:val="24"/>
        </w:rPr>
      </w:r>
    </w:p>
    <w:p>
      <w:pPr>
        <w:pStyle w:val="Normal"/>
        <w:widowControl w:val="false"/>
        <w:rPr>
          <w:sz w:val="24"/>
          <w:szCs w:val="24"/>
        </w:rPr>
      </w:pPr>
      <w:r>
        <w:rPr>
          <w:sz w:val="24"/>
          <w:szCs w:val="24"/>
        </w:rPr>
        <w:t>I use a recon in the Northwest to capture the AF there, then move it South to help with spotting in Hanoi.  I have an engineer positioned adjacent to the VH Lo Hanh in the Northwest.  I capture Lo Hanh with it.  Using the roads in the Northwest, it can head to Hanoi and will have a choice of avenues of attack.  I intend to position it on the road furthest West so that it can bolster the recon unit there.  I notice some AD units cowering Northwest of Hanoi; they are likely targets.  (It turns out that most of them run away.)  In the Northeast I use an Arty to capture Luc Nam; from there it provides support to the South.  I chopper a SAS to take Lam and proceed toward the VH Bien Dong.  I allocate a second Arty to the Northeast and the rest head to Hanoi.  I have two recons near the VH's Chi Ngai and Dong Trieu.  Both of them use their phased movement in identical fashion:  move to within range of a defending INF, ding it for a little damage (also reduces entrenchment by one and reduces ground defense), move adjacent to the INF, Arty fire upon INF taking advantage of the recon's FO attachment.  A tank cleans up the remains.</w:t>
      </w:r>
    </w:p>
    <w:p>
      <w:pPr>
        <w:pStyle w:val="Normal"/>
        <w:widowControl w:val="false"/>
        <w:rPr>
          <w:sz w:val="24"/>
          <w:szCs w:val="24"/>
        </w:rPr>
      </w:pPr>
      <w:r>
        <w:rPr>
          <w:sz w:val="24"/>
          <w:szCs w:val="24"/>
        </w:rPr>
      </w:r>
    </w:p>
    <w:p>
      <w:pPr>
        <w:pStyle w:val="Normal"/>
        <w:widowControl w:val="false"/>
        <w:rPr>
          <w:sz w:val="24"/>
          <w:szCs w:val="24"/>
        </w:rPr>
      </w:pPr>
      <w:r>
        <w:rPr>
          <w:sz w:val="24"/>
          <w:szCs w:val="24"/>
        </w:rPr>
        <w:t>Given the limited resistance, I only let one of the M1A3 Abrams tanks remain in the East. The other Abrams heads back toward Hanoi.  Its weapons were running hot and it had to let them cool off last turn.  Now it is eager to apply its ten ammo somewhere.  An engineer unit leads the assault on Hanoi and a SAS follows it.  My Northern CSU starts deploying Australian LAV AT's.  I position the Western CSU next to the Hanoi AF and use it to deploy a LOSAT AT unit directly in the AF.  The deployment leaves the AF in PRC hands, but helps keep it in my pocket.  Deploying a unit on a flag does not capture it, but if you make an attack with the deployed unit the flag will fall into your hands.</w:t>
      </w:r>
    </w:p>
    <w:p>
      <w:pPr>
        <w:pStyle w:val="Normal"/>
        <w:widowControl w:val="false"/>
        <w:rPr>
          <w:sz w:val="24"/>
          <w:szCs w:val="24"/>
        </w:rPr>
      </w:pPr>
      <w:r>
        <w:rPr>
          <w:sz w:val="24"/>
          <w:szCs w:val="24"/>
        </w:rPr>
      </w:r>
    </w:p>
    <w:p>
      <w:pPr>
        <w:pStyle w:val="Normal"/>
        <w:widowControl w:val="false"/>
        <w:rPr>
          <w:sz w:val="24"/>
          <w:szCs w:val="24"/>
        </w:rPr>
      </w:pPr>
      <w:r>
        <w:rPr>
          <w:sz w:val="24"/>
          <w:szCs w:val="24"/>
        </w:rPr>
        <w:t>On turn six I finish off the last of the resistance in the East, leaving only one crippled INF.  I drive the PRC forces out of Hanoi and leave them in disarray in the Southwest.  On turn seven I capture all the flags.  Any trigger hexes would have been deactivated at the end of turn eight.  I leave the PRC with only crippled units.  I tell most of my troops to disassemble and clean their weapons.  The rest practice their aim.  On the last turn, one of my Helos is not visible on the map, but I'm able to locate it by going to Field Headquarters.  I still can't see it on the map, but I'm able to move it (whereupon I see it) and attack with it.</w:t>
      </w:r>
    </w:p>
    <w:p>
      <w:pPr>
        <w:pStyle w:val="Normal"/>
        <w:widowControl w:val="false"/>
        <w:rPr>
          <w:sz w:val="24"/>
          <w:szCs w:val="24"/>
        </w:rPr>
      </w:pPr>
      <w:r>
        <w:rPr>
          <w:sz w:val="24"/>
          <w:szCs w:val="24"/>
        </w:rPr>
      </w:r>
    </w:p>
    <w:p>
      <w:pPr>
        <w:pStyle w:val="Normal"/>
        <w:widowControl w:val="false"/>
        <w:rPr>
          <w:sz w:val="24"/>
          <w:szCs w:val="24"/>
        </w:rPr>
      </w:pPr>
      <w:r>
        <w:rPr>
          <w:sz w:val="24"/>
          <w:szCs w:val="24"/>
        </w:rPr>
        <w:t>A remarkable person has emerged to lead one of my INF.  The automatic special ability for a INF leader is Terrain Expert.  This increases attack and defense values noticeably whenever the unit engages in CC.  This really toughens INF, provided there is no Arty around.  The random special ability for this leader is Camouflage Expert.</w:t>
      </w:r>
    </w:p>
    <w:p>
      <w:pPr>
        <w:pStyle w:val="Normal"/>
        <w:widowControl w:val="false"/>
        <w:rPr>
          <w:sz w:val="24"/>
          <w:szCs w:val="24"/>
        </w:rPr>
      </w:pPr>
      <w:r>
        <w:rPr>
          <w:sz w:val="24"/>
          <w:szCs w:val="24"/>
        </w:rPr>
      </w:r>
    </w:p>
    <w:p>
      <w:pPr>
        <w:pStyle w:val="Normal"/>
        <w:widowControl w:val="false"/>
        <w:rPr>
          <w:sz w:val="24"/>
          <w:szCs w:val="24"/>
        </w:rPr>
      </w:pPr>
      <w:r>
        <w:rPr>
          <w:sz w:val="24"/>
          <w:szCs w:val="24"/>
        </w:rPr>
        <w:t>On reflection, the plan involving crossing the river and taking the VH's Chi Ngai and Dong Trieu with a large force should be easier to manage.  With the plan we followed, our lines were strung out between Hai Du'o'ng and Bac Giang.  There was more pressure to take the Northern objectives early.</w:t>
      </w:r>
    </w:p>
    <w:p>
      <w:pPr>
        <w:pStyle w:val="Normal"/>
        <w:widowControl w:val="false"/>
        <w:rPr>
          <w:sz w:val="24"/>
          <w:szCs w:val="24"/>
        </w:rPr>
      </w:pPr>
      <w:r>
        <w:rPr>
          <w:sz w:val="24"/>
          <w:szCs w:val="24"/>
        </w:rPr>
      </w:r>
    </w:p>
    <w:p>
      <w:pPr>
        <w:pStyle w:val="Normal"/>
        <w:widowControl w:val="false"/>
        <w:rPr>
          <w:sz w:val="24"/>
          <w:szCs w:val="24"/>
        </w:rPr>
      </w:pPr>
      <w:r>
        <w:rPr>
          <w:sz w:val="24"/>
          <w:szCs w:val="24"/>
        </w:rPr>
        <w:t>The PRC could have attacked more vigorously, putting my units in danger.  It especially avoided attacks with its handful of Helos, probably fearing their loss.  The PRC commander likes to position its Helos over VH's.  That way, if I capture the VH without dealing with the Helo, it can fire and then retreat toward its AD and AF's.  I'm not impressed with this cheap strategy.</w:t>
      </w:r>
    </w:p>
    <w:p>
      <w:pPr>
        <w:pStyle w:val="Normal"/>
        <w:widowControl w:val="false"/>
        <w:rPr>
          <w:sz w:val="24"/>
          <w:szCs w:val="24"/>
        </w:rPr>
      </w:pPr>
      <w:r>
        <w:rPr>
          <w:sz w:val="24"/>
          <w:szCs w:val="24"/>
        </w:rPr>
      </w:r>
    </w:p>
    <w:p>
      <w:pPr>
        <w:pStyle w:val="Normal"/>
        <w:widowControl w:val="false"/>
        <w:rPr>
          <w:b/>
          <w:b/>
          <w:bCs/>
          <w:sz w:val="32"/>
          <w:szCs w:val="32"/>
        </w:rPr>
      </w:pPr>
      <w:r>
        <w:rPr>
          <w:b/>
          <w:bCs/>
          <w:sz w:val="32"/>
          <w:szCs w:val="32"/>
        </w:rPr>
        <w:t>13  Almaty</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At most eight turns for a brilliant victory.  No hurry at all, but a dangerous initial position.</w:t>
      </w:r>
    </w:p>
    <w:p>
      <w:pPr>
        <w:pStyle w:val="Normal"/>
        <w:widowControl w:val="false"/>
        <w:rPr>
          <w:sz w:val="24"/>
          <w:szCs w:val="24"/>
        </w:rPr>
      </w:pPr>
      <w:r>
        <w:rPr>
          <w:sz w:val="24"/>
          <w:szCs w:val="24"/>
        </w:rPr>
      </w:r>
    </w:p>
    <w:p>
      <w:pPr>
        <w:pStyle w:val="Normal"/>
        <w:widowControl w:val="false"/>
        <w:rPr>
          <w:sz w:val="24"/>
          <w:szCs w:val="24"/>
        </w:rPr>
      </w:pPr>
      <w:r>
        <w:rPr>
          <w:sz w:val="24"/>
          <w:szCs w:val="24"/>
        </w:rPr>
        <w:t>For this map there is a broad deployment setup in the West, so it looks like a straight West-to-East sweep.  There is a single extra deployment hex in the Northwest, near where the Russians have provided some auxiliaries.  This should allow me to deploy a CSU there, and thus enough force to keep the auxiliaries out of trouble.  A second CSU can be positioned further South to help the troops get a jump start on their way toward the VH Almaty.  I need to decide whether I will capture the VH Dmitriyevko with forces coming from the North or the South.  I don't trust the auxiliaries and I don't want to put a lot of forces in the North (they may go through some empty territory as they head East), so I choose to capture Dmitriyevko using forces that begin in the battle group headed to Almaty.  However, inconvenient placement of enemies ends up leading me to use forces from both Northern and Southern deployment zones to neutralize the possibility of counterattack from around Dmitriyevko.  There is also a question of how to handle the SW VH Kaskelen.  I decide not to worry about it.  A single recon with Arty support will probably capture it on the first turn.  The recon will then help see whether the PRC are hiding any forces in the Southwest.</w:t>
      </w:r>
    </w:p>
    <w:p>
      <w:pPr>
        <w:pStyle w:val="Normal"/>
        <w:widowControl w:val="false"/>
        <w:rPr>
          <w:sz w:val="24"/>
          <w:szCs w:val="24"/>
        </w:rPr>
      </w:pPr>
      <w:r>
        <w:rPr>
          <w:sz w:val="24"/>
          <w:szCs w:val="24"/>
        </w:rPr>
      </w:r>
    </w:p>
    <w:p>
      <w:pPr>
        <w:pStyle w:val="Normal"/>
        <w:widowControl w:val="false"/>
        <w:rPr>
          <w:sz w:val="24"/>
          <w:szCs w:val="24"/>
        </w:rPr>
      </w:pPr>
      <w:r>
        <w:rPr>
          <w:sz w:val="24"/>
          <w:szCs w:val="24"/>
        </w:rPr>
        <w:t>I expect to see some bothersome enemies hiding in the Southeast where there is an extensive tract of mountainous land.  I will only be able to attack units there with AirS, deployed air assets, and airmobile troops.  If there are substantial AD present there I will not be happy.  Fortunately, the mountainous terrain will hinder the PRC as well.  Any troops there will be largely immobile, so my long-range Arty have a decent chance of being able to attack anything in a position for me to worry about.  The exception to this would be if the PRC have units with the Rangers special ability, which allows them to pass through difficult terrain as though it were clear terrain.</w:t>
      </w:r>
    </w:p>
    <w:p>
      <w:pPr>
        <w:pStyle w:val="Normal"/>
        <w:widowControl w:val="false"/>
        <w:rPr>
          <w:sz w:val="24"/>
          <w:szCs w:val="24"/>
        </w:rPr>
      </w:pPr>
      <w:r>
        <w:rPr>
          <w:sz w:val="24"/>
          <w:szCs w:val="24"/>
        </w:rPr>
      </w:r>
    </w:p>
    <w:p>
      <w:pPr>
        <w:pStyle w:val="Normal"/>
        <w:widowControl w:val="false"/>
        <w:rPr>
          <w:sz w:val="24"/>
          <w:szCs w:val="24"/>
        </w:rPr>
      </w:pPr>
      <w:r>
        <w:rPr>
          <w:sz w:val="24"/>
          <w:szCs w:val="24"/>
        </w:rPr>
        <w:t>I note that I have a lower air superiority level now, only 70%, and 25 AirS mission points.  So I need to consider whether it is worthwhile to increase it.  I'm not worried about the mobility of my deployed air assets.  After my troops take the Almaty AF they will have an excellent base of operations.  I'm concerned about my deployed air assets being hamstrung by extensive PRC AD and Helos.  I note that the cost of strengthening a M3A1 Powell tank that was purchased elite is 111 prestige.  I have one of these with six bars of experience.  I'm not keen on getting it more experience and it could become a unit for mopping up fleeing enemies.  If I'm short of prestige, I could get it from this unit's overstrength.</w:t>
      </w:r>
    </w:p>
    <w:p>
      <w:pPr>
        <w:pStyle w:val="Normal"/>
        <w:widowControl w:val="false"/>
        <w:rPr>
          <w:sz w:val="24"/>
          <w:szCs w:val="24"/>
        </w:rPr>
      </w:pPr>
      <w:r>
        <w:rPr>
          <w:sz w:val="24"/>
          <w:szCs w:val="24"/>
        </w:rPr>
      </w:r>
    </w:p>
    <w:p>
      <w:pPr>
        <w:pStyle w:val="Normal"/>
        <w:widowControl w:val="false"/>
        <w:rPr>
          <w:sz w:val="24"/>
          <w:szCs w:val="24"/>
        </w:rPr>
      </w:pPr>
      <w:r>
        <w:rPr>
          <w:sz w:val="24"/>
          <w:szCs w:val="24"/>
        </w:rPr>
        <w:t>Looking at the nice simple paths my units will follow, I'm not worried about speed at all on this map.  I want to field the toughest units possible so I can withstand annoying enemies, such as inaccessible Arty with leaders.  Except the Stealth, my tanks become Powells.  My INF all become Engineer '08.  All tanks get the AD attachment, except the Stealth.  I want to see if the PRC will try to attack the Stealth with Helos and air strikes.  All tanks and INF get the CC attachment.  The FO attachment goes on the four recons, the Stealth tank, and the INF with the leader.  The rest of the INF are sticking with CC and AT attachments, so they have more flexibility about which terrain to enter.  The INF with the leader has an advantage in close terrain, so I will want to keep it there anyway; however, if I happen to leave it in open terrain, the Camouflage Expert special ability will help keep it inconspicuous unless it is adjacent to an enemy unit.</w:t>
      </w:r>
    </w:p>
    <w:p>
      <w:pPr>
        <w:pStyle w:val="Normal"/>
        <w:widowControl w:val="false"/>
        <w:rPr>
          <w:sz w:val="24"/>
          <w:szCs w:val="24"/>
        </w:rPr>
      </w:pPr>
      <w:r>
        <w:rPr>
          <w:sz w:val="24"/>
          <w:szCs w:val="24"/>
        </w:rPr>
      </w:r>
    </w:p>
    <w:p>
      <w:pPr>
        <w:pStyle w:val="Normal"/>
        <w:widowControl w:val="false"/>
        <w:rPr>
          <w:sz w:val="24"/>
          <w:szCs w:val="24"/>
        </w:rPr>
      </w:pPr>
      <w:r>
        <w:rPr>
          <w:sz w:val="24"/>
          <w:szCs w:val="24"/>
        </w:rPr>
        <w:t>I leave a 6-bar elite Powell tank at strength 10, a 4-bar elite Crusader Arty at strength 12, and a 2-bar veteran Comanche at strength 10.  The other Comanche has 5 bars and strength 15, so I figure that between them they can divide up the targets by whether they are easy or tough.  This leaves me with enough prestige to step up my air superiority level from 70% to 85%.</w:t>
      </w:r>
    </w:p>
    <w:p>
      <w:pPr>
        <w:pStyle w:val="Normal"/>
        <w:widowControl w:val="false"/>
        <w:rPr>
          <w:sz w:val="24"/>
          <w:szCs w:val="24"/>
        </w:rPr>
      </w:pPr>
      <w:r>
        <w:rPr>
          <w:sz w:val="24"/>
          <w:szCs w:val="24"/>
        </w:rPr>
      </w:r>
    </w:p>
    <w:p>
      <w:pPr>
        <w:pStyle w:val="Normal"/>
        <w:widowControl w:val="false"/>
        <w:rPr>
          <w:sz w:val="24"/>
          <w:szCs w:val="24"/>
        </w:rPr>
      </w:pPr>
      <w:r>
        <w:rPr>
          <w:sz w:val="24"/>
          <w:szCs w:val="24"/>
        </w:rPr>
        <w:t>There is a cluster of AD in Almaty and I doubt I have the resources to eliminate most of it on the first turn.  My Harrier will surely look to the North for suitable targets and my Comanches will have very limited positions to attack from.  A trigger hex gives me prestige.  I take the AF in the North.  One of my Arty is revealed with defensive support fire and a Helo nearly eliminates it.  It is a veteran with 167 experience now.  I give it replacements.  My Harrier and the weaker Comanche punish the Helo for its insolence.</w:t>
      </w:r>
    </w:p>
    <w:p>
      <w:pPr>
        <w:pStyle w:val="Normal"/>
        <w:widowControl w:val="false"/>
        <w:rPr>
          <w:sz w:val="24"/>
          <w:szCs w:val="24"/>
        </w:rPr>
      </w:pPr>
      <w:r>
        <w:rPr>
          <w:sz w:val="24"/>
          <w:szCs w:val="24"/>
        </w:rPr>
      </w:r>
    </w:p>
    <w:p>
      <w:pPr>
        <w:pStyle w:val="Normal"/>
        <w:widowControl w:val="false"/>
        <w:rPr/>
      </w:pPr>
      <w:r>
        <w:rPr>
          <w:sz w:val="24"/>
          <w:szCs w:val="24"/>
        </w:rPr>
        <w:t xml:space="preserve">In the North, one of the auxiliary INF is destroyed by repeated attacks.  It's amazing how weak those BMP-4 units are.  The manual for </w:t>
      </w:r>
      <w:r>
        <w:rPr>
          <w:b/>
          <w:bCs/>
          <w:i/>
          <w:iCs/>
          <w:sz w:val="24"/>
          <w:szCs w:val="24"/>
        </w:rPr>
        <w:t>Panzer General II</w:t>
      </w:r>
      <w:r>
        <w:rPr>
          <w:sz w:val="24"/>
          <w:szCs w:val="24"/>
        </w:rPr>
        <w:t xml:space="preserve"> -- another SSI game -- reports that each attack on a ground unit reduces its ground defense by two, up to a maximum reduction of eight.  The effect of repeated combat in the same turn in </w:t>
      </w:r>
      <w:r>
        <w:rPr>
          <w:b/>
          <w:bCs/>
          <w:i/>
          <w:iCs/>
          <w:sz w:val="24"/>
          <w:szCs w:val="24"/>
        </w:rPr>
        <w:t>People's General</w:t>
      </w:r>
      <w:r>
        <w:rPr>
          <w:sz w:val="24"/>
          <w:szCs w:val="24"/>
        </w:rPr>
        <w:t xml:space="preserve"> seems to be similar.  The preparatory attacks can be made at range, even by Arty.</w:t>
      </w:r>
    </w:p>
    <w:p>
      <w:pPr>
        <w:pStyle w:val="Normal"/>
        <w:widowControl w:val="false"/>
        <w:rPr>
          <w:sz w:val="24"/>
          <w:szCs w:val="24"/>
        </w:rPr>
      </w:pPr>
      <w:r>
        <w:rPr>
          <w:sz w:val="24"/>
          <w:szCs w:val="24"/>
        </w:rPr>
      </w:r>
    </w:p>
    <w:p>
      <w:pPr>
        <w:pStyle w:val="Normal"/>
        <w:widowControl w:val="false"/>
        <w:rPr>
          <w:sz w:val="24"/>
          <w:szCs w:val="24"/>
        </w:rPr>
      </w:pPr>
      <w:r>
        <w:rPr>
          <w:sz w:val="24"/>
          <w:szCs w:val="24"/>
        </w:rPr>
        <w:t>I take Almaty and its AF and requisition another Crusader Arty (veteran).  I deploy it in the North and use it to cripple an enemy Arty.  A trigger hex gives a recon experience.  The second turn counterattack is feeble.  Mostly it consists of surrounded units making a break for it and suffering surprise attacks.  An attempted air strike explodes before I get the chance to identify the aircraft used.</w:t>
      </w:r>
    </w:p>
    <w:p>
      <w:pPr>
        <w:pStyle w:val="Normal"/>
        <w:widowControl w:val="false"/>
        <w:rPr>
          <w:sz w:val="24"/>
          <w:szCs w:val="24"/>
        </w:rPr>
      </w:pPr>
      <w:r>
        <w:rPr>
          <w:sz w:val="24"/>
          <w:szCs w:val="24"/>
        </w:rPr>
      </w:r>
    </w:p>
    <w:p>
      <w:pPr>
        <w:pStyle w:val="Normal"/>
        <w:widowControl w:val="false"/>
        <w:rPr>
          <w:sz w:val="24"/>
          <w:szCs w:val="24"/>
        </w:rPr>
      </w:pPr>
      <w:r>
        <w:rPr>
          <w:sz w:val="24"/>
          <w:szCs w:val="24"/>
        </w:rPr>
        <w:t>Another trigger hex gives me prestige.  On turn three I form up my lines.  An enemy Helo appears and jumps on one of my recons.  This Helo is tougher (strength 15 Ka-50 Werewolf); it warrants the use of my Harrier and the stronger of my two Comanches.  This is the last gasp.  Since Almaty fell, resistance has been minor and the PRC forces are in full retreat.  I like to let the auxiliary forces participate in the action -- a political expedient to make the allies feel useful.  I let a Russian T-90 tank have some overruns.  I'll make sure to talk this up big with the high command.</w:t>
      </w:r>
    </w:p>
    <w:p>
      <w:pPr>
        <w:pStyle w:val="Normal"/>
        <w:widowControl w:val="false"/>
        <w:rPr>
          <w:sz w:val="24"/>
          <w:szCs w:val="24"/>
        </w:rPr>
      </w:pPr>
      <w:r>
        <w:rPr>
          <w:sz w:val="24"/>
          <w:szCs w:val="24"/>
        </w:rPr>
      </w:r>
    </w:p>
    <w:p>
      <w:pPr>
        <w:pStyle w:val="Normal"/>
        <w:widowControl w:val="false"/>
        <w:rPr>
          <w:sz w:val="24"/>
          <w:szCs w:val="24"/>
        </w:rPr>
      </w:pPr>
      <w:r>
        <w:rPr>
          <w:sz w:val="24"/>
          <w:szCs w:val="24"/>
        </w:rPr>
        <w:t>On turn five I clean up the enemy forces.  I could let the battle drag on for another day and a half, but I want the troops to have some time to write home.  I wish they could actually receive some mail, but our continual relocation has prevented that.  I'm suspicious that this battle went so well.  The expected AD and Arty hiding in the Southeast mountain region never materialized.  Instead, some of the enemy tried to flee into the mountains once they realized they were outmatched.  For this brilliant victory the high command assigns me a prototype M7 Eisenhower tank.  From the outside I can't tell the difference between the Eisenhower and the Stealth.  If you are playing with the original equipment file, the Eisenhower tank does not exist.</w:t>
      </w:r>
    </w:p>
    <w:p>
      <w:pPr>
        <w:pStyle w:val="Normal"/>
        <w:widowControl w:val="false"/>
        <w:rPr>
          <w:sz w:val="24"/>
          <w:szCs w:val="24"/>
        </w:rPr>
      </w:pPr>
      <w:r>
        <w:rPr>
          <w:sz w:val="24"/>
          <w:szCs w:val="24"/>
        </w:rPr>
      </w:r>
    </w:p>
    <w:p>
      <w:pPr>
        <w:pStyle w:val="Normal"/>
        <w:widowControl w:val="false"/>
        <w:rPr>
          <w:b/>
          <w:b/>
          <w:bCs/>
          <w:sz w:val="32"/>
          <w:szCs w:val="32"/>
        </w:rPr>
      </w:pPr>
      <w:r>
        <w:rPr>
          <w:b/>
          <w:bCs/>
          <w:sz w:val="32"/>
          <w:szCs w:val="32"/>
        </w:rPr>
        <w:t>14  Irkutsk</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At most eight turns for a brilliant victory.  Not difficult.</w:t>
      </w:r>
    </w:p>
    <w:p>
      <w:pPr>
        <w:pStyle w:val="Normal"/>
        <w:widowControl w:val="false"/>
        <w:rPr>
          <w:sz w:val="24"/>
          <w:szCs w:val="24"/>
        </w:rPr>
      </w:pPr>
      <w:r>
        <w:rPr>
          <w:sz w:val="24"/>
          <w:szCs w:val="24"/>
        </w:rPr>
      </w:r>
    </w:p>
    <w:p>
      <w:pPr>
        <w:pStyle w:val="Normal"/>
        <w:widowControl w:val="false"/>
        <w:rPr>
          <w:sz w:val="24"/>
          <w:szCs w:val="24"/>
        </w:rPr>
      </w:pPr>
      <w:r>
        <w:rPr>
          <w:sz w:val="24"/>
          <w:szCs w:val="24"/>
        </w:rPr>
        <w:t>My forces start in the Northwest, right next to Irkutsk.  This is the most cramped starting position so far.  The problem with a cramped starting position is the lack of a solid way to begin deployment.  By necessity, I will start with some recon, but a good combined arms force would be hard to deal with.  Early Arty deployment is likely to be subject to counter-battery fire.  If my forces are staring at tough tanks, then they will want Helos to begin the assault and clear some space.  If the PRC has substantial Helo-capable AD, that will need to be dealt with first.  It is possible that I will need to begin by running wild weasel AirS missions, even in the face of extensive AD.</w:t>
      </w:r>
    </w:p>
    <w:p>
      <w:pPr>
        <w:pStyle w:val="Normal"/>
        <w:widowControl w:val="false"/>
        <w:rPr>
          <w:sz w:val="24"/>
          <w:szCs w:val="24"/>
        </w:rPr>
      </w:pPr>
      <w:r>
        <w:rPr>
          <w:sz w:val="24"/>
          <w:szCs w:val="24"/>
        </w:rPr>
      </w:r>
    </w:p>
    <w:p>
      <w:pPr>
        <w:pStyle w:val="Normal"/>
        <w:widowControl w:val="false"/>
        <w:rPr>
          <w:sz w:val="24"/>
          <w:szCs w:val="24"/>
        </w:rPr>
      </w:pPr>
      <w:r>
        <w:rPr>
          <w:sz w:val="24"/>
          <w:szCs w:val="24"/>
        </w:rPr>
        <w:t>After taking Irkutsk we need to fight our way down to the VH Baykal in the South.  A cursory look at the map reveals a lot of rivers here; however, there is a path involving roads, clear terrain, and one stream (in the far South).  The only river that needs to be crossed is the Bol'shaya Shumikha River due West of Baykal.  I strongly favor not using BR attachments for my troops in this battle; that way they can be more effective in dealing with the initial resistance around Irkutsk.</w:t>
      </w:r>
    </w:p>
    <w:p>
      <w:pPr>
        <w:pStyle w:val="Normal"/>
        <w:widowControl w:val="false"/>
        <w:rPr>
          <w:sz w:val="24"/>
          <w:szCs w:val="24"/>
        </w:rPr>
      </w:pPr>
      <w:r>
        <w:rPr>
          <w:sz w:val="24"/>
          <w:szCs w:val="24"/>
        </w:rPr>
      </w:r>
    </w:p>
    <w:p>
      <w:pPr>
        <w:pStyle w:val="Normal"/>
        <w:widowControl w:val="false"/>
        <w:rPr>
          <w:sz w:val="24"/>
          <w:szCs w:val="24"/>
        </w:rPr>
      </w:pPr>
      <w:r>
        <w:rPr>
          <w:sz w:val="24"/>
          <w:szCs w:val="24"/>
        </w:rPr>
        <w:t>There is enough prestige in the Northwest so that I could purchase a Type 91 AVLB bridging unit with a BR attachment.  This could help speed crossing of the Bol'shaya Shumikha; however, it could prove unnecessary because my M7 Eisenhower tank has river assault and bridging special abilities.  Since my forces would be constrained along a narrow route leading to the VH Baykal, I will need to maintain a good defensive force in the Northwest against whatever other forces the PRC might have on the battlefield.</w:t>
      </w:r>
    </w:p>
    <w:p>
      <w:pPr>
        <w:pStyle w:val="Normal"/>
        <w:widowControl w:val="false"/>
        <w:rPr>
          <w:sz w:val="24"/>
          <w:szCs w:val="24"/>
        </w:rPr>
      </w:pPr>
      <w:r>
        <w:rPr>
          <w:sz w:val="24"/>
          <w:szCs w:val="24"/>
        </w:rPr>
      </w:r>
    </w:p>
    <w:p>
      <w:pPr>
        <w:pStyle w:val="Normal"/>
        <w:widowControl w:val="false"/>
        <w:rPr>
          <w:sz w:val="24"/>
          <w:szCs w:val="24"/>
        </w:rPr>
      </w:pPr>
      <w:r>
        <w:rPr>
          <w:sz w:val="24"/>
          <w:szCs w:val="24"/>
        </w:rPr>
        <w:t>The only other feature of note is an isolated flag, the village Maloye Goloustnoye in the Northeast.  I'm sure this must be important somehow, else my map would not show it.  There is a reasonable path from Irkutsk to Maloye Goloustnoye with no rivers, just a few hills.  It's possible that some of my forces taking Irkutsk will proceed somewhat East to establish a defensive buffer.  If resistance is weak, they might make a dash to capture Maloye Goloustnoye; otherwise, airmobile forces might take a crack at it.  I have two airmobile tanks now.  It is okay to have airmobile INF in my forces as well.  They just wouldn't be asked to brave the assault on Irkutsk; they would be held in reserve.</w:t>
      </w:r>
    </w:p>
    <w:p>
      <w:pPr>
        <w:pStyle w:val="Normal"/>
        <w:widowControl w:val="false"/>
        <w:rPr>
          <w:sz w:val="24"/>
          <w:szCs w:val="24"/>
        </w:rPr>
      </w:pPr>
      <w:r>
        <w:rPr>
          <w:sz w:val="24"/>
          <w:szCs w:val="24"/>
        </w:rPr>
      </w:r>
    </w:p>
    <w:p>
      <w:pPr>
        <w:pStyle w:val="Normal"/>
        <w:widowControl w:val="false"/>
        <w:rPr>
          <w:sz w:val="24"/>
          <w:szCs w:val="24"/>
        </w:rPr>
      </w:pPr>
      <w:r>
        <w:rPr>
          <w:sz w:val="24"/>
          <w:szCs w:val="24"/>
        </w:rPr>
        <w:t>I make one INF a SAS; the others remain Engineer '08.  I give two of my Arty the AD attachment instead of the advanced munitions (MU) attachment.  These two Arty are selected for this because they have fewer than five bars of experience (not as tough) and they have some acquired experience that I would like to protect (unlike my two veteran Arty with little experience).  I consider keeping my second CSU to help speed up the deployment of a Type 91 AVLB bridging unit.  But it would be a great coincidence if it were of use -- requiring a certain timing of the positions of my forces along the road leading South.  If my one CSU races to the end of the road, then the second CSU offers little help.  I decide it is better to exchange the second CSU; this frees up prestige that can go toward air superiority.  My air superiority level is 70% and I start with 27 AirS mission points.  After strengthening all of my units to the maximum (except AD and one tank), I have the prestige to increase the air superiority level to 90%.</w:t>
      </w:r>
    </w:p>
    <w:p>
      <w:pPr>
        <w:pStyle w:val="Normal"/>
        <w:widowControl w:val="false"/>
        <w:rPr>
          <w:sz w:val="24"/>
          <w:szCs w:val="24"/>
        </w:rPr>
      </w:pPr>
      <w:r>
        <w:rPr>
          <w:sz w:val="24"/>
          <w:szCs w:val="24"/>
        </w:rPr>
      </w:r>
    </w:p>
    <w:p>
      <w:pPr>
        <w:pStyle w:val="Normal"/>
        <w:widowControl w:val="false"/>
        <w:rPr>
          <w:sz w:val="24"/>
          <w:szCs w:val="24"/>
        </w:rPr>
      </w:pPr>
      <w:r>
        <w:rPr>
          <w:sz w:val="24"/>
          <w:szCs w:val="24"/>
        </w:rPr>
        <w:t>I order some minor wild weasel AirS missions on the first turn.  The Helo-capable enemy AD are not dealt with this way though.  To secure positions for my Helos I take the risk that I will be able to establish my lines forward enough that the enemy AD cannot counterattack.  Another way to protect the Helos is to move a CSU forward so that it can deploy the Helo in position to attack; the Helo can then use its movement to retreat to safety.  I'm not in position to deploy the Harrier on the first turn.  My AirS wild weasel force now has two bars of experience.  Only the wild weasel and air strike aircraft can acquire enough experience to advance.  Fortunately, I'm able to deploy Arty without contending with counter-battery fire so I can make some decent progress.  My top priorities on the first turn are:  (1) deal with light INF that could penetrate to my rear and attack Arty (most notably the INF at the Irkutsk AF), (2) establish a defensive perimeter (including the protection of my Helos), and (3) at least wounding the most dangerous enemy units.  There is an enemy tank with a leader whose random special ability is Overwatch.  This allows it to attack enemies moving adjacent to it, without taking return fire; the moving unit's turn even ends, unless it has the recon movement special ability.  I must be careful how I approach this tank.  However, the Overwatch special ability is only applicable on defense, so I don't consider this tank a top priority for the first turn.  My priorities are realized and there is no significant counterattack.</w:t>
      </w:r>
    </w:p>
    <w:p>
      <w:pPr>
        <w:pStyle w:val="Normal"/>
        <w:widowControl w:val="false"/>
        <w:rPr>
          <w:sz w:val="24"/>
          <w:szCs w:val="24"/>
        </w:rPr>
      </w:pPr>
      <w:r>
        <w:rPr>
          <w:sz w:val="24"/>
          <w:szCs w:val="24"/>
        </w:rPr>
      </w:r>
    </w:p>
    <w:p>
      <w:pPr>
        <w:pStyle w:val="Normal"/>
        <w:widowControl w:val="false"/>
        <w:rPr>
          <w:sz w:val="24"/>
          <w:szCs w:val="24"/>
        </w:rPr>
      </w:pPr>
      <w:r>
        <w:rPr>
          <w:sz w:val="24"/>
          <w:szCs w:val="24"/>
        </w:rPr>
        <w:t>A trigger hex gives my troops experience.  I discover that the portion of the Kaya River that extends South of Irkutsk appears to be treated like a stream.  I go into "additional options" and turn on the terrain view.  Placing the cursor over what are labeled rivers on the map reveals that there are actually just lots of streams between Irkutsk and the Southern VH Baykal.  In fact, the only genuine river hexes on the map are North and West of Irkutsk, plus the visibly wide Irkutsk River.  I'm not sure why the high command gave me a map with most everything labeled a river.</w:t>
      </w:r>
    </w:p>
    <w:p>
      <w:pPr>
        <w:pStyle w:val="Normal"/>
        <w:widowControl w:val="false"/>
        <w:rPr>
          <w:sz w:val="24"/>
          <w:szCs w:val="24"/>
        </w:rPr>
      </w:pPr>
      <w:r>
        <w:rPr>
          <w:sz w:val="24"/>
          <w:szCs w:val="24"/>
        </w:rPr>
      </w:r>
    </w:p>
    <w:p>
      <w:pPr>
        <w:pStyle w:val="Normal"/>
        <w:widowControl w:val="false"/>
        <w:rPr>
          <w:sz w:val="24"/>
          <w:szCs w:val="24"/>
        </w:rPr>
      </w:pPr>
      <w:r>
        <w:rPr>
          <w:sz w:val="24"/>
          <w:szCs w:val="24"/>
        </w:rPr>
        <w:t>There are a half dozen AD units lurking in the South.  My Harrier resupplies, but the Comanches are able to position themselves to attack.  On the fifth turn, the PRC receive reinforcements, but it is just more filler for my sausage grinder.  I eliminate everything that looks dangerous.  I don't receive any reward for taking Maloye Goloustnoye; I don't know why the high command even mentioned it.  It could have been taken by rearward troops while my forces prepared for the next battle.  In this battle I order three air strikes on an enemy Helo; much of my AirS goes toward this.  The first two air strikes were just to weaken it and inhibit it playing a major role in any counterattack.  The last air strike is combined with Helo attack to eliminate it.  I leave the PRC with a single INF with strength one.  My troops are not so interested in experience as they are in the possibility of a reward from a trigger hex.  I capture all the flags, but there is no trigger hex apart from the one in Irkutsk.</w:t>
      </w:r>
    </w:p>
    <w:p>
      <w:pPr>
        <w:pStyle w:val="Normal"/>
        <w:widowControl w:val="false"/>
        <w:rPr>
          <w:sz w:val="24"/>
          <w:szCs w:val="24"/>
        </w:rPr>
      </w:pPr>
      <w:r>
        <w:rPr>
          <w:sz w:val="24"/>
          <w:szCs w:val="24"/>
        </w:rPr>
      </w:r>
    </w:p>
    <w:p>
      <w:pPr>
        <w:pStyle w:val="Normal"/>
        <w:widowControl w:val="false"/>
        <w:rPr>
          <w:sz w:val="24"/>
          <w:szCs w:val="24"/>
        </w:rPr>
      </w:pPr>
      <w:r>
        <w:rPr>
          <w:sz w:val="24"/>
          <w:szCs w:val="24"/>
        </w:rPr>
        <w:t>My prototype M3A1 Powell tank now has a leader.  Its random special ability is Skirmisher.  In combat, not all of the opposing unit's strength will be used to fire upon this tank.  In calculating the opposing unit's firepower, two is deducted from its strength (although never reduced below firepower one).  One of my Arty has also acquired a leader; it's random special ability is Aggressive Maneuver.</w:t>
      </w:r>
    </w:p>
    <w:p>
      <w:pPr>
        <w:pStyle w:val="Normal"/>
        <w:widowControl w:val="false"/>
        <w:rPr>
          <w:sz w:val="24"/>
          <w:szCs w:val="24"/>
        </w:rPr>
      </w:pPr>
      <w:r>
        <w:rPr>
          <w:sz w:val="24"/>
          <w:szCs w:val="24"/>
        </w:rPr>
      </w:r>
    </w:p>
    <w:p>
      <w:pPr>
        <w:pStyle w:val="Normal"/>
        <w:widowControl w:val="false"/>
        <w:rPr>
          <w:b/>
          <w:b/>
          <w:bCs/>
          <w:sz w:val="32"/>
          <w:szCs w:val="32"/>
        </w:rPr>
      </w:pPr>
      <w:r>
        <w:rPr>
          <w:b/>
          <w:bCs/>
          <w:sz w:val="32"/>
          <w:szCs w:val="32"/>
        </w:rPr>
        <w:t>15  Ulan Ude</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At most eight turns for a brilliant victory.  Not difficult.</w:t>
      </w:r>
    </w:p>
    <w:p>
      <w:pPr>
        <w:pStyle w:val="Normal"/>
        <w:widowControl w:val="false"/>
        <w:rPr>
          <w:sz w:val="24"/>
          <w:szCs w:val="24"/>
        </w:rPr>
      </w:pPr>
      <w:r>
        <w:rPr>
          <w:sz w:val="24"/>
          <w:szCs w:val="24"/>
        </w:rPr>
      </w:r>
    </w:p>
    <w:p>
      <w:pPr>
        <w:pStyle w:val="Normal"/>
        <w:widowControl w:val="false"/>
        <w:rPr>
          <w:sz w:val="24"/>
          <w:szCs w:val="24"/>
        </w:rPr>
      </w:pPr>
      <w:r>
        <w:rPr>
          <w:sz w:val="24"/>
          <w:szCs w:val="24"/>
        </w:rPr>
        <w:t>The high command seems very pleased and I now have more prestige than I know what to do with.  I suppose I can always consume it by raising the air superiority level.  It is only 60% and I have 23 AirS mission points.</w:t>
      </w:r>
    </w:p>
    <w:p>
      <w:pPr>
        <w:pStyle w:val="Normal"/>
        <w:widowControl w:val="false"/>
        <w:rPr>
          <w:sz w:val="24"/>
          <w:szCs w:val="24"/>
        </w:rPr>
      </w:pPr>
      <w:r>
        <w:rPr>
          <w:sz w:val="24"/>
          <w:szCs w:val="24"/>
        </w:rPr>
      </w:r>
    </w:p>
    <w:p>
      <w:pPr>
        <w:pStyle w:val="Normal"/>
        <w:widowControl w:val="false"/>
        <w:rPr>
          <w:sz w:val="24"/>
          <w:szCs w:val="24"/>
        </w:rPr>
      </w:pPr>
      <w:r>
        <w:rPr>
          <w:sz w:val="24"/>
          <w:szCs w:val="24"/>
        </w:rPr>
        <w:t>My troops start in the Southwest and must obviously proceed Northeast to take VH's that lie in a straight path.  The only deviation is for the VH's Tarbagatay and Desyatnikova in the East.  To take these two VH's, some forces will split from my main group as it approaches the VH Ulan Ude in the Northeast.  There is a lot of open terrain; even the majority of VH's are in open terrain.  So I do not need to emphasize CC capability.  This means I can expect to possibly get bogged down near the end of the battle as I tackle the three city VH's.  I can expect to leave some garrisons at VH's as my forces proceed.  There is no cause for my forces to fan out and secure all areas.  There is not a lot of prestige to be gained from capturing flags on this map, so I must ensure I have enough prestige for my garrisons.  Also, the VH's I will want to garrison are not in close terrain, so the Australian LAV AT is not ideal.  The Bunker and Heavy Bunker, however, are quite suitable.  For low cost they have good SA, HA, and ground defense values.  The only difficulty is that they have zero mobility, so a CSU will need to be adjacent to wherever I position them.  If you are using the original equipment file, the bunkers are not present.</w:t>
      </w:r>
    </w:p>
    <w:p>
      <w:pPr>
        <w:pStyle w:val="Normal"/>
        <w:widowControl w:val="false"/>
        <w:rPr>
          <w:sz w:val="24"/>
          <w:szCs w:val="24"/>
        </w:rPr>
      </w:pPr>
      <w:r>
        <w:rPr>
          <w:sz w:val="24"/>
          <w:szCs w:val="24"/>
        </w:rPr>
      </w:r>
    </w:p>
    <w:p>
      <w:pPr>
        <w:pStyle w:val="Normal"/>
        <w:widowControl w:val="false"/>
        <w:rPr>
          <w:sz w:val="24"/>
          <w:szCs w:val="24"/>
        </w:rPr>
      </w:pPr>
      <w:r>
        <w:rPr>
          <w:sz w:val="24"/>
          <w:szCs w:val="24"/>
        </w:rPr>
        <w:t>The M4A1 Stealth tank is now available as a regular unit.  Having range three for all of my tanks can really help improve survivability.  Since I don't need much CC capability, my prototype tanks all get AD and AT attachments.  My non-prototype tanks are all at strength 16, and the Stealth has inherently good AD capability, so these tanks forgo the AD attachment.  The choice for a second attachment is not clear; most everything looks good.  I don't need the BR attachment on this map.  The extra ammo from the CS attachment can be nice when combined with the tank overrun capability; however, since the Eisenhower prototype was granted I have so many tanks that I'm not concerned about having enough ammo.  I finally decide that each of these will receive the RE attachment; perhaps the reduction in profile will help the Stealth tanks live up to their name.  (Actually, profile two and three have the same effect on spotting.  Similarly, contrary to what Mark states, profile zero and one are spotted at the same distance, one hex closer; profile four and five are spotted at the same distance, one hex further; etc.  However, the RE attachment could change the range at which the Stealth is spotted if conditions exist that modify profile, such as overcast skies.)</w:t>
      </w:r>
    </w:p>
    <w:p>
      <w:pPr>
        <w:pStyle w:val="Normal"/>
        <w:widowControl w:val="false"/>
        <w:rPr>
          <w:sz w:val="24"/>
          <w:szCs w:val="24"/>
        </w:rPr>
      </w:pPr>
      <w:r>
        <w:rPr>
          <w:sz w:val="24"/>
          <w:szCs w:val="24"/>
        </w:rPr>
      </w:r>
    </w:p>
    <w:p>
      <w:pPr>
        <w:pStyle w:val="Normal"/>
        <w:widowControl w:val="false"/>
        <w:rPr>
          <w:sz w:val="24"/>
          <w:szCs w:val="24"/>
        </w:rPr>
      </w:pPr>
      <w:r>
        <w:rPr>
          <w:sz w:val="24"/>
          <w:szCs w:val="24"/>
        </w:rPr>
        <w:t>All my INF become Engineer '08.  In the open terrain they all receive the AT attachment.  For a second attachment, most of them receive RE.  The exception is my INF with a leader, which receives the FO attachment to augment its survivability.  The leader has the Camouflage Expert special ability, so it is not so interested in reducing its profile.  I increase the air superiority level from 60% to 80%.  I leave 153 prestige unused; this is enough, combined with 100 prestige acquired in the early part of the battle, to deploy three garrisons.  I do not plan to need more than this.  I expect an eventual concentration of my rearward forces (Arty and AD) somewhat Northeast of the center of the map.  Some INF will be serving to shield these from possible weak attack from the rear.  If there are major forces that could counterattack, then I will need to whittle them down.</w:t>
      </w:r>
    </w:p>
    <w:p>
      <w:pPr>
        <w:pStyle w:val="Normal"/>
        <w:widowControl w:val="false"/>
        <w:rPr>
          <w:sz w:val="24"/>
          <w:szCs w:val="24"/>
        </w:rPr>
      </w:pPr>
      <w:r>
        <w:rPr>
          <w:sz w:val="24"/>
          <w:szCs w:val="24"/>
        </w:rPr>
      </w:r>
    </w:p>
    <w:p>
      <w:pPr>
        <w:pStyle w:val="Normal"/>
        <w:widowControl w:val="false"/>
        <w:rPr>
          <w:sz w:val="24"/>
          <w:szCs w:val="24"/>
        </w:rPr>
      </w:pPr>
      <w:r>
        <w:rPr>
          <w:sz w:val="24"/>
          <w:szCs w:val="24"/>
        </w:rPr>
        <w:t>As my recons advance I see an Arty in the distance that can strike at range ten and has a leader (Multiple Fire Support).  This does not particularly trouble me.  I tend to make finishing attacks at close range with my tanks anyway.  When a tank gets an overrun, Arty do not fire in defensive support; the Arty fire is not even included in the calculation of the tank's expected losses, and therefore does not affect whether it gets the overrun.  To be clear, a tank gets an overrun when:  it will still have some ammo left after the attack, it's projected combat losses are none, and the enemy's projected combat losses are the entire unit.  There is the usual substantial array of AD.  I manage to use the Harrier in the far West.  Careful inspection of terrain and movement capabilities of the enemy AD allow me to use one of the Comanches in the South.  The other Comanche is deployed using the CSU, attacks, then retreats to the captured Southwest AF.  Nothing else in sight is particularly troublesome except an overstrength Helo.  An air strike softens up the Helo, and Arty and a recon soften up a couple of Arty.  The PRC respond with an attempt to eliminate one of my prototype recons, literally decimating it.  The final air strike to destroy it altogether fails utterly against three Patriots.</w:t>
      </w:r>
    </w:p>
    <w:p>
      <w:pPr>
        <w:pStyle w:val="Normal"/>
        <w:widowControl w:val="false"/>
        <w:rPr>
          <w:sz w:val="24"/>
          <w:szCs w:val="24"/>
        </w:rPr>
      </w:pPr>
      <w:r>
        <w:rPr>
          <w:sz w:val="24"/>
          <w:szCs w:val="24"/>
        </w:rPr>
      </w:r>
    </w:p>
    <w:p>
      <w:pPr>
        <w:pStyle w:val="Normal"/>
        <w:widowControl w:val="false"/>
        <w:rPr>
          <w:sz w:val="24"/>
          <w:szCs w:val="24"/>
        </w:rPr>
      </w:pPr>
      <w:r>
        <w:rPr>
          <w:sz w:val="24"/>
          <w:szCs w:val="24"/>
        </w:rPr>
        <w:t>Having Stealth tanks is very convenient.  They can chase down fleeing enemies, destroy them with an overrun, and then be air transported to the front -- all in one turn.  On the second turn I capture the bridge crossing the Orongay River.  On the dawn of turn three I notice a PLZ-45 Arty in the West, away from the thrust of my forces.  It could really irritate me with the possibility of counter-battery fire.  One of my strength 16 Arty is useful; it can barely kill it.  My Arty has a leader with the Smart Gambler special ability, so that guarantees the kill.  So I don't take the risk of it barely surviving; whereupon I would need to send a tank or Helo to dispatch it.  Smart Gambler is a nice random special ability for Arty.  Still more AD in the East and Northeast -- no real opportunity to use any of my deployed air assets.</w:t>
      </w:r>
    </w:p>
    <w:p>
      <w:pPr>
        <w:pStyle w:val="Normal"/>
        <w:widowControl w:val="false"/>
        <w:rPr>
          <w:sz w:val="24"/>
          <w:szCs w:val="24"/>
        </w:rPr>
      </w:pPr>
      <w:r>
        <w:rPr>
          <w:sz w:val="24"/>
          <w:szCs w:val="24"/>
        </w:rPr>
      </w:r>
    </w:p>
    <w:p>
      <w:pPr>
        <w:pStyle w:val="Normal"/>
        <w:widowControl w:val="false"/>
        <w:rPr>
          <w:sz w:val="24"/>
          <w:szCs w:val="24"/>
        </w:rPr>
      </w:pPr>
      <w:r>
        <w:rPr>
          <w:sz w:val="24"/>
          <w:szCs w:val="24"/>
        </w:rPr>
        <w:t>One of my Stealth tanks used nine ammo in the first three turns, so it now makes a trip rearward to the CSU.  These troops certainly earned a visit to the canteen.  The PRC leave their Helo over the VH Tarbagaty in the East without AD close enough; my Harrier eliminates it.  I hear a faint beeping sound as its shattered remains fall to the ground.  After this there is no danger anymore; my recons can see clear to the Eastern edge of the map.  My forces have crossed the Selenga River bridge and a couple of PRC units try to tempt them to divert North -- or perhaps these are deserters from Ulan Ude.  I let rearward units pursue them and my forces persist South to ensure conquering the Eastern VH's Tarbagaty and Desyatnikova in time, in addition to eliminating as many forces there as possible.  I eliminate all AD there and expose it to a massive barrage of Arty fire, as well as attacks by my Harrier and Comanches.  The rest of my forces head to the Northeast VH Ulan Ude, ready to take it at their leisure.  On turn six I get it over with and capture all the flags, leaving the PRC with a solitary low-strength INF.  The early finish allows my forces time to recuperate; some of them spend it visiting a nearby Buddhist monastery.</w:t>
      </w:r>
    </w:p>
    <w:p>
      <w:pPr>
        <w:pStyle w:val="Normal"/>
        <w:widowControl w:val="false"/>
        <w:rPr>
          <w:sz w:val="24"/>
          <w:szCs w:val="24"/>
        </w:rPr>
      </w:pPr>
      <w:r>
        <w:rPr>
          <w:sz w:val="24"/>
          <w:szCs w:val="24"/>
        </w:rPr>
      </w:r>
    </w:p>
    <w:p>
      <w:pPr>
        <w:pStyle w:val="Normal"/>
        <w:widowControl w:val="false"/>
        <w:rPr>
          <w:sz w:val="24"/>
          <w:szCs w:val="24"/>
        </w:rPr>
      </w:pPr>
      <w:r>
        <w:rPr>
          <w:sz w:val="24"/>
          <w:szCs w:val="24"/>
        </w:rPr>
        <w:t>Another Arty now has a leader.  Its random special ability is Overwhelming Attack, which causes more damage.  For this brilliant victory the high command rewards us with a prototype F-22E Raptor.  This aircraft can attack Helos at range with devastating effect.  Commanders with a lot of prestige have been unable to acquire one of these.  Obviously, they want this war over with quickly.  Unfortunately the Raptor does not come complete with an experienced crew.</w:t>
      </w:r>
    </w:p>
    <w:p>
      <w:pPr>
        <w:pStyle w:val="Normal"/>
        <w:widowControl w:val="false"/>
        <w:rPr>
          <w:sz w:val="24"/>
          <w:szCs w:val="24"/>
        </w:rPr>
      </w:pPr>
      <w:r>
        <w:rPr>
          <w:sz w:val="24"/>
          <w:szCs w:val="24"/>
        </w:rPr>
      </w:r>
    </w:p>
    <w:p>
      <w:pPr>
        <w:pStyle w:val="Normal"/>
        <w:widowControl w:val="false"/>
        <w:rPr>
          <w:b/>
          <w:b/>
          <w:bCs/>
          <w:sz w:val="32"/>
          <w:szCs w:val="32"/>
        </w:rPr>
      </w:pPr>
      <w:r>
        <w:rPr>
          <w:b/>
          <w:bCs/>
          <w:sz w:val="32"/>
          <w:szCs w:val="32"/>
        </w:rPr>
        <w:t>16  Sakhalin Island</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At most eight turns for a brilliant victory.  Slightly difficult.</w:t>
      </w:r>
    </w:p>
    <w:p>
      <w:pPr>
        <w:pStyle w:val="Normal"/>
        <w:widowControl w:val="false"/>
        <w:rPr>
          <w:sz w:val="24"/>
          <w:szCs w:val="24"/>
        </w:rPr>
      </w:pPr>
      <w:r>
        <w:rPr>
          <w:sz w:val="24"/>
          <w:szCs w:val="24"/>
        </w:rPr>
      </w:r>
    </w:p>
    <w:p>
      <w:pPr>
        <w:pStyle w:val="Normal"/>
        <w:widowControl w:val="false"/>
        <w:rPr>
          <w:sz w:val="24"/>
          <w:szCs w:val="24"/>
        </w:rPr>
      </w:pPr>
      <w:r>
        <w:rPr>
          <w:sz w:val="24"/>
          <w:szCs w:val="24"/>
        </w:rPr>
        <w:t>Our forces start in the Southeast port of Poronarsk.  There is a road leading North to the VH Hatsutai; however all the VH's in the Southwest are separated from us by forest.  Moreover, there is only a narrow mountain pass to traverse.  The most distant VH, Lesogorsk in the West, is at distance 55 from Poronarsk for units with tracked movement.  We have some forward deployment hexes that will cut this distance slightly.  This battlefield calls for gaining control of the skies and using airmobile units to advance the assault.  Also, I can quicken the tempo by deploying a second CSU.  Any units that are not airmobile will receive priority in terms of deploying them as far West as possible on the first turn.  However, the recon units have enough movement so that they are not much of a concern.  I decide that I will aim to deploy as few Arty as possible while breaking out from Poronarsk -- ideally at most two.  The two most Eastern Arty will then be assigned to join the forces headed North.  Also joining the Northern force will be a CSU, a recon unit, and my most Eastern airmobile forces.  If it turns out I really need to send three Arty to the North, I won't feel so sad; after trekking well North they could venture Westward to help with the assault on the VH Lesogorsk.</w:t>
      </w:r>
    </w:p>
    <w:p>
      <w:pPr>
        <w:pStyle w:val="Normal"/>
        <w:widowControl w:val="false"/>
        <w:rPr>
          <w:sz w:val="24"/>
          <w:szCs w:val="24"/>
        </w:rPr>
      </w:pPr>
      <w:r>
        <w:rPr>
          <w:sz w:val="24"/>
          <w:szCs w:val="24"/>
        </w:rPr>
      </w:r>
    </w:p>
    <w:p>
      <w:pPr>
        <w:pStyle w:val="Normal"/>
        <w:widowControl w:val="false"/>
        <w:rPr>
          <w:sz w:val="24"/>
          <w:szCs w:val="24"/>
        </w:rPr>
      </w:pPr>
      <w:r>
        <w:rPr>
          <w:sz w:val="24"/>
          <w:szCs w:val="24"/>
        </w:rPr>
        <w:t>With the faint resistance at Ulan Ude, I suspected that the PRC had focused their attention on gaining air superiority, but now I find that my air superiority level is 90% and I have 24 AirS mission points.</w:t>
      </w:r>
    </w:p>
    <w:p>
      <w:pPr>
        <w:pStyle w:val="Normal"/>
        <w:widowControl w:val="false"/>
        <w:rPr>
          <w:sz w:val="24"/>
          <w:szCs w:val="24"/>
        </w:rPr>
      </w:pPr>
      <w:r>
        <w:rPr>
          <w:sz w:val="24"/>
          <w:szCs w:val="24"/>
        </w:rPr>
      </w:r>
    </w:p>
    <w:p>
      <w:pPr>
        <w:pStyle w:val="Normal"/>
        <w:widowControl w:val="false"/>
        <w:rPr>
          <w:sz w:val="24"/>
          <w:szCs w:val="24"/>
        </w:rPr>
      </w:pPr>
      <w:r>
        <w:rPr>
          <w:sz w:val="24"/>
          <w:szCs w:val="24"/>
        </w:rPr>
        <w:t>Due to the heavily forested terrain, I start using CC attachments instead of AT ones.  I let two of my INF be SAS, the rest remain Engineer '08.  I requisition the second CSU.  Not wishing to insult the high command, I keep the F-22E Raptor.  I trade in the Harrier for another Comanche.  After strengthening all of my units to the maximum (except AD), I still have a lot of prestige remaining.  I decide to requisition another Crusader Arty (veteran) and make it strength 11.  Still lots of prestige.  I increase the air superiority level from 90% to 100%.  Finally, I decide to requisition a third CSU to see whether it is effective.  Each CSU could advance my front line in the South by two forest hexes.  The extra CSU can head back to the AF I start with near the VH Poronarsk.  There is still some prestige left over to help with garrisoning.</w:t>
      </w:r>
    </w:p>
    <w:p>
      <w:pPr>
        <w:pStyle w:val="Normal"/>
        <w:widowControl w:val="false"/>
        <w:rPr>
          <w:sz w:val="24"/>
          <w:szCs w:val="24"/>
        </w:rPr>
      </w:pPr>
      <w:r>
        <w:rPr>
          <w:sz w:val="24"/>
          <w:szCs w:val="24"/>
        </w:rPr>
      </w:r>
    </w:p>
    <w:p>
      <w:pPr>
        <w:pStyle w:val="Normal"/>
        <w:widowControl w:val="false"/>
        <w:rPr>
          <w:sz w:val="24"/>
          <w:szCs w:val="24"/>
        </w:rPr>
      </w:pPr>
      <w:r>
        <w:rPr>
          <w:sz w:val="24"/>
          <w:szCs w:val="24"/>
        </w:rPr>
        <w:t>My Arty with Overwhelming Attack is able to take out a defending Arty.  This makes breaking out from Poronarsk a trivial operation with the aid of Helos.  A trigger hex gives me the promise of more advanced equipment.  An overstrength Helo attacks one of my Arty and nearly kills it.  The Arty is the new veteran unit, so I give it replacements.  While my F-22E Raptor is designed to kill Helos, it is inexperienced and does only modest damage.  An air strike still does not finish off the enemy Helo and I end up using my weaker Helo as well to finally put it to rest.  Approaching the VH's in the Southwest, I eliminate the Helo-capable AD and cripple the opposing Helos so they will not attack my ground forces.  I also prioritize an Arty, taking it out with my own Arty.  I mostly ignore lots of weak garrisons.  One enemy unit bolts forward and does nothing.  It looks like they might be trying to surrender.  But before I can give the order, a Stealth tank division overruns them.</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 xml:space="preserve">I do not make quick enough progress in the North for my Arty to head West and contribute to the attack against the VH Lesogorsk in time; however, the airmobile troops are able to contribute.  I allocated two Arty, two SAS, and two tanks to the North.  An extra tank probably would have been sufficient to speed up the Arty enough to head West in time.  I defer taking Lesogorsk for one turn in order to attack the last remaining PRC INF.  </w:t>
      </w:r>
    </w:p>
    <w:p>
      <w:pPr>
        <w:pStyle w:val="Normal"/>
        <w:widowControl w:val="false"/>
        <w:rPr>
          <w:sz w:val="24"/>
          <w:szCs w:val="24"/>
        </w:rPr>
      </w:pPr>
      <w:r>
        <w:rPr>
          <w:sz w:val="24"/>
          <w:szCs w:val="24"/>
        </w:rPr>
      </w:r>
    </w:p>
    <w:p>
      <w:pPr>
        <w:pStyle w:val="Normal"/>
        <w:widowControl w:val="false"/>
        <w:rPr>
          <w:sz w:val="24"/>
          <w:szCs w:val="24"/>
        </w:rPr>
      </w:pPr>
      <w:r>
        <w:rPr>
          <w:sz w:val="24"/>
          <w:szCs w:val="24"/>
        </w:rPr>
        <w:t>We capture the PRC rocket facility and the danger of an attack on Japan is averted in a brilliant victory that prompts the high command to cough up a prototype HIMARS.  This long-range Arty is airmobile.  The high command had promised more advanced equipment, so they would have come through even if I had delayed the victory for another eight turns.</w:t>
      </w:r>
    </w:p>
    <w:p>
      <w:pPr>
        <w:pStyle w:val="Normal"/>
        <w:widowControl w:val="false"/>
        <w:rPr>
          <w:sz w:val="24"/>
          <w:szCs w:val="24"/>
        </w:rPr>
      </w:pPr>
      <w:r>
        <w:rPr>
          <w:sz w:val="24"/>
          <w:szCs w:val="24"/>
        </w:rPr>
      </w:r>
    </w:p>
    <w:p>
      <w:pPr>
        <w:pStyle w:val="Normal"/>
        <w:widowControl w:val="false"/>
        <w:rPr>
          <w:b/>
          <w:b/>
          <w:bCs/>
          <w:sz w:val="32"/>
          <w:szCs w:val="32"/>
        </w:rPr>
      </w:pPr>
      <w:r>
        <w:rPr>
          <w:b/>
          <w:bCs/>
          <w:sz w:val="32"/>
          <w:szCs w:val="32"/>
        </w:rPr>
        <w:t>17  Vladivostok</w:t>
      </w:r>
    </w:p>
    <w:p>
      <w:pPr>
        <w:pStyle w:val="Normal"/>
        <w:widowControl w:val="false"/>
        <w:rPr>
          <w:b/>
          <w:b/>
          <w:bCs/>
          <w:sz w:val="32"/>
          <w:szCs w:val="32"/>
        </w:rPr>
      </w:pPr>
      <w:r>
        <w:rPr>
          <w:b/>
          <w:bCs/>
          <w:sz w:val="32"/>
          <w:szCs w:val="32"/>
        </w:rPr>
      </w:r>
    </w:p>
    <w:p>
      <w:pPr>
        <w:pStyle w:val="Normal"/>
        <w:widowControl w:val="false"/>
        <w:rPr>
          <w:sz w:val="24"/>
          <w:szCs w:val="24"/>
        </w:rPr>
      </w:pPr>
      <w:r>
        <w:rPr>
          <w:sz w:val="24"/>
          <w:szCs w:val="24"/>
        </w:rPr>
        <w:t>At most eight turns for a brilliant victory.  Not difficult, but somewhat dangerous.</w:t>
      </w:r>
    </w:p>
    <w:p>
      <w:pPr>
        <w:pStyle w:val="Normal"/>
        <w:widowControl w:val="false"/>
        <w:rPr>
          <w:sz w:val="24"/>
          <w:szCs w:val="24"/>
        </w:rPr>
      </w:pPr>
      <w:r>
        <w:rPr>
          <w:sz w:val="24"/>
          <w:szCs w:val="24"/>
        </w:rPr>
      </w:r>
    </w:p>
    <w:p>
      <w:pPr>
        <w:pStyle w:val="Normal"/>
        <w:widowControl w:val="false"/>
        <w:rPr>
          <w:sz w:val="24"/>
          <w:szCs w:val="24"/>
        </w:rPr>
      </w:pPr>
      <w:r>
        <w:rPr>
          <w:sz w:val="24"/>
          <w:szCs w:val="24"/>
        </w:rPr>
        <w:t>Russia has provided two auxiliary units in the Northwest.  Clearly they are intended to take the Northwest flag city Kondratenkovo.  If there is resistance, they will be able to receive Arty support from the East.  After capturing Kondratenkovo, they will be virtually out of play, needing to traverse a mountain range, but they can eventually make it Southward to contribute to the assault on the VH Artem if my troops have been slow to finish it off.  I have deployment hexes in the Northwest, so presumably I could deploy an airmobile unit there so as to capture Kondratenkovo with my core forces.  This could be either the airmobile HIMARS Arty or -- since the Russians have not provided a INF -- a SAS unit.  I could also make an argument for allocating a tank; I have plenty with six bars of experience already, so they wouldn't mind a delay of one turn for air transport.  What I choose to place here may depend on how the first turn proceeds and -- upon further examination of the map -- whether I choose to have any SAS units.</w:t>
      </w:r>
    </w:p>
    <w:p>
      <w:pPr>
        <w:pStyle w:val="Normal"/>
        <w:widowControl w:val="false"/>
        <w:rPr>
          <w:sz w:val="24"/>
          <w:szCs w:val="24"/>
        </w:rPr>
      </w:pPr>
      <w:r>
        <w:rPr>
          <w:sz w:val="24"/>
          <w:szCs w:val="24"/>
        </w:rPr>
      </w:r>
    </w:p>
    <w:p>
      <w:pPr>
        <w:pStyle w:val="Normal"/>
        <w:widowControl w:val="false"/>
        <w:rPr>
          <w:sz w:val="24"/>
          <w:szCs w:val="24"/>
        </w:rPr>
      </w:pPr>
      <w:r>
        <w:rPr>
          <w:sz w:val="24"/>
          <w:szCs w:val="24"/>
        </w:rPr>
        <w:t>I have supply hexes and forward deployment hexes in the North and in the Northeast.  For troops emerging from both of these locations, they will be constrained to follow roads through the mountains.  Thus I choose to operate two CSU's for this battle, one for each deployment zone.  A CSU really helps to stretch first turn deployment over a broader area.  My four recon units should help a lot in determining the disposition of enemy forces and allow me to decide how to allocate resources between the Northern and Northeastern deployment zones.  Since there will be two recons per zone, the proper use for them is to deploy one immediately, advance it forward, bring up a CSU, then use the CSU to deploy the second recon as well as supporting forces.  Like Penang, my units will tend to be strung along the roads.  But this map is worse than Penang, there are lots of mountain hexes along the road.  That means that if a unit moves off the road it will consume an entire turn just getting back on the road, because it would be moving into a mountain hex.  A road does not help movement unless it goes between the two adjacent hexes that the unit is traversing.</w:t>
      </w:r>
    </w:p>
    <w:p>
      <w:pPr>
        <w:pStyle w:val="Normal"/>
        <w:widowControl w:val="false"/>
        <w:rPr>
          <w:sz w:val="24"/>
          <w:szCs w:val="24"/>
        </w:rPr>
      </w:pPr>
      <w:r>
        <w:rPr>
          <w:sz w:val="24"/>
          <w:szCs w:val="24"/>
        </w:rPr>
      </w:r>
    </w:p>
    <w:p>
      <w:pPr>
        <w:pStyle w:val="Normal"/>
        <w:widowControl w:val="false"/>
        <w:rPr>
          <w:sz w:val="24"/>
          <w:szCs w:val="24"/>
        </w:rPr>
      </w:pPr>
      <w:r>
        <w:rPr>
          <w:sz w:val="24"/>
          <w:szCs w:val="24"/>
        </w:rPr>
        <w:t>My two battle groups must split up the work between them, deciding how much force will be needed from the Northern group to persist to the Southwest VH Okeanskaya, how much from the Northeastern group will be needed to capture the VH Suchan in the Southeast, and what forces between them will be allocated to attack the VH Petovka in the South and to divert to the VH Novorossiskoye in the center and the VH Novonezhino just South of it.  I do not need to decide carefully how much force to allocate to each group, because I have four deployed air assets and my Arty will have flexibility in providing support in the center of the map.  I notice that the Northern battle group has a shorter path to the VH Petovka in the South, although there will probably be considerable resistance around the VH Artem in the West.  My tendency will be to allocate somewhat more force to the Northern group than to the Northeastern one.  It is also possible that the Northeastern group will find very light resistance in its area on the first turn.  In that case I might hold a couple of units in reserve rather than deploying them with the Northern battle group.</w:t>
      </w:r>
    </w:p>
    <w:p>
      <w:pPr>
        <w:pStyle w:val="Normal"/>
        <w:widowControl w:val="false"/>
        <w:rPr>
          <w:sz w:val="24"/>
          <w:szCs w:val="24"/>
        </w:rPr>
      </w:pPr>
      <w:r>
        <w:rPr>
          <w:sz w:val="24"/>
          <w:szCs w:val="24"/>
        </w:rPr>
      </w:r>
    </w:p>
    <w:p>
      <w:pPr>
        <w:pStyle w:val="Normal"/>
        <w:widowControl w:val="false"/>
        <w:rPr>
          <w:sz w:val="24"/>
          <w:szCs w:val="24"/>
        </w:rPr>
      </w:pPr>
      <w:r>
        <w:rPr>
          <w:sz w:val="24"/>
          <w:szCs w:val="24"/>
        </w:rPr>
        <w:t>My prototype tanks get CC and AD attachments.  My tanks with strength 16 get CC and AT attachments to give them a little more punch once they get to the more open terrain in the South.  Because I have lots of tanks with high CC values, I am not much concerned about air mobility for my INF.  I let one be a SAS, give it the FO attachment, and assign it to the Northwest.  This INF was requisitioned elite and has reached six bars of experience.</w:t>
      </w:r>
    </w:p>
    <w:p>
      <w:pPr>
        <w:pStyle w:val="Normal"/>
        <w:widowControl w:val="false"/>
        <w:rPr>
          <w:sz w:val="24"/>
          <w:szCs w:val="24"/>
        </w:rPr>
      </w:pPr>
      <w:r>
        <w:rPr>
          <w:sz w:val="24"/>
          <w:szCs w:val="24"/>
        </w:rPr>
      </w:r>
    </w:p>
    <w:p>
      <w:pPr>
        <w:pStyle w:val="Normal"/>
        <w:widowControl w:val="false"/>
        <w:rPr>
          <w:sz w:val="24"/>
          <w:szCs w:val="24"/>
        </w:rPr>
      </w:pPr>
      <w:r>
        <w:rPr>
          <w:sz w:val="24"/>
          <w:szCs w:val="24"/>
        </w:rPr>
        <w:t>I strengthen all units to the maximum, including AD.  Lots of prestige left.  I increase the air superiority level from 80% to 100%.  My starting AirS mission points are 23.  Still lots of prestige.  I requisition another Patriot PAC-2 (veteran); now I can have two for each main battle group.  Still lots of prestige.  I requisition two M6 Bradley Linebackers (veteran) just to see how they perform; although I do note the PRC Helos have been aggressive recently.  The map is going to be cluttered with my units.  I have enough prestige to strengthen the two Linebackers to 11, but not to strengthen the new Patriot.</w:t>
      </w:r>
    </w:p>
    <w:p>
      <w:pPr>
        <w:pStyle w:val="Normal"/>
        <w:widowControl w:val="false"/>
        <w:rPr>
          <w:sz w:val="24"/>
          <w:szCs w:val="24"/>
        </w:rPr>
      </w:pPr>
      <w:r>
        <w:rPr>
          <w:sz w:val="24"/>
          <w:szCs w:val="24"/>
        </w:rPr>
      </w:r>
    </w:p>
    <w:p>
      <w:pPr>
        <w:pStyle w:val="Normal"/>
        <w:widowControl w:val="false"/>
        <w:rPr>
          <w:sz w:val="24"/>
          <w:szCs w:val="24"/>
        </w:rPr>
      </w:pPr>
      <w:r>
        <w:rPr>
          <w:sz w:val="24"/>
          <w:szCs w:val="24"/>
        </w:rPr>
        <w:t>On the first turn I deal with the overstrength AD and Helos around the VH Artem in the West in the following fashion.  AirS recon detects the nature of the threat.  There are two overstrength AD; each receives fire from an Arty.  A wild weasel leaves the Helo-capable AD crippled and suppressed.  Another wild weasel destroys the long-range AD.  Further AirS recon of the Southwest reveals another Helo-capable AD unit.  At this point there is enough AirS for at most one more wild weasel.  I use the wild weasel on the rearward AD to reduce it and mostly suppress it.  A Comanche at strength 16 moves in and finishes it.  I now have the Raptor and two Comanches (strengths 13 and 16) left to use against a crippled AD and two Helos.  Conceivably I could use another Arty as well, but its only possible attack would be to finish off the crippled AD unit.  The rearward Helo is able to move forward and attack my units in the North unless they deliberately back off slightly from their possible forward positions.  I deploy the stronger Comanche and have it attack the forward Helo.  It does very well, so I deploy the Raptor and use it to reduce the rearward Helo.  However, the Raptor does minimal damage, so I restrain the advance of my Northern battle group slightly.  I use the other Comanche to eliminate the crippled forward Helo.  Due to the restricted mountain terrain and the less than forward position adopted, several units are left undeployed on the first turn -- two tanks, one Linebacker AD unit, and three engineers.  The PRC counterattack feebly.</w:t>
      </w:r>
    </w:p>
    <w:p>
      <w:pPr>
        <w:pStyle w:val="Normal"/>
        <w:widowControl w:val="false"/>
        <w:rPr>
          <w:sz w:val="24"/>
          <w:szCs w:val="24"/>
        </w:rPr>
      </w:pPr>
      <w:r>
        <w:rPr>
          <w:sz w:val="24"/>
          <w:szCs w:val="24"/>
        </w:rPr>
      </w:r>
    </w:p>
    <w:p>
      <w:pPr>
        <w:pStyle w:val="Normal"/>
        <w:widowControl w:val="false"/>
        <w:rPr>
          <w:sz w:val="24"/>
          <w:szCs w:val="24"/>
        </w:rPr>
      </w:pPr>
      <w:r>
        <w:rPr>
          <w:sz w:val="24"/>
          <w:szCs w:val="24"/>
        </w:rPr>
        <w:t>Like molten lava, my forces pour down out of the mountains and fan out, clearing all land before them.  Few units seem able to slow their onslaught, and those few are subjected to Helo attacks.  A trigger hex gives me the promise of more advanced equipment.  The second turn counterattack is more serious.  A tank and a recon are weakened enough for me to want to keep them from the front lines.  A Linebacker chips away at a Helo attack, but several strong tanks follow and my prototype INF in the East is eliminated.  The irksome Helo has a Marksman leader and some noticeable strength left.  It requires my Raptor and my weaker Comanche to destroy it.  The Marksman special ability increases damage caused when the unit initiates an attack.</w:t>
      </w:r>
    </w:p>
    <w:p>
      <w:pPr>
        <w:pStyle w:val="Normal"/>
        <w:widowControl w:val="false"/>
        <w:rPr>
          <w:sz w:val="24"/>
          <w:szCs w:val="24"/>
        </w:rPr>
      </w:pPr>
      <w:r>
        <w:rPr>
          <w:sz w:val="24"/>
          <w:szCs w:val="24"/>
        </w:rPr>
      </w:r>
    </w:p>
    <w:p>
      <w:pPr>
        <w:pStyle w:val="Normal"/>
        <w:widowControl w:val="false"/>
        <w:rPr>
          <w:sz w:val="24"/>
          <w:szCs w:val="24"/>
        </w:rPr>
      </w:pPr>
      <w:r>
        <w:rPr>
          <w:sz w:val="24"/>
          <w:szCs w:val="24"/>
        </w:rPr>
        <w:t>On the third turn I air transport the SAS in the Northwest to occupy the VH Artem in the West.  I also capture the Artem AF as well as the AF in the Southeast.  I leave the VH Shkotovo in the center open for recapture by the PRC.  On the fourth turn I capture the VH Okeanskaya in the Southwest and the VH Suchan in the Southeast.  My forces in the West are spread out and I requisition a LOSAT AT unit to block any counterattack from the South.</w:t>
      </w:r>
    </w:p>
    <w:p>
      <w:pPr>
        <w:pStyle w:val="Normal"/>
        <w:widowControl w:val="false"/>
        <w:rPr>
          <w:sz w:val="24"/>
          <w:szCs w:val="24"/>
        </w:rPr>
      </w:pPr>
      <w:r>
        <w:rPr>
          <w:sz w:val="24"/>
          <w:szCs w:val="24"/>
        </w:rPr>
      </w:r>
    </w:p>
    <w:p>
      <w:pPr>
        <w:pStyle w:val="Normal"/>
        <w:widowControl w:val="false"/>
        <w:rPr>
          <w:sz w:val="24"/>
          <w:szCs w:val="24"/>
        </w:rPr>
      </w:pPr>
      <w:r>
        <w:rPr>
          <w:sz w:val="24"/>
          <w:szCs w:val="24"/>
        </w:rPr>
        <w:t>A Russian auxiliary recon in the Northwest proceeds far enough South through the mountains to finish off a fleeing INF.  It then continues South to my CSU at Artem.  A Russian tank joins it a turn later.  My guys in the CSU report that the Russians can really pound down the vodka.</w:t>
      </w:r>
    </w:p>
    <w:p>
      <w:pPr>
        <w:pStyle w:val="Normal"/>
        <w:widowControl w:val="false"/>
        <w:rPr>
          <w:sz w:val="24"/>
          <w:szCs w:val="24"/>
        </w:rPr>
      </w:pPr>
      <w:r>
        <w:rPr>
          <w:sz w:val="24"/>
          <w:szCs w:val="24"/>
        </w:rPr>
      </w:r>
    </w:p>
    <w:p>
      <w:pPr>
        <w:pStyle w:val="Normal"/>
        <w:widowControl w:val="false"/>
        <w:rPr>
          <w:sz w:val="24"/>
          <w:szCs w:val="24"/>
        </w:rPr>
      </w:pPr>
      <w:r>
        <w:rPr>
          <w:sz w:val="24"/>
          <w:szCs w:val="24"/>
        </w:rPr>
        <w:t>On the fifth turn I eliminate all danger and begin the process of repeatedly weakening enemy units and letting them reinforce.  There is no hurry to head to the Southern VH Petovka.  The night of the sixth turn it snows in Vladivostok, and again on the eighth turn.  This does much to pretty the battlefield.  My troops are already starting to forget how the Chinese resisted to the last man.</w:t>
      </w:r>
    </w:p>
    <w:p>
      <w:pPr>
        <w:pStyle w:val="Normal"/>
        <w:widowControl w:val="false"/>
        <w:rPr>
          <w:sz w:val="24"/>
          <w:szCs w:val="24"/>
        </w:rPr>
      </w:pPr>
      <w:r>
        <w:rPr>
          <w:sz w:val="24"/>
          <w:szCs w:val="24"/>
        </w:rPr>
      </w:r>
    </w:p>
    <w:p>
      <w:pPr>
        <w:pStyle w:val="Normal"/>
        <w:widowControl w:val="false"/>
        <w:rPr>
          <w:sz w:val="24"/>
          <w:szCs w:val="24"/>
        </w:rPr>
      </w:pPr>
      <w:r>
        <w:rPr>
          <w:sz w:val="24"/>
          <w:szCs w:val="24"/>
        </w:rPr>
        <w:t>I'm pleased with the experience of one of my INF and promote a leader within it.  The leader's special ability is Sixth Sense, so perhaps this INF will be somewhat aggressive.  As promised, the high command comes through with a prototype unit.  It is a Patriot PAC-5 AD.  I suppose this could come in handy if the PRC summon an air threat in the final battle.  If you are using the original equipment file, the Patriot PAC-5 is not present.</w:t>
      </w:r>
    </w:p>
    <w:p>
      <w:pPr>
        <w:pStyle w:val="Normal"/>
        <w:widowControl w:val="false"/>
        <w:rPr>
          <w:sz w:val="24"/>
          <w:szCs w:val="24"/>
        </w:rPr>
      </w:pPr>
      <w:r>
        <w:rPr>
          <w:sz w:val="24"/>
          <w:szCs w:val="24"/>
        </w:rPr>
      </w:r>
    </w:p>
    <w:p>
      <w:pPr>
        <w:pStyle w:val="Normal"/>
        <w:widowControl w:val="false"/>
        <w:rPr>
          <w:sz w:val="24"/>
          <w:szCs w:val="24"/>
        </w:rPr>
      </w:pPr>
      <w:r>
        <w:rPr>
          <w:b/>
          <w:bCs/>
          <w:sz w:val="32"/>
          <w:szCs w:val="32"/>
        </w:rPr>
        <w:t>18  Khabarovsk</w:t>
      </w:r>
    </w:p>
    <w:p>
      <w:pPr>
        <w:pStyle w:val="Normal"/>
        <w:widowControl w:val="false"/>
        <w:rPr>
          <w:sz w:val="24"/>
          <w:szCs w:val="24"/>
        </w:rPr>
      </w:pPr>
      <w:r>
        <w:rPr>
          <w:sz w:val="24"/>
          <w:szCs w:val="24"/>
        </w:rPr>
      </w:r>
    </w:p>
    <w:p>
      <w:pPr>
        <w:pStyle w:val="Normal"/>
        <w:widowControl w:val="false"/>
        <w:rPr>
          <w:sz w:val="24"/>
          <w:szCs w:val="24"/>
        </w:rPr>
      </w:pPr>
      <w:r>
        <w:rPr>
          <w:sz w:val="24"/>
          <w:szCs w:val="24"/>
        </w:rPr>
        <w:t>At most eight turns for a brilliant victory.  Not difficult, but some danger.</w:t>
      </w:r>
    </w:p>
    <w:p>
      <w:pPr>
        <w:pStyle w:val="Normal"/>
        <w:widowControl w:val="false"/>
        <w:rPr>
          <w:sz w:val="24"/>
          <w:szCs w:val="24"/>
        </w:rPr>
      </w:pPr>
      <w:r>
        <w:rPr>
          <w:sz w:val="24"/>
          <w:szCs w:val="24"/>
        </w:rPr>
      </w:r>
    </w:p>
    <w:p>
      <w:pPr>
        <w:pStyle w:val="Normal"/>
        <w:widowControl w:val="false"/>
        <w:rPr>
          <w:sz w:val="24"/>
          <w:szCs w:val="24"/>
        </w:rPr>
      </w:pPr>
      <w:r>
        <w:rPr>
          <w:sz w:val="24"/>
          <w:szCs w:val="24"/>
        </w:rPr>
        <w:t>The Russians are excited at the prospect of driving the Chinese out of Siberia.  They have even provided an auxiliary Helo.  I can hear the pilots of the Mi-24 Hinds chanting my name.</w:t>
      </w:r>
    </w:p>
    <w:p>
      <w:pPr>
        <w:pStyle w:val="Normal"/>
        <w:widowControl w:val="false"/>
        <w:rPr>
          <w:sz w:val="24"/>
          <w:szCs w:val="24"/>
        </w:rPr>
      </w:pPr>
      <w:r>
        <w:rPr>
          <w:sz w:val="24"/>
          <w:szCs w:val="24"/>
        </w:rPr>
      </w:r>
    </w:p>
    <w:p>
      <w:pPr>
        <w:pStyle w:val="Normal"/>
        <w:widowControl w:val="false"/>
        <w:rPr>
          <w:sz w:val="24"/>
          <w:szCs w:val="24"/>
        </w:rPr>
      </w:pPr>
      <w:r>
        <w:rPr>
          <w:sz w:val="24"/>
          <w:szCs w:val="24"/>
        </w:rPr>
        <w:t>The battle will commence in the Northwest.  We need to take Khabarovsk in the center of the map and secure a number of scattered VH's across the map.  The distant VH Zmeykovskiy in the Southeast is only 44 hexes away from my initial supply hex going by road.  Because this path is so short, there is little incentive to push my initial deployment forward with multiple CSU's.  There are more troubling objectives in both the Southwest and the Northeast separated by rivers.  I have a HIMARS airmobile Arty, airmobile tanks, and could field airmobile SAS.  The SAS also have river assault, as do my recon units and the M7 Eisenhower tank.  If I use the air transport I will need to control the skies.  I start with 27 AirS mission points and my air superiority level is 70%.</w:t>
      </w:r>
    </w:p>
    <w:p>
      <w:pPr>
        <w:pStyle w:val="Normal"/>
        <w:widowControl w:val="false"/>
        <w:rPr>
          <w:sz w:val="24"/>
          <w:szCs w:val="24"/>
        </w:rPr>
      </w:pPr>
      <w:r>
        <w:rPr>
          <w:sz w:val="24"/>
          <w:szCs w:val="24"/>
        </w:rPr>
      </w:r>
    </w:p>
    <w:p>
      <w:pPr>
        <w:pStyle w:val="Normal"/>
        <w:widowControl w:val="false"/>
        <w:rPr>
          <w:sz w:val="24"/>
          <w:szCs w:val="24"/>
        </w:rPr>
      </w:pPr>
      <w:r>
        <w:rPr>
          <w:sz w:val="24"/>
          <w:szCs w:val="24"/>
        </w:rPr>
        <w:t>Using recon, the Eisenhower, SAS, and long-range Arty it may be possible to conquer the Southwest VH's by crossing the river in the West.  Except for recon, these units could then be air transported to the Northeast, assuming AD has been eliminated by then.  This could provide some of my forces with productive use rather than their getting in each other's way on the road to Khabarovsk.  The long-range Arty will not quite reach all the way to the Southwest VH Hsiao-wen-t'sai without stepping in the water; however, I could give the HIMARS Arty the BR attachment.  By the time my main force sweeps through Khabarovsk my AirS recon should give me a clear picture of how to divide my forces to take the remaining objectives.</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My forces will need to survive in a lot of open terrain.  I want to keep the number of SAS units at a minimum.  Weakly defended flags can be captured using air transport for tanks, provided I don't suffer a lot of AirS losses attacking AD.  I select two SAS units.  I choose AD and CC attachments for the tanks.  This could mean that there will be enemy tanks they will not like to engage unless they've already been crippled.  My Helos will be responsible for dealing with such tanks, otherwise my own tanks will resort to firing at range three.  That means that I'm very much relying on handling the AD at Khabarovsk.  Fortunately, I have lots of Arty.  Also, I increase the air superiority level from 70% to 100%.  Since the high command assigned us the Patriot PAC-5 AD, I remove a AD unit that has not accumulated any experience.  </w:t>
      </w:r>
    </w:p>
    <w:p>
      <w:pPr>
        <w:pStyle w:val="Normal"/>
        <w:widowControl w:val="false"/>
        <w:rPr>
          <w:sz w:val="24"/>
          <w:szCs w:val="24"/>
        </w:rPr>
      </w:pPr>
      <w:r>
        <w:rPr>
          <w:sz w:val="24"/>
          <w:szCs w:val="24"/>
        </w:rPr>
      </w:r>
    </w:p>
    <w:p>
      <w:pPr>
        <w:pStyle w:val="Normal"/>
        <w:widowControl w:val="false"/>
        <w:rPr>
          <w:sz w:val="24"/>
          <w:szCs w:val="24"/>
        </w:rPr>
      </w:pPr>
      <w:r>
        <w:rPr>
          <w:sz w:val="24"/>
          <w:szCs w:val="24"/>
        </w:rPr>
        <w:t>A good chunk of prestige left.  I could leave it for garrisons, but I decide there will be enough with auxiliaries, weakened units, and prestige gathered as I conquer Khabarovsk.  I requisition another Crusader Arty (veteran) and strengthen it to 11.  This leaves not quite enough prestige to maximally strengthen the AD, but all other forces are at maximal strength.</w:t>
      </w:r>
    </w:p>
    <w:p>
      <w:pPr>
        <w:pStyle w:val="Normal"/>
        <w:widowControl w:val="false"/>
        <w:rPr>
          <w:sz w:val="24"/>
          <w:szCs w:val="24"/>
        </w:rPr>
      </w:pPr>
      <w:r>
        <w:rPr>
          <w:sz w:val="24"/>
          <w:szCs w:val="24"/>
        </w:rPr>
      </w:r>
    </w:p>
    <w:p>
      <w:pPr>
        <w:pStyle w:val="Normal"/>
        <w:widowControl w:val="false"/>
        <w:rPr>
          <w:sz w:val="24"/>
          <w:szCs w:val="24"/>
        </w:rPr>
      </w:pPr>
      <w:r>
        <w:rPr>
          <w:sz w:val="24"/>
          <w:szCs w:val="24"/>
        </w:rPr>
        <w:t>Here is my order of battle for the reclamation of Khabarovsk and incursion into China:</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ass    Qty Str Bar Grd Attach Leader Uni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nk      1   10  5  Reg  AD/CC AggMan M4A1 Stealth (proto)</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0  5  Reg  AD/CC Skirmi M4A1 Stealth (proto)</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0  1  Reg  AD/CC        M7 Eisenhower (proto)</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6  6  Reg  AD/CC SkReco M4A1 Stealth</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6  6  Elt  AD/CC ShockT M4A1 Stealth</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6  6  Elt  AD/CC        M4A1 Stealth</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ty      1   10  0  Reg  CS/BR        HIMARS (proto)</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6  6  Elt  CS/MU OverAt M2001 Crusad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6  6  Reg  CS/MU SmartG M2001 Crusad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6  6  Reg  CS/MU AggMan M2001 Crusad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6  6  Reg  CS/MU DetDef M2001 Crusad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5  5  Elt  CS/MU        M2001 Crusad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12  2  Vet  CS/MU        M2001 Crusad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11  1  Vet  CS/MU        M2001 Crusad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con     1   10  2  Reg  FO/RE        TRACER II (proto)</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0  1  Reg  FO/RE        TRACER II (proto)</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6  6  Elt  FO/RE CamoEx TRAC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6  6  Elt  FO/RE Quarte TRAC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D        1   10  0  Reg  AD           Patriot PAC-5 (proto)</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2  2  Elt  AD           Patriot PAC-2</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0  2  Elt  AD           Patriot PAC-2</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0  1  Vet  AD           Patriot PAC-2</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1  1  Vet  AD           M6 Bradley Lineback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1  1  Reg  AD           M6 Bradley Linebacker</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F       1   10  0  Reg               Support Uni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5  5  Reg  CC/RE SixthS Engineer '08</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4  4  Elt  CC/FO CamoEx SAS</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15  5  Reg  CC/RE        Engineer '08</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6  6  Elt  CC/FO        SAS</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lo/Air  1   10  0  Reg  CS/RE        F-22E Raptor (proto)</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6  6  Reg  CS/RE SixthS RAH-66 Comanche</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6  6  Reg  CS/RE        RAH-66 Comanche</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14  4  Vet  CS/RE        RAH-66 Comanche</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vailable Prestige:  18</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ir Superiority:  100%</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ssion Points:  27</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sz w:val="24"/>
          <w:szCs w:val="24"/>
        </w:rPr>
      </w:pPr>
      <w:r>
        <w:rPr>
          <w:sz w:val="24"/>
          <w:szCs w:val="24"/>
        </w:rPr>
        <w:t>Since the open area South of our starting formation is not too friendly to INF, I dispatch a couple of engineers to attack the Northwest flags Tamna and Arkhangelovka -- and, more importantly, prevent counterattack from there.  In the Northwest I take over the enemy's forward supply point at Tungusskiy Zavod.  A trigger hex gives me more air missions.  I eliminate nearly all the forces around Volochayovka Vtoraya, but proceed only slightly further East than Tungusskiy Zavod.  My SAS and Eisenhower tank make sure to head toward the Southwest.  I focus on dealing with the enemy forces in the Southwest.  I eliminate a AD and a Helo and cripple an Arty and another AD, deploying my air assets as far West as possible.  This is actually dangerous, because the PRC could use a supply hex to deploy AD and attack my air assets; however, their commander apparently does not have the prestige to do it.  The PRC order two air strikes.  The first is ineffective against my AD.  The second cripples a Helo.  Deployed forces soften one of my recons and a Helo cripples one of my Arty.  I use this Arty to take a pot shot at a tough tank (weakening its defenses), then it retreats to capture a Northwest flag and stays away from the action.</w:t>
      </w:r>
    </w:p>
    <w:p>
      <w:pPr>
        <w:pStyle w:val="Normal"/>
        <w:widowControl w:val="false"/>
        <w:rPr>
          <w:sz w:val="24"/>
          <w:szCs w:val="24"/>
        </w:rPr>
      </w:pPr>
      <w:r>
        <w:rPr>
          <w:sz w:val="24"/>
          <w:szCs w:val="24"/>
        </w:rPr>
      </w:r>
    </w:p>
    <w:p>
      <w:pPr>
        <w:pStyle w:val="Normal"/>
        <w:widowControl w:val="false"/>
        <w:rPr/>
      </w:pPr>
      <w:r>
        <w:rPr>
          <w:sz w:val="24"/>
          <w:szCs w:val="24"/>
        </w:rPr>
        <w:t xml:space="preserve">Eliminating the wayward Helo takes attacks by the Raptor, both Linebackers, and finally an air strike.  Admittedly, the Raptor had poor luck, but this seems excessive work.  The PRC reinforced the AD in the Southwest.  A wild weasel and an attack by my crippled Helo destroy it; then my crippled Helo retreats.  Likewise, a strong Comanche destroys the reinforced Arty in the Southwest, then retreats.  The other Helo remains available to attack a difficult target.  Since I have a fair amount of AirS and 100% air superiority level, I think it is possible that I might find no use for my AirS except air transport.  So I leave my course of action in the Southwest undecided until I see whether I want to use AirS as my forces proceed toward Khabarovsk.  I don't find much use for AirS in the center of the map.  I explore the Southwest and discover one remaining AD near the VH Hsiao-wen-t'sai.  It's a tough overstrength Helo-capable DK-9 AD.  And I do mean tough; I don't recall my recon pilots checking in.  My Arty can't quite reach the AD this turn.  Still, I chopper a Stealth tank to the area, and I chopper one of the slow Russian INF to capture the Southwest AF and the nearby VH Wu-su-chen.  My SAS and HIMARS proceed overland.  Seeing the glory bestowed on its compatriot, a Russian T-90 tank volunteers to serve on the front line near Khabarovsk, on the Western side of the bridge crossing the Amur River.  Now that's the kind of </w:t>
      </w:r>
      <w:r>
        <w:rPr>
          <w:i/>
          <w:iCs/>
          <w:sz w:val="24"/>
          <w:szCs w:val="24"/>
        </w:rPr>
        <w:t>Uncommon Valor</w:t>
      </w:r>
      <w:r>
        <w:rPr>
          <w:sz w:val="24"/>
          <w:szCs w:val="24"/>
        </w:rPr>
        <w:t xml:space="preserve"> I like to see in an auxiliary.  With three recon units near him, I think he is hoping for a surprise attack.  Unfortunately his plan doesn't work at all and there are no survivors, but my Stealth tank in the Southwest gets a surprise attack against an overstrength INF.</w:t>
      </w:r>
    </w:p>
    <w:p>
      <w:pPr>
        <w:pStyle w:val="Normal"/>
        <w:widowControl w:val="false"/>
        <w:rPr>
          <w:sz w:val="24"/>
          <w:szCs w:val="24"/>
        </w:rPr>
      </w:pPr>
      <w:r>
        <w:rPr>
          <w:sz w:val="24"/>
          <w:szCs w:val="24"/>
        </w:rPr>
      </w:r>
    </w:p>
    <w:p>
      <w:pPr>
        <w:pStyle w:val="Normal"/>
        <w:widowControl w:val="false"/>
        <w:rPr>
          <w:sz w:val="24"/>
          <w:szCs w:val="24"/>
        </w:rPr>
      </w:pPr>
      <w:r>
        <w:rPr>
          <w:sz w:val="24"/>
          <w:szCs w:val="24"/>
        </w:rPr>
        <w:t>On turn three it takes two wild weasels to sufficiently weaken the AD in the Southwest for my tank to overrun it.  The overrun allows the tank to attack a defender of the VH Hsiao-wen-t'sai, but it does not leave enough AirS to deal with the AD situation in Khabarovsk.  Another Russian INF is choppered to join the attack in the Southwest and receives the honor of capturing Hsiao-wen-t'sai.  The second turn PRC counterattack thinned out the forces in Khabarovsk and we now make quick progress through it, even taking out one of the rearward AD units.  One of my SAS units bravely crosses the Amur and Ussiri Rivers to enter the Southern end of Khabarovsk.  The PRC do little more than deploy fresh defenders, mostly Arty that suffer counter-battery fire.  On turn four it is clear that all resistance in Khabarovsk has collapsed.  My ground forces pursue and eliminate the AD.  My deployed air assets are free to plunge in to help.  My airmobile troops freely reposition themselves on the front lines.  The engineers who captured Tamna and Arkhangelovka in the Northwest are racing to the front to find something to do.  My CSU is headed toward Khabarovsk and starting to deploy garrisons.  On turn six I get it over with, leaving the PRC with one crippled INF.</w:t>
      </w:r>
    </w:p>
    <w:p>
      <w:pPr>
        <w:pStyle w:val="Normal"/>
        <w:widowControl w:val="false"/>
        <w:rPr>
          <w:sz w:val="24"/>
          <w:szCs w:val="24"/>
        </w:rPr>
      </w:pPr>
      <w:r>
        <w:rPr>
          <w:sz w:val="24"/>
          <w:szCs w:val="24"/>
        </w:rPr>
      </w:r>
    </w:p>
    <w:p>
      <w:pPr>
        <w:pStyle w:val="Normal"/>
        <w:widowControl w:val="false"/>
        <w:rPr>
          <w:sz w:val="24"/>
          <w:szCs w:val="24"/>
        </w:rPr>
      </w:pPr>
      <w:r>
        <w:rPr>
          <w:sz w:val="24"/>
          <w:szCs w:val="24"/>
        </w:rPr>
        <w:t>With the encroachment into China, the PRC are quick to sue for peace.  A wild celebration ensues.  Among my troops, some yahoos talk up how we should have continued on to Beijing.</w:t>
      </w:r>
    </w:p>
    <w:p>
      <w:pPr>
        <w:pStyle w:val="Normal"/>
        <w:widowControl w:val="false"/>
        <w:rPr>
          <w:sz w:val="24"/>
          <w:szCs w:val="24"/>
        </w:rPr>
      </w:pPr>
      <w:r>
        <w:rPr>
          <w:sz w:val="24"/>
          <w:szCs w:val="24"/>
        </w:rPr>
      </w:r>
    </w:p>
    <w:p>
      <w:pPr>
        <w:pStyle w:val="Normal"/>
        <w:widowControl w:val="false"/>
        <w:rPr>
          <w:sz w:val="24"/>
          <w:szCs w:val="24"/>
        </w:rPr>
      </w:pPr>
      <w:r>
        <w:rPr>
          <w:sz w:val="24"/>
          <w:szCs w:val="24"/>
        </w:rPr>
        <w:t>After this battle, one of my elite AD units has three bars of experience.  The experience increase gave it a leader.  Leaders in the AD class automatically get the Enhanced Radar special ability.  This increases the range of the weapon by one.  The random special ability for this leader is Recon Movement.  This allows the AD to move in phases just as recon units do.  The enhanced range means that I could field a M6 Bradley Linebacker and its range would be four instead of three.  This actually makes it possible to field the AD close enough to the front lines so that it can make a difference.  Instead of counterattacking a Helo, a range four Helo-capable AD unit has a chance of being in the right place when the Helo first attacks.  The only reason forward AD units nail enemy Helos is that the computer doesn't believe in reconnaissance.  Of course, even with a defensive success, a Linebacker does not pack a lot of punch; you can't expect to completely break up an attack.  Also, the Recon Movement special ability helps a AD when counterattacking.  Normally, a counterattack would rely on one's front line advancing during the turn so that the AD unit doesn't end up exposed.  With Recon Movement, the AD can move forward, attack, and then retreat.</w:t>
      </w:r>
    </w:p>
    <w:p>
      <w:pPr>
        <w:pStyle w:val="Normal"/>
        <w:widowControl w:val="false"/>
        <w:rPr>
          <w:sz w:val="24"/>
          <w:szCs w:val="24"/>
        </w:rPr>
      </w:pPr>
      <w:r>
        <w:rPr>
          <w:sz w:val="24"/>
          <w:szCs w:val="24"/>
        </w:rPr>
      </w:r>
    </w:p>
    <w:p>
      <w:pPr>
        <w:pStyle w:val="Normal"/>
        <w:widowControl w:val="false"/>
        <w:rPr>
          <w:sz w:val="24"/>
          <w:szCs w:val="24"/>
        </w:rPr>
      </w:pPr>
      <w:r>
        <w:rPr>
          <w:sz w:val="24"/>
          <w:szCs w:val="24"/>
        </w:rPr>
        <w:t>This unit could help protect the spearhead of one battle group by assigning this leader to a Helo-capable AD unit.  However, I still do not like these units.  I find I need to be especially careful with them near the front lines.  It is easy to pick up a Linebacker thinking it is a tank and plunk it down next to a dangerous enemy.  Needless to say, this is not the proper way to use AD.</w:t>
      </w:r>
    </w:p>
    <w:p>
      <w:pPr>
        <w:pStyle w:val="Normal"/>
        <w:widowControl w:val="false"/>
        <w:rPr>
          <w:sz w:val="24"/>
          <w:szCs w:val="24"/>
        </w:rPr>
      </w:pPr>
      <w:r>
        <w:rPr>
          <w:sz w:val="24"/>
          <w:szCs w:val="24"/>
        </w:rPr>
      </w:r>
    </w:p>
    <w:p>
      <w:pPr>
        <w:pStyle w:val="Normal"/>
        <w:widowControl w:val="false"/>
        <w:rPr>
          <w:sz w:val="24"/>
          <w:szCs w:val="24"/>
        </w:rPr>
      </w:pPr>
      <w:r>
        <w:rPr>
          <w:sz w:val="24"/>
          <w:szCs w:val="24"/>
        </w:rPr>
        <w:t>At the beginning of the campaign I chose to go with Patriot AD units, which are not Helo-capable; however, Mark recommends starting the campaign with the Helo-capable ones and only adding the other (long-range) units later.  Mark's reasoning is that the Helo threat is present near the beginning of the campaign while the air strike threat becomes more significant later in the campaign -- when air superiority level is lower.  Actually, both threats increase and the AD attachment deters Helos fairly well.  I don't think that air superiority level plays a real role, as long as ours is fairly high.  Whether the PRC air superiority level is 0% or 20% does not make much difference.  After the PRC takes its wild weasels and/or air strikes, it will have virtually no AirS mission points left.  Air supremacy is nice; without it, even recon missions chew up the mission points quickly.</w:t>
      </w:r>
    </w:p>
    <w:p>
      <w:pPr>
        <w:pStyle w:val="Normal"/>
        <w:widowControl w:val="false"/>
        <w:rPr>
          <w:sz w:val="24"/>
          <w:szCs w:val="24"/>
        </w:rPr>
      </w:pPr>
      <w:r>
        <w:rPr>
          <w:sz w:val="24"/>
          <w:szCs w:val="24"/>
        </w:rPr>
      </w:r>
    </w:p>
    <w:p>
      <w:pPr>
        <w:pStyle w:val="Normal"/>
        <w:widowControl w:val="false"/>
        <w:rPr>
          <w:sz w:val="24"/>
          <w:szCs w:val="24"/>
        </w:rPr>
      </w:pPr>
      <w:r>
        <w:rPr>
          <w:sz w:val="24"/>
          <w:szCs w:val="24"/>
        </w:rPr>
        <w:t>Early in the campaign the PRC can have one air strike per battle.  They soon become capable of two air strikes per battle.  If you like to avoid losing units, this is the real threat.  You can expect the PRC to take multiple shots at one of your units.  If it survives with modest strength they will try to finish it off with an air strike.  If two Patriots are in range, you stand a very good chance of suppressing all or nearly all of the air strike.  Note that I'm keen on the number of aircraft suppressed; I don't care about whether the AD kills the enemy aircraft.  When the PRC has a low air superiority level, they are going to lose the AirS mission points whether their planes are shot down or not.  The PRC would be more effective if they began the attack with an air strike and followed with their other units.  But I suppose their commander is not good at gauging whether the sequence of attacks will be successful, so they choose to keep their air strikes in reserve.  Also note that, because using AirS for recon cuts into their air strike capability, the PRC is reluctant to scope out our AD forces.</w:t>
      </w:r>
    </w:p>
    <w:p>
      <w:pPr>
        <w:pStyle w:val="Normal"/>
        <w:widowControl w:val="false"/>
        <w:rPr>
          <w:sz w:val="24"/>
          <w:szCs w:val="24"/>
        </w:rPr>
      </w:pPr>
      <w:r>
        <w:rPr>
          <w:sz w:val="24"/>
          <w:szCs w:val="24"/>
        </w:rPr>
      </w:r>
    </w:p>
    <w:p>
      <w:pPr>
        <w:pStyle w:val="Normal"/>
        <w:widowControl w:val="false"/>
        <w:rPr>
          <w:sz w:val="24"/>
          <w:szCs w:val="24"/>
        </w:rPr>
      </w:pPr>
      <w:r>
        <w:rPr>
          <w:sz w:val="24"/>
          <w:szCs w:val="24"/>
        </w:rPr>
        <w:t>I don't like losing a unit to a poorly organized attack sequence just because an air strike can finish it off.  I don't like losing units that have acquired experience.  Three or four Patriot AD units are enough to cover most maps well and are cheap and effective at blunting the air strike threat.  Their long range means I don't need to deploy a flock of AD all along the front.</w:t>
      </w:r>
    </w:p>
    <w:p>
      <w:pPr>
        <w:pStyle w:val="Normal"/>
        <w:widowControl w:val="false"/>
        <w:rPr>
          <w:sz w:val="24"/>
          <w:szCs w:val="24"/>
        </w:rPr>
      </w:pPr>
      <w:r>
        <w:rPr>
          <w:sz w:val="24"/>
          <w:szCs w:val="24"/>
        </w:rPr>
      </w:r>
    </w:p>
    <w:p>
      <w:pPr>
        <w:pStyle w:val="Normal"/>
        <w:widowControl w:val="false"/>
        <w:rPr>
          <w:sz w:val="24"/>
          <w:szCs w:val="24"/>
        </w:rPr>
      </w:pPr>
      <w:r>
        <w:rPr>
          <w:sz w:val="24"/>
          <w:szCs w:val="24"/>
        </w:rPr>
        <w:t>AD also inhibit air transport, potentially stopping the enemy from going behind our lines.  The long-range AD are more convenient for this.  The AD doesn't need to be Helo-capable in order to stop the air transport that looks like a Helo.  However, we must bear in mind the caveat that we still need to provide the spotting for the AD unit.  The AD unit will fire upon the air transport craft and it will abort its mission, but only if the AD unit sees it.  Most AD units have very low spotting values.  The way to use these is to keep them near the front and spanning the entirety of it.  Enemy units attempting to air transport across any spotted hex in range of one of our AD units will be stopped.  We can purchase one of the radar units in the AD class to provide spotting.  Radar units are immobile, so this makes sense only when we have decided on a location to keep the AD (and have a CSU or a supply hex, possibly at our starting VH).  If you are playing with the original equipment file, there are no radar units, but you can use mobile recon units instead.</w:t>
      </w:r>
    </w:p>
    <w:p>
      <w:pPr>
        <w:pStyle w:val="Normal"/>
        <w:widowControl w:val="false"/>
        <w:rPr>
          <w:sz w:val="24"/>
          <w:szCs w:val="24"/>
        </w:rPr>
      </w:pPr>
      <w:r>
        <w:rPr>
          <w:sz w:val="24"/>
          <w:szCs w:val="24"/>
        </w:rPr>
      </w:r>
    </w:p>
    <w:p>
      <w:pPr>
        <w:pStyle w:val="Normal"/>
        <w:widowControl w:val="false"/>
        <w:rPr>
          <w:sz w:val="24"/>
          <w:szCs w:val="24"/>
        </w:rPr>
      </w:pPr>
      <w:r>
        <w:rPr>
          <w:sz w:val="24"/>
          <w:szCs w:val="24"/>
        </w:rPr>
        <w:t>If we don't spot the enemy air transport, it won't be stopped -- unless the enemy can spot our AD unit.  In that case it will refuse to tempt fate and enter its territory, because it doesn't know whether it will be spotted.  Even if the enemy can see that our AD is out of ammo, the transport pilot will balk at going in range of our AD.  So, if we had an extremely high profile AD unit, that would work as well; however, in practice we normally don't want our AD units spotted.  This observation leads us to realize there is a little "cheat".  If we spot an enemy unit, but we do not fully identify it, we could find out more about it if we had an airmobile unit available.  If the airmobile unit refuses to go near the spotted unit, then it is a AD unit.  This can help to distinguish between those pesky AD and Arty units that look alike when spotted but not identified.  We can usually even figure out the range of the AD unit without fully identifying it.  (If we have spotted other AD, they might prohibit air mobility; in that case we might not be able to tell whether the suspect unit is stopping us.)  We don't need to order our INF to move in order to scope out a spotted AD; the chopper turns red in color when positioned over any hex it refuses to go to.  Likewise, if we have AirS mission points, we can tentatively order a wild weasel mission to see whether a spotted, but unidentified, enemy is AD.  If it is AD, there will be a gray target reticule; otherwise, the cursor will be a red airplane.  Using wild weasel gives no information on the range of the AD though.</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32"/>
          <w:szCs w:val="32"/>
        </w:rPr>
      </w:pPr>
      <w:r>
        <w:rPr>
          <w:b/>
          <w:bCs/>
          <w:sz w:val="32"/>
          <w:szCs w:val="32"/>
        </w:rPr>
        <w:t>Dossier</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As I bask in the knowledge that the world is once again safe for capitalist imperialism, the high command parades our forces through the streets and publicizes our battle honors.</w:t>
      </w:r>
    </w:p>
    <w:p>
      <w:pPr>
        <w:pStyle w:val="Normal"/>
        <w:widowControl w:val="false"/>
        <w:rPr>
          <w:sz w:val="24"/>
          <w:szCs w:val="24"/>
        </w:rPr>
      </w:pPr>
      <w:r>
        <w:rPr>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attle           Honors</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usan            Brillian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ejon           Brillian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oul            Brillian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olgograd        Brillian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Kazan            Tactical</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strakhan        Brillian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katerinburg     Brillian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ngapore        Brillian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nang           Brillian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angkok          Brillian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 Chi Minh City Brillian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noi            Brillian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maty           Brillian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rkutsk          Brillian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lan Ude         Brillian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khalin Island  Brillian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ladivostok      Brillian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Khabarovsk       Brilliant</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7 Brilliant Victories  0 Victories  1 Tactical Victory</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sz w:val="24"/>
          <w:szCs w:val="24"/>
        </w:rPr>
      </w:pPr>
      <w:r>
        <w:rPr>
          <w:sz w:val="24"/>
          <w:szCs w:val="24"/>
        </w:rPr>
        <w:t>The PRC presented us with a swarm of forces to overcome.  Thankfully our superior technology in key areas -- Helos and recon -- won the war.  The total casualties inflicted are listed below.</w:t>
      </w:r>
    </w:p>
    <w:p>
      <w:pPr>
        <w:pStyle w:val="Normal"/>
        <w:widowControl w:val="false"/>
        <w:rPr>
          <w:sz w:val="24"/>
          <w:szCs w:val="24"/>
        </w:rPr>
      </w:pPr>
      <w:r>
        <w:rPr>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ass   Kills</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D       153</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T        79</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ty     101</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F      444</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con     42</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nk     121</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lo/Air  33</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irS       5</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sz w:val="24"/>
          <w:szCs w:val="24"/>
        </w:rPr>
      </w:pPr>
      <w:r>
        <w:rPr>
          <w:sz w:val="24"/>
          <w:szCs w:val="24"/>
        </w:rPr>
        <w:t>Many units gave exemplary service.  Here are distinguished core units in each class, showing the unit's grade, experience, the random leader special ability (if it has a leader), and the enemy units it vanquish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Kills</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ass  Grd  Exp Leader  AD  AT Arty INF Recon Tank Helo/Air AirS</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nk   Reg 1331 SkReco  14   5  12   49    6   26      0      0</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lt  927 ShockT   9   5   7   47    5   13      0      0</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ty   Reg  896 SmartG   0   3   6   13    0    2      0      0</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eg  865 DetDef   4   3   3    6    0    2      0      0</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con  Elt  899 CamoEx   7   4   4   20    2    2      0      0</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lt  774 Quarte   6   2   1   14    4    2      0      0</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D     Reg  198          0   0   0    0    0    0      0      2</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F    Elt  658          2   7   1   24    1    3      0      0</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lo   Reg  890          3   2   8    5    0    8      9      0</w:t>
      </w:r>
    </w:p>
    <w:p>
      <w:pPr>
        <w:pStyle w:val="Normal"/>
        <w:widowControl w:val="false"/>
        <w:rPr>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eg  822 SixthS   2   3   4    5    0    7     10      0</w:t>
      </w:r>
    </w:p>
    <w:p>
      <w:pPr>
        <w:pStyle w:val="Normal"/>
        <w:widowControl w:val="false"/>
        <w:rPr>
          <w:sz w:val="24"/>
          <w:szCs w:val="24"/>
        </w:rPr>
      </w:pPr>
      <w:r>
        <w:rPr>
          <w:sz w:val="24"/>
          <w:szCs w:val="24"/>
        </w:rPr>
      </w:r>
    </w:p>
    <w:p>
      <w:pPr>
        <w:pStyle w:val="Normal"/>
        <w:widowControl w:val="false"/>
        <w:rPr>
          <w:sz w:val="24"/>
          <w:szCs w:val="24"/>
        </w:rPr>
      </w:pPr>
      <w:r>
        <w:rPr>
          <w:sz w:val="24"/>
          <w:szCs w:val="24"/>
        </w:rPr>
        <w:t>Special mention to the pilots of the wild weasel missions for their many kills and their 284 acquired experience.  The air strike pilots also acquired 79 experience.</w:t>
      </w:r>
    </w:p>
    <w:p>
      <w:pPr>
        <w:pStyle w:val="Normal"/>
        <w:widowControl w:val="false"/>
        <w:rPr>
          <w:sz w:val="24"/>
          <w:szCs w:val="24"/>
        </w:rPr>
      </w:pPr>
      <w:r>
        <w:rPr>
          <w:sz w:val="24"/>
          <w:szCs w:val="24"/>
        </w:rPr>
      </w:r>
    </w:p>
    <w:p>
      <w:pPr>
        <w:pStyle w:val="Normal"/>
        <w:widowControl w:val="false"/>
        <w:rPr>
          <w:sz w:val="24"/>
          <w:szCs w:val="24"/>
        </w:rPr>
      </w:pPr>
      <w:r>
        <w:rPr>
          <w:sz w:val="24"/>
          <w:szCs w:val="24"/>
        </w:rPr>
        <w:t>Now for the bad part.  The table below details the units killed in action.  Temporary units are those purchased in battle with no intention of retaining them.  In the case of AirS units, the "class" is the type of mission flown.</w:t>
      </w:r>
    </w:p>
    <w:p>
      <w:pPr>
        <w:pStyle w:val="Normal"/>
        <w:widowControl w:val="false"/>
        <w:rPr>
          <w:sz w:val="24"/>
          <w:szCs w:val="24"/>
        </w:rPr>
      </w:pPr>
      <w:r>
        <w:rPr>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ass  Ownership  Battle</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F    Auxiliary  Pusan</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nk   Core       Volgograd</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con  Core       Ekaterinburg</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nk   Auxiliary  Ekaterinburg</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F    Core       Singapore</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F    Auxiliary  Penang</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T     Temporary  Bangkok</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con  AirS       Ho Chi Minh City</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F    Auxiliary  Almaty</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F    Prototype  Vladivostok</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con  AirS       Khabarovsk</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nk   Auxiliary  Khabarovsk</w:t>
      </w:r>
    </w:p>
    <w:p>
      <w:pPr>
        <w:pStyle w:val="Normal"/>
        <w:widowControl w:val="fals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widowControl w:val="false"/>
        <w:rPr>
          <w:sz w:val="24"/>
          <w:szCs w:val="24"/>
        </w:rPr>
      </w:pPr>
      <w:r>
        <w:rPr>
          <w:b/>
          <w:bCs/>
          <w:sz w:val="32"/>
          <w:szCs w:val="32"/>
        </w:rPr>
        <w:t>Epilogue</w:t>
      </w:r>
    </w:p>
    <w:p>
      <w:pPr>
        <w:pStyle w:val="Normal"/>
        <w:widowControl w:val="false"/>
        <w:rPr>
          <w:sz w:val="24"/>
          <w:szCs w:val="24"/>
        </w:rPr>
      </w:pPr>
      <w:r>
        <w:rPr>
          <w:sz w:val="24"/>
          <w:szCs w:val="24"/>
        </w:rPr>
      </w:r>
    </w:p>
    <w:p>
      <w:pPr>
        <w:pStyle w:val="Normal"/>
        <w:widowControl w:val="false"/>
        <w:rPr>
          <w:sz w:val="24"/>
          <w:szCs w:val="24"/>
        </w:rPr>
      </w:pPr>
      <w:r>
        <w:rPr>
          <w:sz w:val="24"/>
          <w:szCs w:val="24"/>
        </w:rPr>
        <w:t>The effort to liberate the conquered lands began in July 2008.  There had already been three hard years of war.  At first the world was shocked, but the human mind adapts so readily to atrocity.  Mankind's penchant for war is the great sorrow of humanity.  The world learned that the specter of nuclear annihilation will not stop the great powers from waging war on an epic scale.  Surely we will see this happen again.</w:t>
      </w:r>
    </w:p>
    <w:p>
      <w:pPr>
        <w:pStyle w:val="Normal"/>
        <w:widowControl w:val="false"/>
        <w:rPr>
          <w:b/>
          <w:b/>
          <w:bCs/>
          <w:sz w:val="32"/>
          <w:szCs w:val="32"/>
        </w:rPr>
      </w:pPr>
      <w:r>
        <w:rPr>
          <w:b/>
          <w:bCs/>
          <w:sz w:val="32"/>
          <w:szCs w:val="32"/>
        </w:rPr>
        <w:t>Index</w:t>
      </w:r>
    </w:p>
    <w:p>
      <w:pPr>
        <w:pStyle w:val="Normal"/>
        <w:widowControl w:val="false"/>
        <w:rPr>
          <w:b/>
          <w:b/>
          <w:bCs/>
          <w:sz w:val="24"/>
          <w:szCs w:val="24"/>
        </w:rPr>
      </w:pPr>
      <w:r>
        <w:rPr>
          <w:b/>
          <w:bCs/>
          <w:sz w:val="24"/>
          <w:szCs w:val="24"/>
        </w:rPr>
      </w:r>
    </w:p>
    <w:p>
      <w:pPr>
        <w:pStyle w:val="Normal"/>
        <w:widowControl w:val="false"/>
        <w:ind w:left="432" w:hanging="432"/>
        <w:rPr>
          <w:sz w:val="24"/>
          <w:szCs w:val="24"/>
        </w:rPr>
      </w:pPr>
      <w:r>
        <w:rPr>
          <w:sz w:val="24"/>
          <w:szCs w:val="24"/>
        </w:rPr>
        <w:t>AD  14  27  48  51-2  52-4</w:t>
      </w:r>
    </w:p>
    <w:p>
      <w:pPr>
        <w:pStyle w:val="Normal"/>
        <w:widowControl w:val="false"/>
        <w:ind w:left="432" w:hanging="432"/>
        <w:rPr>
          <w:sz w:val="24"/>
          <w:szCs w:val="24"/>
        </w:rPr>
      </w:pPr>
      <w:r>
        <w:rPr>
          <w:sz w:val="24"/>
          <w:szCs w:val="24"/>
        </w:rPr>
        <w:t>air superiority level  4  24-6</w:t>
      </w:r>
    </w:p>
    <w:p>
      <w:pPr>
        <w:pStyle w:val="Normal"/>
        <w:widowControl w:val="false"/>
        <w:ind w:left="432" w:hanging="432"/>
        <w:rPr>
          <w:sz w:val="24"/>
          <w:szCs w:val="24"/>
        </w:rPr>
      </w:pPr>
      <w:r>
        <w:rPr>
          <w:sz w:val="24"/>
          <w:szCs w:val="24"/>
        </w:rPr>
        <w:t>air transport</w:t>
      </w:r>
    </w:p>
    <w:p>
      <w:pPr>
        <w:pStyle w:val="Normal"/>
        <w:widowControl w:val="false"/>
        <w:ind w:left="432" w:hanging="432"/>
        <w:rPr>
          <w:sz w:val="24"/>
          <w:szCs w:val="24"/>
        </w:rPr>
      </w:pPr>
      <w:r>
        <w:rPr>
          <w:sz w:val="24"/>
          <w:szCs w:val="24"/>
        </w:rPr>
        <w:tab/>
        <w:t>prevention  3  54</w:t>
      </w:r>
    </w:p>
    <w:p>
      <w:pPr>
        <w:pStyle w:val="Normal"/>
        <w:widowControl w:val="false"/>
        <w:ind w:left="432" w:hanging="432"/>
        <w:rPr>
          <w:sz w:val="24"/>
          <w:szCs w:val="24"/>
        </w:rPr>
      </w:pPr>
      <w:r>
        <w:rPr>
          <w:sz w:val="24"/>
          <w:szCs w:val="24"/>
        </w:rPr>
        <w:tab/>
        <w:t>range  3</w:t>
      </w:r>
    </w:p>
    <w:p>
      <w:pPr>
        <w:pStyle w:val="Normal"/>
        <w:widowControl w:val="false"/>
        <w:ind w:left="432" w:hanging="432"/>
        <w:rPr>
          <w:sz w:val="24"/>
          <w:szCs w:val="24"/>
        </w:rPr>
      </w:pPr>
      <w:r>
        <w:rPr>
          <w:sz w:val="24"/>
          <w:szCs w:val="24"/>
        </w:rPr>
        <w:tab/>
        <w:t>use  3  6  9  13  28  34-5  37  45  47-8  50</w:t>
      </w:r>
    </w:p>
    <w:p>
      <w:pPr>
        <w:pStyle w:val="Normal"/>
        <w:widowControl w:val="false"/>
        <w:ind w:left="432" w:hanging="432"/>
        <w:rPr>
          <w:sz w:val="24"/>
          <w:szCs w:val="24"/>
        </w:rPr>
      </w:pPr>
      <w:r>
        <w:rPr>
          <w:sz w:val="24"/>
          <w:szCs w:val="24"/>
        </w:rPr>
        <w:t>AirS</w:t>
      </w:r>
    </w:p>
    <w:p>
      <w:pPr>
        <w:pStyle w:val="Normal"/>
        <w:widowControl w:val="false"/>
        <w:ind w:left="432" w:hanging="432"/>
        <w:rPr>
          <w:sz w:val="24"/>
          <w:szCs w:val="24"/>
        </w:rPr>
      </w:pPr>
      <w:r>
        <w:rPr>
          <w:sz w:val="24"/>
          <w:szCs w:val="24"/>
        </w:rPr>
        <w:tab/>
        <w:t>air strikes  6  19  43</w:t>
      </w:r>
    </w:p>
    <w:p>
      <w:pPr>
        <w:pStyle w:val="Normal"/>
        <w:widowControl w:val="false"/>
        <w:ind w:left="432" w:hanging="432"/>
        <w:rPr>
          <w:sz w:val="24"/>
          <w:szCs w:val="24"/>
        </w:rPr>
      </w:pPr>
      <w:r>
        <w:rPr>
          <w:sz w:val="24"/>
          <w:szCs w:val="24"/>
        </w:rPr>
        <w:tab/>
        <w:t>conserving  9-10  25  38</w:t>
      </w:r>
    </w:p>
    <w:p>
      <w:pPr>
        <w:pStyle w:val="Normal"/>
        <w:widowControl w:val="false"/>
        <w:ind w:left="432" w:hanging="432"/>
        <w:rPr>
          <w:sz w:val="24"/>
          <w:szCs w:val="24"/>
        </w:rPr>
      </w:pPr>
      <w:r>
        <w:rPr>
          <w:sz w:val="24"/>
          <w:szCs w:val="24"/>
        </w:rPr>
        <w:tab/>
        <w:t>wild weasel  9-10</w:t>
      </w:r>
    </w:p>
    <w:p>
      <w:pPr>
        <w:pStyle w:val="Normal"/>
        <w:widowControl w:val="false"/>
        <w:ind w:left="432" w:hanging="432"/>
        <w:rPr>
          <w:sz w:val="24"/>
          <w:szCs w:val="24"/>
        </w:rPr>
      </w:pPr>
      <w:r>
        <w:rPr>
          <w:sz w:val="24"/>
          <w:szCs w:val="24"/>
        </w:rPr>
        <w:t>attack sequence  10-2</w:t>
      </w:r>
    </w:p>
    <w:p>
      <w:pPr>
        <w:pStyle w:val="Normal"/>
        <w:widowControl w:val="false"/>
        <w:ind w:left="432" w:hanging="432"/>
        <w:rPr>
          <w:sz w:val="24"/>
          <w:szCs w:val="24"/>
        </w:rPr>
      </w:pPr>
      <w:r>
        <w:rPr>
          <w:sz w:val="24"/>
          <w:szCs w:val="24"/>
        </w:rPr>
        <w:t>bug</w:t>
      </w:r>
    </w:p>
    <w:p>
      <w:pPr>
        <w:pStyle w:val="Normal"/>
        <w:widowControl w:val="false"/>
        <w:ind w:left="432" w:hanging="432"/>
        <w:rPr>
          <w:sz w:val="24"/>
          <w:szCs w:val="24"/>
        </w:rPr>
      </w:pPr>
      <w:r>
        <w:rPr>
          <w:sz w:val="24"/>
          <w:szCs w:val="24"/>
        </w:rPr>
        <w:tab/>
        <w:t>disappearing unit  39</w:t>
      </w:r>
    </w:p>
    <w:p>
      <w:pPr>
        <w:pStyle w:val="Normal"/>
        <w:widowControl w:val="false"/>
        <w:ind w:left="432" w:hanging="432"/>
        <w:rPr>
          <w:sz w:val="24"/>
          <w:szCs w:val="24"/>
        </w:rPr>
      </w:pPr>
      <w:r>
        <w:rPr>
          <w:sz w:val="24"/>
          <w:szCs w:val="24"/>
        </w:rPr>
        <w:tab/>
        <w:t>experience/overstrength  19</w:t>
      </w:r>
    </w:p>
    <w:p>
      <w:pPr>
        <w:pStyle w:val="Normal"/>
        <w:widowControl w:val="false"/>
        <w:ind w:left="432" w:hanging="432"/>
        <w:rPr>
          <w:sz w:val="24"/>
          <w:szCs w:val="24"/>
        </w:rPr>
      </w:pPr>
      <w:r>
        <w:rPr>
          <w:sz w:val="24"/>
          <w:szCs w:val="24"/>
        </w:rPr>
        <w:tab/>
        <w:t>Night  2</w:t>
      </w:r>
    </w:p>
    <w:p>
      <w:pPr>
        <w:pStyle w:val="Normal"/>
        <w:widowControl w:val="false"/>
        <w:ind w:left="432" w:hanging="432"/>
        <w:rPr>
          <w:sz w:val="24"/>
          <w:szCs w:val="24"/>
        </w:rPr>
      </w:pPr>
      <w:r>
        <w:rPr>
          <w:sz w:val="24"/>
          <w:szCs w:val="24"/>
        </w:rPr>
        <w:tab/>
        <w:t>spotting/deployment  12</w:t>
      </w:r>
    </w:p>
    <w:p>
      <w:pPr>
        <w:pStyle w:val="Normal"/>
        <w:widowControl w:val="false"/>
        <w:ind w:left="432" w:hanging="432"/>
        <w:rPr>
          <w:sz w:val="24"/>
          <w:szCs w:val="24"/>
        </w:rPr>
      </w:pPr>
      <w:r>
        <w:rPr>
          <w:sz w:val="24"/>
          <w:szCs w:val="24"/>
        </w:rPr>
        <w:t>counter-battery fire  28  36</w:t>
      </w:r>
    </w:p>
    <w:p>
      <w:pPr>
        <w:pStyle w:val="Normal"/>
        <w:widowControl w:val="false"/>
        <w:ind w:left="432" w:hanging="432"/>
        <w:rPr>
          <w:sz w:val="24"/>
          <w:szCs w:val="24"/>
        </w:rPr>
      </w:pPr>
      <w:r>
        <w:rPr>
          <w:sz w:val="24"/>
          <w:szCs w:val="24"/>
        </w:rPr>
        <w:t>defensive support  9  19  41  45</w:t>
      </w:r>
    </w:p>
    <w:p>
      <w:pPr>
        <w:pStyle w:val="Normal"/>
        <w:widowControl w:val="false"/>
        <w:ind w:left="432" w:hanging="432"/>
        <w:rPr>
          <w:sz w:val="24"/>
          <w:szCs w:val="24"/>
        </w:rPr>
      </w:pPr>
      <w:r>
        <w:rPr>
          <w:sz w:val="24"/>
          <w:szCs w:val="24"/>
        </w:rPr>
        <w:t>deployment</w:t>
      </w:r>
    </w:p>
    <w:p>
      <w:pPr>
        <w:pStyle w:val="Normal"/>
        <w:widowControl w:val="false"/>
        <w:ind w:left="432" w:hanging="432"/>
        <w:rPr>
          <w:sz w:val="24"/>
          <w:szCs w:val="24"/>
        </w:rPr>
      </w:pPr>
      <w:r>
        <w:rPr>
          <w:sz w:val="24"/>
          <w:szCs w:val="24"/>
        </w:rPr>
        <w:tab/>
        <w:t>advance hexes  4</w:t>
      </w:r>
    </w:p>
    <w:p>
      <w:pPr>
        <w:pStyle w:val="Normal"/>
        <w:widowControl w:val="false"/>
        <w:ind w:left="432" w:hanging="432"/>
        <w:rPr>
          <w:sz w:val="24"/>
          <w:szCs w:val="24"/>
        </w:rPr>
      </w:pPr>
      <w:r>
        <w:rPr>
          <w:sz w:val="24"/>
          <w:szCs w:val="24"/>
        </w:rPr>
        <w:tab/>
        <w:t>CSU  13  18  20-1  28  39  43  46  47</w:t>
      </w:r>
    </w:p>
    <w:p>
      <w:pPr>
        <w:pStyle w:val="Normal"/>
        <w:widowControl w:val="false"/>
        <w:ind w:left="432" w:hanging="432"/>
        <w:rPr>
          <w:sz w:val="24"/>
          <w:szCs w:val="24"/>
        </w:rPr>
      </w:pPr>
      <w:r>
        <w:rPr>
          <w:sz w:val="24"/>
          <w:szCs w:val="24"/>
        </w:rPr>
        <w:tab/>
        <w:t>flag capture  39</w:t>
      </w:r>
    </w:p>
    <w:p>
      <w:pPr>
        <w:pStyle w:val="Normal"/>
        <w:widowControl w:val="false"/>
        <w:ind w:left="432" w:hanging="432"/>
        <w:rPr>
          <w:sz w:val="24"/>
          <w:szCs w:val="24"/>
        </w:rPr>
      </w:pPr>
      <w:r>
        <w:rPr>
          <w:sz w:val="24"/>
          <w:szCs w:val="24"/>
        </w:rPr>
        <w:t>entrenchment  36  39</w:t>
      </w:r>
    </w:p>
    <w:p>
      <w:pPr>
        <w:pStyle w:val="Normal"/>
        <w:widowControl w:val="false"/>
        <w:ind w:left="432" w:hanging="432"/>
        <w:rPr>
          <w:sz w:val="24"/>
          <w:szCs w:val="24"/>
        </w:rPr>
      </w:pPr>
      <w:r>
        <w:rPr>
          <w:sz w:val="24"/>
          <w:szCs w:val="24"/>
        </w:rPr>
        <w:t>first turn  20-3</w:t>
      </w:r>
    </w:p>
    <w:p>
      <w:pPr>
        <w:pStyle w:val="Normal"/>
        <w:widowControl w:val="false"/>
        <w:ind w:left="432" w:hanging="432"/>
        <w:rPr>
          <w:sz w:val="24"/>
          <w:szCs w:val="24"/>
        </w:rPr>
      </w:pPr>
      <w:r>
        <w:rPr>
          <w:sz w:val="24"/>
          <w:szCs w:val="24"/>
        </w:rPr>
        <w:t>garrison  14  37  44</w:t>
      </w:r>
    </w:p>
    <w:p>
      <w:pPr>
        <w:pStyle w:val="Normal"/>
        <w:widowControl w:val="false"/>
        <w:ind w:left="432" w:hanging="432"/>
        <w:rPr>
          <w:sz w:val="24"/>
          <w:szCs w:val="24"/>
        </w:rPr>
      </w:pPr>
      <w:r>
        <w:rPr>
          <w:sz w:val="24"/>
          <w:szCs w:val="24"/>
        </w:rPr>
        <w:t>multiple attacks  39  41</w:t>
      </w:r>
    </w:p>
    <w:p>
      <w:pPr>
        <w:pStyle w:val="Normal"/>
        <w:widowControl w:val="false"/>
        <w:ind w:left="432" w:hanging="432"/>
        <w:rPr>
          <w:sz w:val="24"/>
          <w:szCs w:val="24"/>
        </w:rPr>
      </w:pPr>
      <w:r>
        <w:rPr>
          <w:sz w:val="24"/>
          <w:szCs w:val="24"/>
        </w:rPr>
        <w:t>order of battle  15  35  51</w:t>
      </w:r>
    </w:p>
    <w:p>
      <w:pPr>
        <w:pStyle w:val="Normal"/>
        <w:widowControl w:val="false"/>
        <w:ind w:left="432" w:hanging="432"/>
        <w:rPr>
          <w:sz w:val="24"/>
          <w:szCs w:val="24"/>
        </w:rPr>
      </w:pPr>
      <w:r>
        <w:rPr>
          <w:sz w:val="24"/>
          <w:szCs w:val="24"/>
        </w:rPr>
        <w:t>overrun  22  45</w:t>
      </w:r>
    </w:p>
    <w:p>
      <w:pPr>
        <w:pStyle w:val="Normal"/>
        <w:widowControl w:val="false"/>
        <w:ind w:left="432" w:hanging="432"/>
        <w:rPr>
          <w:sz w:val="24"/>
          <w:szCs w:val="24"/>
        </w:rPr>
      </w:pPr>
      <w:r>
        <w:rPr>
          <w:sz w:val="24"/>
          <w:szCs w:val="24"/>
        </w:rPr>
        <w:t>overstrength  5  20  22  26  31</w:t>
      </w:r>
    </w:p>
    <w:p>
      <w:pPr>
        <w:pStyle w:val="Normal"/>
        <w:widowControl w:val="false"/>
        <w:ind w:left="432" w:hanging="432"/>
        <w:rPr>
          <w:sz w:val="24"/>
          <w:szCs w:val="24"/>
        </w:rPr>
      </w:pPr>
      <w:r>
        <w:rPr>
          <w:sz w:val="24"/>
          <w:szCs w:val="24"/>
        </w:rPr>
        <w:t>prestige</w:t>
      </w:r>
    </w:p>
    <w:p>
      <w:pPr>
        <w:pStyle w:val="Normal"/>
        <w:widowControl w:val="false"/>
        <w:ind w:left="432" w:hanging="432"/>
        <w:rPr>
          <w:sz w:val="24"/>
          <w:szCs w:val="24"/>
        </w:rPr>
      </w:pPr>
      <w:r>
        <w:rPr>
          <w:sz w:val="24"/>
          <w:szCs w:val="24"/>
        </w:rPr>
        <w:tab/>
        <w:t>campaign  3  14  24</w:t>
      </w:r>
    </w:p>
    <w:p>
      <w:pPr>
        <w:pStyle w:val="Normal"/>
        <w:widowControl w:val="false"/>
        <w:ind w:left="432" w:hanging="432"/>
        <w:rPr>
          <w:sz w:val="24"/>
          <w:szCs w:val="24"/>
        </w:rPr>
      </w:pPr>
      <w:r>
        <w:rPr>
          <w:sz w:val="24"/>
          <w:szCs w:val="24"/>
        </w:rPr>
        <w:tab/>
        <w:t>flag recapture  7</w:t>
      </w:r>
    </w:p>
    <w:p>
      <w:pPr>
        <w:pStyle w:val="Normal"/>
        <w:widowControl w:val="false"/>
        <w:ind w:left="432" w:hanging="432"/>
        <w:rPr>
          <w:sz w:val="24"/>
          <w:szCs w:val="24"/>
        </w:rPr>
      </w:pPr>
      <w:r>
        <w:rPr>
          <w:sz w:val="24"/>
          <w:szCs w:val="24"/>
        </w:rPr>
        <w:tab/>
        <w:t>spending priorities  5  31-3</w:t>
      </w:r>
    </w:p>
    <w:p>
      <w:pPr>
        <w:pStyle w:val="Normal"/>
        <w:widowControl w:val="false"/>
        <w:ind w:left="432" w:hanging="432"/>
        <w:rPr>
          <w:sz w:val="24"/>
          <w:szCs w:val="24"/>
        </w:rPr>
      </w:pPr>
      <w:r>
        <w:rPr>
          <w:sz w:val="24"/>
          <w:szCs w:val="24"/>
        </w:rPr>
        <w:tab/>
        <w:t>trigger hexes  3</w:t>
      </w:r>
    </w:p>
    <w:p>
      <w:pPr>
        <w:pStyle w:val="Normal"/>
        <w:widowControl w:val="false"/>
        <w:ind w:left="432" w:hanging="432"/>
        <w:rPr>
          <w:sz w:val="24"/>
          <w:szCs w:val="24"/>
        </w:rPr>
      </w:pPr>
      <w:r>
        <w:rPr>
          <w:sz w:val="24"/>
          <w:szCs w:val="24"/>
        </w:rPr>
        <w:t>recon movement  10  13  21  22  28  39  53</w:t>
      </w:r>
    </w:p>
    <w:p>
      <w:pPr>
        <w:pStyle w:val="Normal"/>
        <w:widowControl w:val="false"/>
        <w:ind w:left="432" w:hanging="432"/>
        <w:rPr>
          <w:sz w:val="24"/>
          <w:szCs w:val="24"/>
        </w:rPr>
      </w:pPr>
      <w:r>
        <w:rPr>
          <w:sz w:val="24"/>
          <w:szCs w:val="24"/>
        </w:rPr>
        <w:t>replacements  5  16  19  22  41</w:t>
      </w:r>
    </w:p>
    <w:p>
      <w:pPr>
        <w:pStyle w:val="Normal"/>
        <w:widowControl w:val="false"/>
        <w:ind w:left="432" w:hanging="432"/>
        <w:rPr>
          <w:sz w:val="24"/>
          <w:szCs w:val="24"/>
        </w:rPr>
      </w:pPr>
      <w:r>
        <w:rPr>
          <w:sz w:val="24"/>
          <w:szCs w:val="24"/>
        </w:rPr>
        <w:t>resupply with CSU  8  13  28  38</w:t>
      </w:r>
    </w:p>
    <w:p>
      <w:pPr>
        <w:pStyle w:val="Normal"/>
        <w:widowControl w:val="false"/>
        <w:ind w:left="432" w:hanging="432"/>
        <w:rPr>
          <w:sz w:val="24"/>
          <w:szCs w:val="24"/>
        </w:rPr>
      </w:pPr>
      <w:r>
        <w:rPr>
          <w:sz w:val="24"/>
          <w:szCs w:val="24"/>
        </w:rPr>
        <w:t>spotting</w:t>
      </w:r>
    </w:p>
    <w:p>
      <w:pPr>
        <w:pStyle w:val="Normal"/>
        <w:widowControl w:val="false"/>
        <w:ind w:left="432" w:hanging="432"/>
        <w:rPr>
          <w:sz w:val="24"/>
          <w:szCs w:val="24"/>
        </w:rPr>
      </w:pPr>
      <w:r>
        <w:rPr>
          <w:sz w:val="24"/>
          <w:szCs w:val="24"/>
        </w:rPr>
        <w:tab/>
        <w:t>profile  44</w:t>
      </w:r>
    </w:p>
    <w:p>
      <w:pPr>
        <w:pStyle w:val="Normal"/>
        <w:widowControl w:val="false"/>
        <w:ind w:left="432" w:hanging="432"/>
        <w:rPr>
          <w:sz w:val="24"/>
          <w:szCs w:val="24"/>
        </w:rPr>
      </w:pPr>
      <w:r>
        <w:rPr>
          <w:sz w:val="24"/>
          <w:szCs w:val="24"/>
        </w:rPr>
        <w:tab/>
        <w:t>recon  12</w:t>
      </w:r>
    </w:p>
    <w:p>
      <w:pPr>
        <w:pStyle w:val="Normal"/>
        <w:widowControl w:val="false"/>
        <w:ind w:left="432" w:hanging="432"/>
        <w:rPr>
          <w:sz w:val="24"/>
          <w:szCs w:val="24"/>
        </w:rPr>
      </w:pPr>
      <w:r>
        <w:rPr>
          <w:sz w:val="24"/>
          <w:szCs w:val="24"/>
        </w:rPr>
      </w:r>
    </w:p>
    <w:p>
      <w:pPr>
        <w:pStyle w:val="Normal"/>
        <w:widowControl w:val="false"/>
        <w:ind w:left="432" w:hanging="432"/>
        <w:rPr>
          <w:sz w:val="24"/>
          <w:szCs w:val="24"/>
        </w:rPr>
      </w:pPr>
      <w:r>
        <w:rPr>
          <w:sz w:val="24"/>
          <w:szCs w:val="24"/>
        </w:rPr>
      </w:r>
    </w:p>
    <w:p>
      <w:pPr>
        <w:pStyle w:val="Normal"/>
        <w:widowControl w:val="false"/>
        <w:ind w:left="432" w:hanging="432"/>
        <w:rPr>
          <w:sz w:val="24"/>
          <w:szCs w:val="24"/>
        </w:rPr>
      </w:pPr>
      <w:r>
        <w:rPr>
          <w:sz w:val="24"/>
          <w:szCs w:val="24"/>
        </w:rPr>
      </w:r>
    </w:p>
    <w:p>
      <w:pPr>
        <w:pStyle w:val="Normal"/>
        <w:widowControl w:val="false"/>
        <w:ind w:left="432" w:hanging="432"/>
        <w:rPr>
          <w:sz w:val="24"/>
          <w:szCs w:val="24"/>
        </w:rPr>
      </w:pPr>
      <w:r>
        <w:rPr>
          <w:sz w:val="24"/>
          <w:szCs w:val="24"/>
        </w:rPr>
        <w:t>terrain</w:t>
      </w:r>
    </w:p>
    <w:p>
      <w:pPr>
        <w:pStyle w:val="Normal"/>
        <w:widowControl w:val="false"/>
        <w:ind w:left="432" w:hanging="432"/>
        <w:rPr>
          <w:sz w:val="24"/>
          <w:szCs w:val="24"/>
        </w:rPr>
      </w:pPr>
      <w:r>
        <w:rPr>
          <w:sz w:val="24"/>
          <w:szCs w:val="24"/>
        </w:rPr>
        <w:tab/>
        <w:t>combat  29-30</w:t>
      </w:r>
    </w:p>
    <w:p>
      <w:pPr>
        <w:pStyle w:val="Normal"/>
        <w:widowControl w:val="false"/>
        <w:ind w:left="432" w:hanging="432"/>
        <w:rPr>
          <w:sz w:val="24"/>
          <w:szCs w:val="24"/>
        </w:rPr>
      </w:pPr>
      <w:r>
        <w:rPr>
          <w:sz w:val="24"/>
          <w:szCs w:val="24"/>
        </w:rPr>
        <w:tab/>
        <w:t>mountain  47-8</w:t>
      </w:r>
    </w:p>
    <w:p>
      <w:pPr>
        <w:pStyle w:val="Normal"/>
        <w:widowControl w:val="false"/>
        <w:ind w:left="432" w:hanging="432"/>
        <w:rPr>
          <w:sz w:val="24"/>
          <w:szCs w:val="24"/>
        </w:rPr>
      </w:pPr>
      <w:r>
        <w:rPr>
          <w:sz w:val="24"/>
          <w:szCs w:val="24"/>
        </w:rPr>
        <w:tab/>
        <w:t>movement  4  17</w:t>
      </w:r>
    </w:p>
    <w:p>
      <w:pPr>
        <w:pStyle w:val="Normal"/>
        <w:widowControl w:val="false"/>
        <w:ind w:left="432" w:hanging="432"/>
        <w:rPr>
          <w:sz w:val="24"/>
          <w:szCs w:val="24"/>
        </w:rPr>
      </w:pPr>
      <w:r>
        <w:rPr>
          <w:sz w:val="24"/>
          <w:szCs w:val="24"/>
        </w:rPr>
        <w:tab/>
        <w:t>river  7-8  17-8  30  34  36-7  50</w:t>
      </w:r>
    </w:p>
    <w:p>
      <w:pPr>
        <w:pStyle w:val="Normal"/>
        <w:widowControl w:val="false"/>
        <w:ind w:left="432" w:hanging="432"/>
        <w:rPr>
          <w:sz w:val="24"/>
          <w:szCs w:val="24"/>
        </w:rPr>
      </w:pPr>
      <w:r>
        <w:rPr>
          <w:sz w:val="24"/>
          <w:szCs w:val="24"/>
        </w:rPr>
        <w:tab/>
        <w:t>stream  28</w:t>
      </w:r>
    </w:p>
    <w:p>
      <w:pPr>
        <w:pStyle w:val="Normal"/>
        <w:widowControl w:val="false"/>
        <w:ind w:left="432" w:hanging="432"/>
        <w:rPr>
          <w:sz w:val="24"/>
          <w:szCs w:val="24"/>
        </w:rPr>
      </w:pPr>
      <w:r>
        <w:rPr>
          <w:sz w:val="24"/>
          <w:szCs w:val="24"/>
        </w:rPr>
        <w:tab/>
        <w:t>viewing  43</w:t>
      </w:r>
    </w:p>
    <w:p>
      <w:pPr>
        <w:pStyle w:val="Normal"/>
        <w:widowControl w:val="false"/>
        <w:ind w:left="432" w:hanging="432"/>
        <w:rPr>
          <w:sz w:val="24"/>
          <w:szCs w:val="24"/>
        </w:rPr>
      </w:pPr>
      <w:r>
        <w:rPr>
          <w:sz w:val="24"/>
          <w:szCs w:val="24"/>
        </w:rPr>
        <w:t>trigger hex</w:t>
      </w:r>
    </w:p>
    <w:p>
      <w:pPr>
        <w:pStyle w:val="Normal"/>
        <w:widowControl w:val="false"/>
        <w:ind w:left="432" w:hanging="432"/>
        <w:rPr>
          <w:sz w:val="24"/>
          <w:szCs w:val="24"/>
        </w:rPr>
      </w:pPr>
      <w:r>
        <w:rPr>
          <w:sz w:val="24"/>
          <w:szCs w:val="24"/>
        </w:rPr>
        <w:tab/>
        <w:t>expiration  16  39</w:t>
      </w:r>
    </w:p>
    <w:p>
      <w:pPr>
        <w:pStyle w:val="Normal"/>
        <w:widowControl w:val="false"/>
        <w:ind w:left="432" w:hanging="432"/>
        <w:rPr>
          <w:sz w:val="24"/>
          <w:szCs w:val="24"/>
        </w:rPr>
      </w:pPr>
      <w:r>
        <w:rPr>
          <w:sz w:val="24"/>
          <w:szCs w:val="24"/>
        </w:rPr>
        <w:tab/>
        <w:t>prototype  47</w:t>
      </w:r>
    </w:p>
    <w:p>
      <w:pPr>
        <w:pStyle w:val="Normal"/>
        <w:widowControl w:val="false"/>
        <w:ind w:left="432" w:hanging="432"/>
        <w:rPr>
          <w:sz w:val="24"/>
          <w:szCs w:val="24"/>
        </w:rPr>
      </w:pPr>
      <w:r>
        <w:rPr>
          <w:sz w:val="24"/>
          <w:szCs w:val="24"/>
        </w:rPr>
        <w:t>weather  8  15-6  28-9  36</w:t>
      </w:r>
    </w:p>
    <w:p>
      <w:pPr>
        <w:pStyle w:val="Normal"/>
        <w:widowControl w:val="false"/>
        <w:ind w:left="432" w:hanging="432"/>
        <w:rPr>
          <w:sz w:val="24"/>
          <w:szCs w:val="24"/>
        </w:rPr>
      </w:pPr>
      <w:r>
        <w:rPr>
          <w:sz w:val="24"/>
          <w:szCs w:val="24"/>
        </w:rPr>
        <w:t>ZOC</w:t>
      </w:r>
    </w:p>
    <w:p>
      <w:pPr>
        <w:pStyle w:val="Normal"/>
        <w:widowControl w:val="false"/>
        <w:ind w:left="432" w:hanging="432"/>
        <w:rPr>
          <w:sz w:val="24"/>
          <w:szCs w:val="24"/>
        </w:rPr>
      </w:pPr>
      <w:r>
        <w:rPr>
          <w:sz w:val="24"/>
          <w:szCs w:val="24"/>
        </w:rPr>
        <w:tab/>
        <w:t>exploitation  6  10  16-7</w:t>
      </w:r>
    </w:p>
    <w:p>
      <w:pPr>
        <w:pStyle w:val="Normal"/>
        <w:widowControl w:val="false"/>
        <w:ind w:left="432" w:hanging="432"/>
        <w:rPr>
          <w:sz w:val="24"/>
          <w:szCs w:val="24"/>
        </w:rPr>
      </w:pPr>
      <w:r>
        <w:rPr>
          <w:sz w:val="24"/>
          <w:szCs w:val="24"/>
        </w:rPr>
        <w:tab/>
        <w:t>light INF  10</w:t>
      </w:r>
    </w:p>
    <w:p>
      <w:pPr>
        <w:pStyle w:val="Normal"/>
        <w:widowControl w:val="false"/>
        <w:ind w:left="432" w:hanging="432"/>
        <w:rPr>
          <w:sz w:val="24"/>
          <w:szCs w:val="24"/>
        </w:rPr>
      </w:pPr>
      <w:r>
        <w:rPr>
          <w:sz w:val="24"/>
          <w:szCs w:val="24"/>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6:23:00Z</dcterms:created>
  <dc:creator>Fred "Jackie" Meyer</dc:creator>
  <dc:description/>
  <dc:language>en-US</dc:language>
  <cp:lastModifiedBy>Fred J. Meyer</cp:lastModifiedBy>
  <dcterms:modified xsi:type="dcterms:W3CDTF">2002-09-13T17:18:00Z</dcterms:modified>
  <cp:revision>1</cp:revision>
  <dc:subject/>
  <dc:title>People's General Guide</dc:title>
</cp:coreProperties>
</file>